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žárně bezpečnostní řešení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28"/>
          <w:szCs w:val="28"/>
        </w:rPr>
        <w:t>ke zřízení prostoru pro občasné nanášení  nátěrových hmo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 hale II. na provozovně vozovna trolejbusy DPO a.s.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vestor:          Dopravní podnik Ostrava, a.s., Poděbradova 494/2</w:t>
      </w:r>
    </w:p>
    <w:p>
      <w:pPr>
        <w:pStyle w:val="Normal"/>
        <w:ind w:left="1080" w:hanging="0"/>
        <w:rPr/>
      </w:pPr>
      <w:r>
        <w:rPr>
          <w:rFonts w:cs="Calibri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701 71 Ostrava – Moravská Ostrava</w:t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zev akce:     Zřízení prostoru pro občasné nanášení nátěrových hmot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ísto akce:      Hala II. – provozovna trolejbusy DP Ostrava a.s., Sokolská tř. 64,</w:t>
      </w:r>
    </w:p>
    <w:p>
      <w:pPr>
        <w:pStyle w:val="Normal"/>
        <w:spacing w:before="0" w:after="0"/>
        <w:ind w:left="1080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 xml:space="preserve">702 00 Ostrava – Moravská Ostrava, parc.č. 1139/3, k.ú. Moravská           </w:t>
      </w:r>
    </w:p>
    <w:p>
      <w:pPr>
        <w:pStyle w:val="Normal"/>
        <w:spacing w:before="0" w:after="0"/>
        <w:ind w:left="108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Ostrav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  <w:sz w:val="24"/>
          <w:szCs w:val="24"/>
        </w:rPr>
        <w:t>Datum:              září  2010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pracoval:        Ing. Jiří Hudeček, osoba odborně způsobilá v požární ochraně, </w:t>
      </w:r>
    </w:p>
    <w:p>
      <w:pPr>
        <w:pStyle w:val="Normal"/>
        <w:spacing w:before="0" w:after="0"/>
        <w:ind w:left="1080" w:hanging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Osvědčení MV ČR o odborné způsobilosti č.Š – 235/97</w:t>
      </w:r>
    </w:p>
    <w:p>
      <w:pPr>
        <w:pStyle w:val="Normal"/>
        <w:pBdr>
          <w:bottom w:val="single" w:sz="6" w:space="1" w:color="000000"/>
        </w:pBdr>
        <w:spacing w:before="0" w:after="0"/>
        <w:ind w:left="1080" w:hanging="0"/>
        <w:rPr/>
      </w:pPr>
      <w:r>
        <w:rPr>
          <w:rFonts w:cs="Calibri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Havlíčkova 225, 742 83 Klimkovice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Úvod: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Předmětem tohoto požárně bezpečnostního řešení (dále jen PBŘ) je posouzení zřízení prostoru pro občasné nanášení nátěrových hmot v části 1.NP haly II. provozovny trolejbusů DPO a.s. V této části haly je umístěna dílna pro opravu trakčních motorů a příruční sklad nehořlavého materiálu.  Část dílny pro opravu trakčních motorů byla stavebně oddělena (cihly YTONG tl. 150 mm) a vznikl prostor o půdorysných rozměrech 4,525 m (š) x 9,555 m (l), který bude sloužit jako prostor pro občasné nanášení nátěrových hmot. Delší dělicí příčky mezi tímto prostorem a stávající dílnou a dalšími sousedními prostory jsou vyzděny až po střešní konstrukci. Kratší – čelní strana prostoru se vstupními ocelovými dvoukřídlovými dveřmi (1450 x 1970 mm) je vyzděna pouze do výšky 4,15 m, až po nosnou střešní konstrukci je pak použit polykarbonát, kterým z prostoru dílny prostupuje VZT potrubí. Ihned za polykarbonátem je vyvedeno toto VZT potrubí nad střechu haly II.  Prostor pro nanášení nátěrových hmot je vybaven vlastním VZT zařízením pro odsávání vzduchu a je vyvedeno v tomto prostoru nad střechu haly II.  Zadní kratší stěna prostoru pro nanášení nátěrových hmot je tvořena stávající dělicí stěnou mezi halou II. a halou I. V této dělicí stěně jsou otvory, vyzděné sklobetonovými tvárnicem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Hala II. je součástí komplexu hal I., II., a III., které byly postaveny v r. 1952 (bez požárního členění, tvořily jeden požární úsek). V roce 1993 byla v hale II. zřízena výměníková stanice – ta tvoří samostatný požární úsek v I. stupni požární bezpečnosti. V roce 2001 proběhla rekonstrukce sociálního zařízení ve 2.NP dvoupodlažní části haly II.  Další úpravy 2.NP (projekt „Úprava sociálního zařízení“) byly provedeny v roce 2005 (PBŘ z května 2005 – řešeno jako změna staveb skupiny I – bez požadavků z hlediska požární bezpečnosti). Hala IV byla postavena v roce 1994.</w:t>
      </w:r>
    </w:p>
    <w:p>
      <w:pPr>
        <w:pStyle w:val="Normal"/>
        <w:numPr>
          <w:ilvl w:val="0"/>
          <w:numId w:val="7"/>
        </w:numPr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–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V roce 2007 byla u haly II. provedena nástavba (zástavba proluky). Nástavba se týkala zřízení 2.NP nad stávající střední jednopodlažní částí haly II (nad dílnami). Nástavba je provedena na půdorysné ploše 24 x 23,5 m. Nová mírně sedlová střecha je ve výšce 8,2 m až 8,8 m. Prostory 1.NP střední části haly II se nezměnily (dílny, výměníková stanice, sklady). Ve 2.NP byla zřízena šatna mužů (rozšíření stávající šatny 2.NP přední části haly II), umývárny a WC, kanceláře, jídelna se zázemím (šatna a sociální zařízení personálu, výdejna jídel a umývárna nádobí).  V prostoru umývárny byl navržen nákladní výtah vedoucí z 1.NP (nákladní hydraulická plošina 400 kg bez strojovny). Nástupiště výtahu je z haly I 1.NP, výstup je do umývárny nádobí 2.NP. Přístup do 2.NP nástavby je řešen novým vnitřním schodištěm uprostřed dispozice (schodiště z prostoru centrální chodby 1.NP, která napříč spojuje krajní haly I a III). Nová šatna mužů je propojena se stávající šatnou 2.NP přední části. </w:t>
      </w:r>
      <w:r>
        <w:rPr>
          <w:b/>
          <w:sz w:val="24"/>
          <w:szCs w:val="24"/>
        </w:rPr>
        <w:t xml:space="preserve">Ve smyslu ČSN 73 0834 se jednalo o změnu staveb skupiny II (nástavba 2.NP). </w:t>
      </w:r>
      <w:r>
        <w:rPr>
          <w:sz w:val="24"/>
          <w:szCs w:val="24"/>
        </w:rPr>
        <w:t xml:space="preserve"> Prostory s požárním rizikem nové nástavby jsou požárně odděleny od stávajících neměnných prostor objektu – tvoří samostatné požární úseky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Ú N 2.01: nástavba 2.NP </w:t>
      </w:r>
      <w:r>
        <w:rPr>
          <w:sz w:val="24"/>
          <w:szCs w:val="24"/>
        </w:rPr>
        <w:t xml:space="preserve">bez schodiště (m.č. 116), bez chodby (m.č. 217), bez kuchyňky (m.č. 218) a bez soc. zařízení (m.č. 224 až m.č. 228 – prostory bez požárního rizika, které jsou součástí stávajícího PÚ objektu N 1.01/N2.  </w:t>
      </w:r>
      <w:r>
        <w:rPr>
          <w:b/>
          <w:sz w:val="24"/>
          <w:szCs w:val="24"/>
        </w:rPr>
        <w:t>PÚ je zařazen v I. SPB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PÚ N 1.01/N2:  </w:t>
      </w:r>
      <w:r>
        <w:rPr>
          <w:sz w:val="24"/>
          <w:szCs w:val="24"/>
        </w:rPr>
        <w:t xml:space="preserve">stávající PÚ celého objektu (jednopodlažní haly + zbývající prostory dvoupodlažní části) </w:t>
      </w:r>
      <w:r>
        <w:rPr>
          <w:b/>
          <w:sz w:val="24"/>
          <w:szCs w:val="24"/>
        </w:rPr>
        <w:t>v I. SPB.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</w:rPr>
        <w:t xml:space="preserve">Vzduchotechnické zařízení stávajících šaten a sociálních zařízení přední části haly II je součástí jednoho PÚ.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Ú N 1.02/N2:  nákladní výtah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Šachta nákladního výtahu z 1.NP do 2.NP nástavby je </w:t>
      </w:r>
      <w:r>
        <w:rPr>
          <w:b/>
          <w:sz w:val="24"/>
          <w:szCs w:val="24"/>
        </w:rPr>
        <w:t xml:space="preserve">ve III. SPB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Požární uzávěry výtahové šachty v 1.NP a ve 2.NP jsou požární typu EW 15 DP1. 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Požární uzávěry 2.NP (kromě výtahových dveří) jsou dle PBŘ min. typu EW 15 DP3 (nebo EW 30 DP3).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dveře z kanceláří (m.č. 219 až 223) do chodby (m.č. 217) – 5 ks EW 15 DP3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dveře ze šatny personálu (m.č. 236) do chodby – 1 ks EW 15 DP3;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- dveře z jídelny (m.č. 229) do chodby – 1 ks EW 15 DP3-C (2 samozavírače + koordinátor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postupného zavírání křídel);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- dveře ze šatny mužů (m.č. 237) do chodby a do stávající šatny – 2 ks EW 15 DP3-C (se samozavíračem)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Krajní haly I. a III. jsou jednopodlažní půdorysného rozměru 21 x 66 m, výška sedlové střechy je 6 m až 9 m. Haly jsou ocelové konstrukce (ocelové sloupy, ocelové vazníky,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3 -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ocelové vazničky). Obvodový plášť je z dvojitého plechu s izolací. Střešní plášť je lepenkový na bednění a hranolech, v úrovni spodních pásnic vazniček je výplň z heraklitových desek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Střední hala II. má tři části. Přední dvoupodlažní část se šatnami (24 x 14 m, výška rovné střechy 7,45 m, stavební konstrukce – zděné stěny, žlb. stropy se žlb. průvlaky, střešní plášť z lepenky na betonu, schodiště ocelové). Střední jednopodlažní část s dílnami (24 x 23,5 m, výška mírně sedlové střechy je cca 4 m až 5 m, stavební konstrukce – ocelové sloupy, ocelové rámy a ocelové příčné nosníky, lepenka na bednění a podbití). Zadní jednopodlažní vyšší část s údržbou (24 x 42 m, výška sedlové střechy je 6 m až 9 m, stavební konstrukce jsou stejné jako u hal I. a III.)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Haly a jednotlivé části mají nosné konstrukce vzájemně nezávislé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ožárně bezpečnostní řešení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 xml:space="preserve">Při opravách a údržbě trolejbusů je zapotřebí některé části karoserie a dalších částí opatřit novým nátěrem. Používají se k tomu akrylový email + tužidlo + ředidlo. Podle bezpečnostních listů se v případě akrylového emailu a tužidla jedná o hořlavé kapaliny II. třídy nebezpečnosti s bodem vzplanutí 23 – 55 st. C a v případě ředidla C 6000 o hořlavou kapalinu I. třídy nebezpečnosti s bodem vzplanutí 2 st. C. (ředidlo S 6006 má bod vzplanutí 32 st. C = hořlavá kapalina II. třídy nebezpečnosti). </w:t>
      </w:r>
      <w:r>
        <w:rPr>
          <w:b/>
          <w:i/>
          <w:sz w:val="24"/>
          <w:szCs w:val="24"/>
        </w:rPr>
        <w:t xml:space="preserve">Nanášené barvy jsou tedy vysoce hořlavé látky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 xml:space="preserve">Barvy, tužidla a ředidla jsou skladovány ve zvláštním skladu, kde dochází také k rozplňování a míchání barev s dalšími složkami. V prostoru pro nanášení barev se tyto přípravné práce neprovádějí a hořlavé kapaliny se zde neskladují - po skončení práce (nanášení barev) se ukládají opět do určeného skladu. 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Haly I.-III., které slouží k opravám a údržbě trolejbusů, tvoří jeden požární úsek.</w:t>
      </w:r>
      <w:r>
        <w:rPr>
          <w:sz w:val="24"/>
          <w:szCs w:val="24"/>
        </w:rPr>
        <w:t xml:space="preserve"> V „Požárně bezpečnostním řešení k projektu – Oprava sociálního zařízení v II.NP haly II.“ z října 2001 </w:t>
      </w:r>
      <w:r>
        <w:rPr>
          <w:b/>
          <w:i/>
          <w:sz w:val="24"/>
          <w:szCs w:val="24"/>
        </w:rPr>
        <w:t>je tento PÚ zařazen v I. stupni PB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Dle ČSN 73 0804 a ČSN 73 0810:</w:t>
      </w:r>
      <w:r>
        <w:rPr>
          <w:sz w:val="24"/>
          <w:szCs w:val="24"/>
        </w:rPr>
        <w:t xml:space="preserve">  stavební konstrukční systém haly II je nehořlavý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Dle ČSN 73 0804 tab. E.1:</w:t>
      </w:r>
      <w:r>
        <w:rPr>
          <w:sz w:val="24"/>
          <w:szCs w:val="24"/>
        </w:rPr>
        <w:t xml:space="preserve">  je opravárenská a údržbářská činnost na provozovně trolejbusů zařazena do skupiny výrob 4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Dle ČSN 73 0834 čl. 3.2, 3.3 a kapitoly 4 se jedná o změnu staveb skupiny I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řízením prostoru pro nanášení barev nedochází ke zvýšení požárního rizika dle čl. 3.2 a)2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SN 73 0802 tab. A.1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Pol.9.4 b):</w:t>
      </w:r>
      <w:r>
        <w:rPr>
          <w:sz w:val="24"/>
          <w:szCs w:val="24"/>
        </w:rPr>
        <w:t xml:space="preserve">   elektrotechnická dílna ….. 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40 kg.m</w:t>
      </w:r>
      <w:r>
        <w:rPr>
          <w:sz w:val="24"/>
          <w:szCs w:val="24"/>
          <w:vertAlign w:val="superscript"/>
        </w:rPr>
        <w:t>-2</w:t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Pol. 10.3:</w:t>
      </w:r>
      <w:r>
        <w:rPr>
          <w:sz w:val="24"/>
          <w:szCs w:val="24"/>
        </w:rPr>
        <w:t xml:space="preserve">  prostory pro nanášení nátěrových hmot …….  P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35 kg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4 -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edochází ke zvýšení počtu osob unikajících z měněného objektu nebo jeho části dle ČSN 73 0834 čl. 3.2 b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ochází ke změně členění prostoru haly II, avšak podlahová plocha nově zřízeného prostoru  pro nanášení barev  4,525 x 9,555 m = 41,3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je menší než 1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le ČSN 65 0201:2003 + změna 1:2006: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říloha D – Prostory a zařízení pro nanášení nátěrových hmot</w:t>
      </w:r>
    </w:p>
    <w:p>
      <w:pPr>
        <w:pStyle w:val="Normal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Čl. D.1 – </w:t>
      </w:r>
      <w:r>
        <w:rPr>
          <w:b/>
          <w:i/>
          <w:sz w:val="24"/>
          <w:szCs w:val="24"/>
          <w:u w:val="single"/>
        </w:rPr>
        <w:t>Termíny a definice: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  <w:u w:val="single"/>
        </w:rPr>
        <w:t>Čl. D.1.1 -</w:t>
      </w:r>
      <w:r>
        <w:rPr>
          <w:i/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výrobní prostor pro nanášená nátěrových hmot: 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story určené pro povrchovou úpravu výrobků nátěrovými hmotami, včetně prostorů technologicky souvisících (např. úpravna nátěrových hmot, sušicí a vyčkávací prostory apod.)</w:t>
      </w:r>
    </w:p>
    <w:p>
      <w:pPr>
        <w:pStyle w:val="Normal"/>
        <w:spacing w:before="0" w:after="0"/>
        <w:rPr/>
      </w:pPr>
      <w:r>
        <w:rPr>
          <w:i/>
          <w:sz w:val="24"/>
          <w:szCs w:val="24"/>
        </w:rPr>
        <w:t xml:space="preserve">čl. D.1.3 - </w:t>
      </w:r>
      <w:r>
        <w:rPr>
          <w:b/>
          <w:i/>
          <w:sz w:val="24"/>
          <w:szCs w:val="24"/>
        </w:rPr>
        <w:t>hořlavá nátěrová hmota: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těrová hmota v kapalné nebo prstovité formě, která po nanesení na podklad tvoří nátěr mající ochranné, dekorativní nebo specifické vlastnosti a u které bylo prokázáno, že jde o hořlavou kapalinu zařazenou do jedné z tříd nebezpečnosti podle čl. 4.2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l. D.2 Navrhování výrobních prostorů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l. D.2.1 Stavební řešení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Čl. D.2.1.1</w:t>
      </w:r>
      <w:r>
        <w:rPr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  </w:t>
      </w:r>
      <w:r>
        <w:rPr>
          <w:b/>
          <w:i/>
          <w:sz w:val="24"/>
          <w:szCs w:val="24"/>
        </w:rPr>
        <w:t>Výrobní prostor pro nanášení nátěrových hmot může ve výrobním objektu tvořit společný požární úsek s navazujícím provozem (technologií), včetně strojovny vzduchotechniky; při umístění v nevýrobním objektu musí být vždy samostatným požárním úsekem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rostor pro nanášení nátěrových hmot v hale II. provozovny trolejbusů splňuje podmínky pro to, aby byl posuzován jako součást požárního úseku hal I., II. a III., které slouží pro opravy a údržbu trolejbusů.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Čl. D.2.1.2: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Podlahy ve výrobních prostorech pro nanášení nátěrových hmot musí být chemicky odolné, třídy reakce na oheň A1</w:t>
      </w:r>
      <w:r>
        <w:rPr>
          <w:sz w:val="24"/>
          <w:szCs w:val="24"/>
          <w:vertAlign w:val="subscript"/>
        </w:rPr>
        <w:t xml:space="preserve">fI </w:t>
      </w:r>
      <w:r>
        <w:rPr>
          <w:sz w:val="24"/>
          <w:szCs w:val="24"/>
        </w:rPr>
        <w:t>až C</w:t>
      </w:r>
      <w:r>
        <w:rPr>
          <w:sz w:val="24"/>
          <w:szCs w:val="24"/>
          <w:vertAlign w:val="subscript"/>
        </w:rPr>
        <w:t xml:space="preserve">fl </w:t>
      </w:r>
      <w:r>
        <w:rPr>
          <w:sz w:val="24"/>
          <w:szCs w:val="24"/>
        </w:rPr>
        <w:t>a musí mít svodový odpor menší než 10</w:t>
      </w:r>
      <w:r>
        <w:rPr>
          <w:sz w:val="24"/>
          <w:szCs w:val="24"/>
          <w:vertAlign w:val="superscript"/>
        </w:rPr>
        <w:t xml:space="preserve">6 </w:t>
      </w:r>
      <w:r>
        <w:rPr>
          <w:sz w:val="24"/>
          <w:szCs w:val="24"/>
        </w:rPr>
        <w:t>Ώ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Čl. D.2.1.4: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Ve výrobních prostorech pro nanášení nátěrových hmot se kromě máčecích van a úpraven havarijní, záchytné a sběrné jímky nevyžadují. Případné záchytné jímky nemusí být propojeny s havarijní jímkou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5 -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Čl. D.2.2  Provozní větrání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Čl. D.2.2.1: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U výrobních prostorů pro nanášení nátěrových hmot se větrání podle čl. 6.3.1 dimenzuje na prostor pro nanášení nátěrových hmot zvětšený o 1,5 m okolního prostoru</w:t>
      </w:r>
      <w:r>
        <w:rPr>
          <w:i/>
          <w:sz w:val="24"/>
          <w:szCs w:val="24"/>
        </w:rPr>
        <w:t xml:space="preserve"> všemi směry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Větrání prostorů pro nanášení nátěrových hmot musí být navrženo tak, aby i při minimálním dovoleném odvětrání byla koncentrace plynů v tomto prostoru pod 25 % spodní meze výbušnosti použitých ředidel, nejvýše však 20 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Prostor musí být zajištěn pomocí samočinných zařízení tak, aby nebylo možno zahájit nanášení nátěrových hmot a spuštění celé aplikační technologie, pokud není v provozu účinné větrání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Čl. 6.3:</w:t>
      </w:r>
      <w:r>
        <w:rPr>
          <w:b/>
          <w:i/>
          <w:sz w:val="24"/>
          <w:szCs w:val="24"/>
        </w:rPr>
        <w:t xml:space="preserve"> Provozní větrání výrobních prostorů a ochrana proti výbuchům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Čl. 6.3.1:</w:t>
      </w:r>
      <w:r>
        <w:rPr>
          <w:sz w:val="24"/>
          <w:szCs w:val="24"/>
        </w:rPr>
        <w:t xml:space="preserve">  Výrobní prostory musí být větrány podle hygienických předpisů – nařízení vlády č.178/2001 Sb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ýpočet velikosti nebezpečných prostorů a zařazování výrobního prostoru do zón v důsledku uvolňování par z kapalin a vytlačování par ze zařízení při manipulacích (plnění nádrží, ohřev kapalin) se provádí podle ČSN EN 60079-10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Čl. 6.3.2: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Výrobní prostory s hořlavými kapalinami musí být větrány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Za větrané se považují výrobní prostory, u kterých je zajištěna alespoň šestinásobná výměna vzduchu za hodinu (provozní větrání). V prostorech, kde se vyskytují hořlavé kapaliny I. a II. 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třídy nebezpečnosti, musí být zajištěno havarijní větrání s desetinásobnou výměnou vzduchu za hodinu (havarijní větrání).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Jestliže je výrobní prostor vybaven detektory úniku par (kromě provozů s nízkovroucími kapalinami), havarijní větrání se nepožaduje, pokud dojde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k samočinnému ohlášení dosažené 10% koncentrace dolní meze výbušnosti do místa trvalé obsluhy posuzovaného technologického procesu, a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ásledně ke spuštění provozního větrání místnosti, v níž se dosáhlo nejvýše 20% koncentrace dolní meze výbušnosti.</w:t>
      </w:r>
    </w:p>
    <w:p>
      <w:pPr>
        <w:pStyle w:val="Normal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 výrobní prostory s hořlavými kapalinami, které se zpracovávají při teplotě o 10 st. C nižší než je teplota jejich vzplanutí, se požadavek na detektory nevztahuje a za postačující se považuje provozní větrání. Ve výrobních prostorech s nízkovroucími kapalinami musí být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ždy zajištěno havarijní větrání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Čl. 6.3.3:</w:t>
      </w:r>
      <w:r>
        <w:rPr>
          <w:sz w:val="24"/>
          <w:szCs w:val="24"/>
        </w:rPr>
        <w:t xml:space="preserve">  V prostorech s vodou ředitelnými hořlavými kapalinami s obsahem nejméně 50% vody nebo s hořlavými kapalinami IV. třídy nebezpečnosti se provozní větrání nepožaduje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6 -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Čl. 6.3.4:</w:t>
      </w:r>
      <w:r>
        <w:rPr>
          <w:sz w:val="24"/>
          <w:szCs w:val="24"/>
        </w:rPr>
        <w:t xml:space="preserve">   Pro určení rozsahu nebezpečných prostorů v důsledku odpařování hořlavých kapalin I. a II. třídy nebezpečnosti, jejichž rychlost odpařování z plochy vymezené pro nejméně příznivý případ za provozní teploty nepřekročí 5 g.m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.minuta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lze výrobní prostory větrané podle čl. 6.3.2 považovat za prostory bez nebezpečí výbuchu, protože rozsah nebezpečných zón pro odpařování par z povrchu kapaliny je zanedbatelný. Tento předpoklad však neplatí pro nevětrané jímky, kanály a jiné prostory pod úrovní terénu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 výpočet rozsahu nebezpečných prostorů v důsledku vytlačování (úniku) par při manipulaci platí ČSN EN 60079-10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</w:rPr>
        <w:t>Vymezená část výrobních prostor, ve které se vyskytují hořlavé kapaliny všech tříd nebezpečnosti, se zařazuje jako prostor s nebezpečím požáru hořlavých kapalin (BE2N3 dle ČSN 33 2000-5-51). Vymezená část zahrnuje i prostor možného rozstřiku nebo rozlití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hořlavých kapalin</w:t>
      </w:r>
      <w:r>
        <w:rPr>
          <w:sz w:val="24"/>
          <w:szCs w:val="24"/>
        </w:rPr>
        <w:t xml:space="preserve"> (osvětlovací, vytápěcí či jiná tělesa s vyšší povrchovou teplotou, než je teplota vzplanutí hořlavých kapalin, musí být odstíněna)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Čl. 6.3.5:</w:t>
      </w:r>
      <w:r>
        <w:rPr>
          <w:sz w:val="24"/>
          <w:szCs w:val="24"/>
        </w:rPr>
        <w:t xml:space="preserve">  Výrobní prostory, v nichž je stanovena zóna 1 nebo zóna 0 prostředí s nebezpečím výbuchu ve více než 30% objemu prostoru, musí být opatřeny výfukovými plochami; tento požadavek se netýká prostorů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 podzemních podlažích, pokud úroveň terénu neumožňuje volný pohyb plynů z výbuchu (viz čl. 6.3.9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sz w:val="24"/>
          <w:szCs w:val="24"/>
        </w:rPr>
        <w:t>zajištěných provozním větráním podle čl. 6.3.2 s vnitřním objemem nejvýše 3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rojoven vzduchotechniky určených pro tyto výrobní prostory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Dle Vyhlášky MV ČR č. 23/2008 Sb., o technických podmínkách požární ochrany staveb, příloha č.7 čl. A.3 a B.4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Ukládání hořlavých nátěrových hmot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</w:rPr>
        <w:t xml:space="preserve">Na pracovištích, tvořících jeden požární úsek spolu s prostorem pro nanášení hořlavých kapalných nátěrových hmot, je dovoleno ukládat nejvýše 50 litrů hořlavých kapalných nátěrových hmot všech tříd nebezpečnosti v uzavíratelných obalech. 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Příloha č. 7, část C: Obecné podmínky užívání staveb s výskytem hořlavých kapalin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u w:val="single"/>
        </w:rPr>
        <w:t>Čl. C.1.1:</w:t>
      </w:r>
      <w:r>
        <w:rPr>
          <w:sz w:val="24"/>
          <w:szCs w:val="24"/>
        </w:rPr>
        <w:t xml:space="preserve">  Obaly a nádrže, v nichž se vyskytují hořlavé kapaliny, musí být opatřeny bezpečnostním značením upozorňující na jejich obsah a nebezpečí z hlediska požární ochrany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7 -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u w:val="single"/>
        </w:rPr>
        <w:t>Čl. C.1.4:</w:t>
      </w:r>
      <w:r>
        <w:rPr>
          <w:sz w:val="24"/>
          <w:szCs w:val="24"/>
        </w:rPr>
        <w:t xml:space="preserve">  Prostory s výskytem hořlavých kapalin se označují příslušným bezpečnostním značením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u w:val="single"/>
        </w:rPr>
        <w:t>Čl. C.1.5:</w:t>
      </w:r>
      <w:r>
        <w:rPr>
          <w:sz w:val="24"/>
          <w:szCs w:val="24"/>
        </w:rPr>
        <w:t xml:space="preserve">  Prostory s výskytem hořlavých kapalin musí být označeny bezpečnostním značením upozorňujícím na zákaz kouření a manipulace s plamenem. 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u w:val="single"/>
        </w:rPr>
        <w:t>Čl. C.1.6:</w:t>
      </w:r>
      <w:r>
        <w:rPr>
          <w:sz w:val="24"/>
          <w:szCs w:val="24"/>
        </w:rPr>
        <w:t xml:space="preserve">  Látky potřísněné hořlavými kapalinami musí být neprodleně a bezpečně odstraněny z prostor s výskytem hořlavých kapalin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u w:val="single"/>
        </w:rPr>
        <w:t>Čl. C.1.7:</w:t>
      </w:r>
      <w:r>
        <w:rPr>
          <w:sz w:val="24"/>
          <w:szCs w:val="24"/>
        </w:rPr>
        <w:t xml:space="preserve">  Ve vstupu a výstupu z prostor s výskytem hořlavých kapalin a v jejich bezprostřední blízkosti nesmí být umístěn žádný předmět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Čl. C.1.8:</w:t>
      </w:r>
      <w:r>
        <w:rPr>
          <w:sz w:val="24"/>
          <w:szCs w:val="24"/>
        </w:rPr>
        <w:t xml:space="preserve">  Předměty umístěné v prostoru s výskytem hořlavých kapalin nebo v jeho blízkosti musí být umístěny způsobem, který zamezí, aby při jakékoliv změně jejich polohy nedošlo k omezení možnosti použití vstupů nebo výstupů z prostor.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4"/>
          <w:szCs w:val="24"/>
          <w:u w:val="single"/>
        </w:rPr>
        <w:t>Čl. C.1.9:</w:t>
      </w:r>
      <w:r>
        <w:rPr>
          <w:sz w:val="24"/>
          <w:szCs w:val="24"/>
        </w:rPr>
        <w:t xml:space="preserve">  Prostor s výskytem hořlavých kapalin musí být zabezpečen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ti úniku, roztečení a prosakování hořlavých kapalin uchovávaných v obalech s objemem 200 litrů a více netěsnostmi objekt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ti nekontrolovatelnému kontaktu těchto kapalin a jejich par s možným iniciačním zdroj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ti nekontrolovatelnému kontaktu hořlavé kapaliny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 jinou hořlavou látkou nebo hoření podporující látkou, s výjimkou vzdušného kyslíku, nebo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 látkou, pokud by v důsledku tohoto kontaktu došlo k vývinu tepla jako možným zdrojem vznícení.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u w:val="single"/>
        </w:rPr>
        <w:t>Čl. C.1.10:</w:t>
      </w:r>
      <w:r>
        <w:rPr>
          <w:sz w:val="24"/>
          <w:szCs w:val="24"/>
        </w:rPr>
        <w:t xml:space="preserve">  Hořlavé kapaliny musí být uloženy v obalech pro ně určených.</w:t>
      </w:r>
    </w:p>
    <w:p>
      <w:pPr>
        <w:pStyle w:val="Normal"/>
        <w:spacing w:before="0" w:after="0"/>
        <w:rPr/>
      </w:pPr>
      <w:r>
        <w:rPr>
          <w:b/>
          <w:i/>
          <w:sz w:val="24"/>
          <w:szCs w:val="24"/>
          <w:u w:val="single"/>
        </w:rPr>
        <w:t>Čl. C.1.11:</w:t>
      </w:r>
      <w:r>
        <w:rPr>
          <w:sz w:val="24"/>
          <w:szCs w:val="24"/>
        </w:rPr>
        <w:t xml:space="preserve">  Prostory s výskytem hořlavých kapalin musí být zabezpečeny před nebezpečnými účinky statické elektřiny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echnická a technologická zařízení uvnitř stavebních objektů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SN 73 0834 kapitola 4, odst. e) a f)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Nově zřizované prostupy všemi stěnami a stropy musí být utěsněny podle ČSN 73 0810 .</w:t>
      </w:r>
    </w:p>
    <w:p>
      <w:pPr>
        <w:pStyle w:val="Normal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before="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Dle ČSN 73 0810:2009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Čl. 6.2.1</w:t>
      </w:r>
      <w:r>
        <w:rPr>
          <w:sz w:val="24"/>
          <w:szCs w:val="24"/>
        </w:rPr>
        <w:t xml:space="preserve">:  Konstrukce, ve kterých se prostupy rozvodů a instalací (např. vodovodů, kanalizací, plynovodů), technických a technologických zařízení, elektrických rozvodů (vodičů, kabelů) apod. vyskytují, musí být dotaženy až k vnějším povrchům prostupů za předpokladu, že nedojde ke snížení požární odolnosti a ani ke změně druhu konstrukce – v případě konstrukcí prostoru pro nanášení barev se jedná o druh konstrukce DP1. Otvory musí být dozděny, dobetonovány či jinak zaplněny výrobky třídy reakce na oheň A1 nebo A2 a to až k prostupujícím potrubím a rozvodům tak, aby byla zajištěna celistvost konstrukce a její požární odolnost.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8 -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K zajištění požární bezpečnosti prostoru pro nanášení nátěrových hmot požaduji: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Vyzdít čelní stěnu prostoru pro nanášení nátěrových hmot (se vstupními dveřmi) až po stropní (střešní) konstrukci, to znamená nahradit polykarbonát cihelnou vyzdívkou stejné tloušťky, jako je stávající stěna. 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stup vzduchotechnického potrubí touto nově vyzděnou stěnou musí být utěsněn dle výše uvedeného čl. 6.2.1 ČSN 73 0810:2009.</w:t>
      </w:r>
    </w:p>
    <w:p>
      <w:pPr>
        <w:pStyle w:val="Normal"/>
        <w:spacing w:before="0" w:after="0"/>
        <w:ind w:left="72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zduchotechnické potrubí, které z prostoru dílny prostupuje do prostoru pro nanášení nátěrových hmot a odtud je vyvedeno nad střechu haly II, požaduji opatřit protipožárním obkladem s požární odolností nejméně EI 15 min. (dle ČSN 73 0872 a ČSN 73 0810) – např. systém PROMAT.</w:t>
      </w:r>
    </w:p>
    <w:p>
      <w:pPr>
        <w:pStyle w:val="Normal"/>
        <w:spacing w:before="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Elektroinstalace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lektroinstalace a instalace el. spotřebičů musí vyhovovat současně platným normám a předpisům a prostředí, určenému pro prostor pro nanášení barev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zduchotechnické zařízení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 odsávání par hořlavých kapalin je navržena vzduchotechnická jednotka s VZT flexi potrubím 300 z hliníku, které je vyvedeno nad střechu haly. Pro přívod čerstvého vzduchu slouží okno v horní části prostoru, které je ovládáno táhle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třešní konstrukce je tvořena ocelovými příčnými nosníky, lepenkou na bednění a podbitím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Dle ČSN 73 0834 kapitola 4, odst. e):</w:t>
      </w:r>
      <w:r>
        <w:rPr>
          <w:sz w:val="24"/>
          <w:szCs w:val="24"/>
        </w:rPr>
        <w:t xml:space="preserve">  nově instalované vzduchotechnické zařízení v objektech dělených na požární úseky  musí být provedeno podle ČSN 73 0872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Dle ČSN 73 0872:1996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Čl. 4.1.6:</w:t>
      </w:r>
      <w:r>
        <w:rPr>
          <w:sz w:val="24"/>
          <w:szCs w:val="24"/>
        </w:rPr>
        <w:t xml:space="preserve">  Vzduchotechnické potrubí, nacházející se nad střešním pláštěm schopným šířit požár, musí být z nehořlavých nebo nesnadno hořlavých hmot a vzdálenost tohoto potrubí od střešního pláště musí být rovna délce strany potrubí, která může přímo sdílet teplo na střešní plášť, nejméně však 500 mm (viz obr. 1 ČSN 73 0872)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stup potrubí střešním pláštěm se posuzuje stejně jako prostup požárně dělicí konstrukcí podle čl. 4.2.2 a 4.2.3.</w:t>
      </w:r>
    </w:p>
    <w:p>
      <w:pPr>
        <w:pStyle w:val="Normal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i/>
          <w:sz w:val="24"/>
          <w:szCs w:val="24"/>
          <w:u w:val="single"/>
        </w:rPr>
        <w:t>Čl. 4.2.2:</w:t>
      </w:r>
      <w:r>
        <w:rPr>
          <w:sz w:val="24"/>
          <w:szCs w:val="24"/>
        </w:rPr>
        <w:t xml:space="preserve">   V místě prostupu požárně dělicí konstrukcí musí být vzduchotechnické zařízení (potrubí, popř. jiné díly a prvky včetně pružného ohebného potrubí) z nehořlavých hmot; případná izolace tohoto zařízení musí být alespoň třídy reakce na oheň B (nelze užít organických pěnových hmot, i když jsou zařazeny do třídy reakce na oheň B), a to do vzdálenosti „L“ rovné alespoň druhé odmocnině plochy průřezu potrubí, nejméně však do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9 -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vzdálenosti 500 mm (viz obr. 3a) ČSN 73 0872). Do vzdálenosti „L“ nesmí být na potrubí osazeny vyústky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zdálenost „L“ se měří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 potrubí bez požární klapky – od vnějšího líce požárně dělicí konstrukce.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Vybavení prostoru pro nanášení nátěrových hmot ručními hasicími přístroji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 xml:space="preserve">Prostor pro nanášení nátěrových hmot vybavit  2 ks přenosných hasicích přístrojů práškových s hasicí schopností nejméně 183B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rFonts w:cs="Calibri"/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  <w:u w:val="single"/>
        </w:rPr>
        <w:t>Závěr: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Na základě posouzení zřízení prostoru pro nanášení nátěrových hmot s normami a předpisy platnými v požární ochraně doporučuji tento v hale II. na provozovně trolejbusů zřídit s podmínkou, že budou splněny požadavky tohoto požárně bezpečnostního řešení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Použitá literatura:</w:t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34:2000, Změna 1:2010  Požární bezpečnost staveb (PBS) – Změny staveb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04:2010  PBS – Výrobní objekt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02:2009  PBS – Nevýrobní objekt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10:2009  PBS – Společná ustanovení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ČSN 73 0872:1996  PBS – Ochrana staveb proti šíření požáru vzduchotechnickým zařízením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65 0201:2003, Změna 1:2006 Hořlavé kapaliny – Prostory pro výrobu, skladování a 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manipulaci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ČSN EN 3-7+A1 (38 9100):2008  Přenosné hasicí přístroje – Část 7: Vlastnosti, požadavky na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hasicí schopnost a zkušební metody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yhláška MV ČR č. 23/2008 Sb., o technických podmínkách požární ochrany staveb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V Klimkovicích:  22. 09. 2010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pracoval:         Ing. Jiří Hudeče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18:00Z</dcterms:created>
  <dc:creator> </dc:creator>
  <dc:description/>
  <cp:keywords/>
  <dc:language>en-US</dc:language>
  <cp:lastModifiedBy>Uživatel DPO a.s.</cp:lastModifiedBy>
  <dcterms:modified xsi:type="dcterms:W3CDTF">2010-09-23T05:18:00Z</dcterms:modified>
  <cp:revision>2</cp:revision>
  <dc:subject/>
  <dc:title/>
</cp:coreProperties>
</file>