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žárně bezpečnostní řešení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 projektu „Trolejbusy Ostrava – Změna užívání haly IV. z hromadné garáže na halu lehké údržby a nabíjení elektrobusů“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Investor:            Dopravní podnik Ostrava,a.s., Poděbradova 494/2, 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701 71 Ostrava – Moravská Ostrav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ázev akce: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4"/>
          <w:szCs w:val="24"/>
        </w:rPr>
        <w:t xml:space="preserve"> Trolejbusy Ostrava – Změna užívání haly IV. z hromadné garáže na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halu pro lehkou údržbu a nabíjení elektrobusů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Místo akce:      Vozovna trolejbusů, IV. hala, Sokolská tř. 64, </w:t>
      </w:r>
    </w:p>
    <w:p>
      <w:pPr>
        <w:pStyle w:val="Normal"/>
        <w:ind w:left="1080" w:hanging="0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702 00 Ostrava - Moravská Ostrav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Datum:             duben  2011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Zpracoval:       Ing. Jiří Hudeček, osoba odborně způsobilá v požární ochraně,</w:t>
      </w:r>
    </w:p>
    <w:p>
      <w:pPr>
        <w:pStyle w:val="Normal"/>
        <w:pBdr>
          <w:bottom w:val="single" w:sz="6" w:space="1" w:color="000000"/>
        </w:pBdr>
        <w:ind w:left="108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Osvědčení MV ČR č. Š – 235/97,  Havlíčkova 225, 742 83 Klimkov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Úvod:</w:t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Předmětem tohoto požárně bezpečnostního řešení (dále jen PBŘ) je posouzení změny užívání haly IV. v areálu vozovny trolejbusů z hromadné garáže na halu pro lehkou údržbu a nabíjení elektrobusů z hlediska požární bezpečnosti.  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Haly I., II., a III. byly postaveny v roce 1952 – bez požárního členění, tvořily jeden požární úsek. V roce 1993 byla v hale II. zřízena výměníková stanice, která tvoří samostatný požární úsek (dále jen PÚ) v I. stupni požární bezpečnosti (dále jen SPB). V roce 2001 proběhla rekonstrukce sociálního zařízení ve 2.NP dvoupodlažní části haly II. Další úpravy 2.NP byly provedeny v r. 2005 – PBŘ z 05/2005 řešilo tyto úpravy jako změnu staveb skupiny I. bez požadavků z hlediska požární bezpečnosti (dále jen PB). Hala IV. byla postavena v roce 1994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 roce 2007 byla u haly II. provedena nástavba – zástavba proluky. Nástavba se týkala zřízení 3.NP nad stávajícím 2.NP střední jednopodlažní částí haly II (nad dílnami). V nově provedeném 3.NP jsou situovány šatny mužů, WC mužů, uklízecí místnost, místnost vzduchotechniky (VZT).  Ve smyslu ČSN 73 0834 se jednalo o změnu stavby skupiny II. K nástavbě bylo zpracováno PBŘ v 12/2007 Ing. Petrem Weissbrodem, firma BKB Metal, a.s.. 3.NP tvoří samostatný PÚ v II. SPB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rajní haly I. a III. jsou jednopodlažní půdorysného rozměru 21 x 66 m. Rovněž IV. hala je jednopodlažní o stejných půdorysných rozměrech., výška haly je 6,0 m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o haly IV. bude umístěn stojan pro nabíjení akumulátorů elektrobusů o rozměrech 800 x 800 x 2000 mm.  Nabíjecí stojan na IV. hale bude umístěn do obezděného vestavku,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2 -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terý bude proveden z cihel YTONG tl. 150 mm o vnitřních půdorysných rozměrech 1200 x 1200 mm, o výšce 2720 mm. Pod stojanem bude betonový základ z betonu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16/20 v tl. 150 mm. Strop bude tvořen betonovými PZD deskami 150 tl. 70 mm, na nich bude dobetonávka z betonu C16/20. Zdivo bude omítnuto vnitřní omítkou YTONG. Místo pro vestavek bude získáno vybouráním betonového obvodového panelu do sousedního prostoru pro míchání barev – přípravna nátěrových hmot. Přípravna nátěrových hmot tvoří samostatný požární úsek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 nabíjecímu stojanu bude provedena kabelová přípojka z </w:t>
        <w:tab/>
        <w:t>el. rozvodny v přístavku haly IV. vozovny trolejbusů. Bude připravena trasa čtyř paralelních jednožilových kabelů 4 x 1-YY 1x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 kabelových roštech. Po napojení kabelů v el. rozvodně budou kabely vyvedeny vrchem na zeď a dále budou vedeny v souběhu se stávající trasou napájecích kabelů. Průrazem zdi bude trasa vyvedena do haly IV. Všechny prostupy budou protipožárně utěsněny. V hale budou kabely vedeny po roštu v délce cca. 12 m a na úrovni nabíjecího stojanu budou kabely svedeny dolů a ve stojanu ukončeny.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žárně bezpečnostní řešení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Jednopodlažní hala IV. byla v roce 1989 přistavěna k hale III, od které je požárně oddělena. Projekt řešil výstavbu vlastní haly o půdorysných rozměrech 66,96 m x 18,10 m (12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o výšce 6,0 m pro odstavování 20 trolejbusů a výstavbu zděného jednopodlažního přístavku na délku haly tj. 66,96 m, šířky 3,0 m s výškou 6,0 m, který navazuje na stávající III. halu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Po stránce stavební je hala provedena z velkoplošných žlb. prvků VSO – obvodové stěny tvoří stěnové prvky NKD, hala je průjezdná, ve štítech jsou z každé strany umístěny vždy 4 vratové otvory. V krajních vratech jsou navíc osazeny dveře pro únik osob z haly na volné prostranství.  Přístavek je zděný z plynosilikátových tvárnic tl. 300 mm a příček tl. 150 mm z cihel CP 100. Místnosti přístavku jsou obloženy ezalidem 2x tl. 10 mm z důvodu požární ochra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K projektu byla zpracována Technická zpráva požární ochrany a Doplnění zprávy PO z února 1985 p. Stanislavem Surým a je k dispozici „Vyjádření k projektové dokumentaci“ Národního výboru města Ostravy, městské inspekce PO ze dne 5.3.1986 pod č.j. PO - /582-1a/86-Am/121 (za správnost kpt. PO Ing. J.Boček)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Technická zpráva PO členila halu IV. včetně přístavku do 4 požárních úsek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Požární úsek č. 1 – vlastní hala – v I. stupni požární bezpečnosti (I. SPB). </w:t>
      </w:r>
      <w:r>
        <w:rPr>
          <w:sz w:val="24"/>
          <w:szCs w:val="24"/>
        </w:rPr>
        <w:t>PÚ č.1 tvoří jednopodlažní hromadná garáž skupiny 2 (S =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3 -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Požární úsek č. 2 – příruční sklad hořlavých kapalin (barev) s přípravnou barev ve IV. SPB.</w:t>
      </w:r>
      <w:r>
        <w:rPr>
          <w:i/>
          <w:sz w:val="24"/>
          <w:szCs w:val="24"/>
        </w:rPr>
        <w:t xml:space="preserve">  (S = 26,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Požární úsek č. 3- strojovna ústředního vytápění v I. SPB</w:t>
      </w:r>
      <w:r>
        <w:rPr>
          <w:i/>
          <w:sz w:val="24"/>
          <w:szCs w:val="24"/>
        </w:rPr>
        <w:t xml:space="preserve"> ( S = 1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Požární úsek č. 4 – el.  rozvodna, průchody, baterkárna a dílny údržby v I. SPB</w:t>
      </w:r>
      <w:r>
        <w:rPr>
          <w:i/>
          <w:sz w:val="24"/>
          <w:szCs w:val="24"/>
        </w:rPr>
        <w:t xml:space="preserve"> ( S = 102,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Mezitím došlo u PÚ č. 2 ke změně</w:t>
      </w:r>
      <w:r>
        <w:rPr>
          <w:sz w:val="24"/>
          <w:szCs w:val="24"/>
        </w:rPr>
        <w:t xml:space="preserve"> – hořlavé kapaliny byly uloženy ve zvláštním skladu, který se nachází v jiném objektu v areálu vozovny trolejbusů. V PÚ č. 2 již tedy není příruční sklad hořlavých kapalin, ale pouze přípravna nátěrových hmot.  </w:t>
      </w:r>
      <w:r>
        <w:rPr>
          <w:b/>
          <w:i/>
          <w:sz w:val="24"/>
          <w:szCs w:val="24"/>
        </w:rPr>
        <w:t>V tomto PBŘ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bude provedeno nové posouzení požárního rizika a nové začlenění PÚ do SPB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Dle ČSN 73 0804 a ČSN 73 0810</w:t>
      </w:r>
      <w:r>
        <w:rPr>
          <w:i/>
          <w:sz w:val="24"/>
          <w:szCs w:val="24"/>
        </w:rPr>
        <w:t xml:space="preserve"> má hala IV. nehořlavý konstrukční systém druhu DP1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  <w:u w:val="single"/>
        </w:rPr>
        <w:t>Nové posouzení požárního úseku č. 2 -  prostoru pro míchání barev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le ČSN 73 0802 tab. A.1, pol. 10.3:  prostor pro nanášení nátěrových hmot  …..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,25,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35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. Ta neslouží jako sklad nátěrových hmot, nýbrž pouze pro jejich míchání. Poté jsou namíchané nátěrové hmoty přeneseny do prostoru pro občasné nanášení nátěrových hmot v hale II. </w:t>
      </w:r>
      <w:r>
        <w:rPr>
          <w:b/>
          <w:i/>
          <w:sz w:val="24"/>
          <w:szCs w:val="24"/>
        </w:rPr>
        <w:t>Míchání nátěrových hmot se děje běžným ručním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působem</w:t>
      </w:r>
      <w:r>
        <w:rPr>
          <w:i/>
          <w:sz w:val="24"/>
          <w:szCs w:val="24"/>
        </w:rPr>
        <w:t xml:space="preserve"> – to znamená, že pracovníci odměří potřebné množství akrylátové barvy, poté k tomuto množství přilijí ředidlo a tvrdidlo a pomocí přípravku (např. dřevěná lišta apod.) složky důkladně promíchají. K míchání se nepoužívá strojové zařízení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přípravně nátěrových hmot se pracuje s hořlavými kapalinami I. a II. třídy nebezpečnosti a je pro ni zpracován požární řád. </w:t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Určení požárního rizika a zatřídění PÚ č. 2 do stupně požární bezpečnosti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le ČSN 73 0804: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Čl. 6.2.2:</w:t>
      </w:r>
      <w:r>
        <w:rPr>
          <w:i/>
          <w:sz w:val="24"/>
          <w:szCs w:val="24"/>
        </w:rPr>
        <w:t xml:space="preserve">   ekvivalentní doba trvání požár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2p.c                 2.35.1,0                                                   S</w:t>
      </w:r>
      <w:r>
        <w:rPr>
          <w:sz w:val="24"/>
          <w:szCs w:val="24"/>
          <w:vertAlign w:val="subscript"/>
        </w:rPr>
        <w:t>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-------------- =  ------------------ = 169 minut           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---------- = 1,0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.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  <w:vertAlign w:val="superscript"/>
        </w:rPr>
        <w:t>1/6</w:t>
      </w:r>
      <w:r>
        <w:rPr>
          <w:sz w:val="24"/>
          <w:szCs w:val="24"/>
        </w:rPr>
        <w:t xml:space="preserve">         1,0 . 0,005</w:t>
      </w:r>
      <w:r>
        <w:rPr>
          <w:sz w:val="24"/>
          <w:szCs w:val="24"/>
          <w:vertAlign w:val="superscript"/>
        </w:rPr>
        <w:t>1/6</w:t>
      </w:r>
      <w:r>
        <w:rPr>
          <w:sz w:val="24"/>
          <w:szCs w:val="24"/>
        </w:rPr>
        <w:t xml:space="preserve">                                             S</w:t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…. Dle čl. 6.4.1     souč. k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dle tab. 9 = 0,416    k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. 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70 minu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le ČSN 73 0804 tab. 8 je požární úsek přípravny nátěrových hmot zařazen ve III. stupni 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ly I. až III. jsou zařazeny dle PBŘ z 10/2001 v I. S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4 -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souzení změny užívání IV. haly z hromadné garáže na halu lehké údržby a nabíjení elektrobusů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Hala tvoří samostatný požární úsek č. 1 (hromadná garáž skupiny 2), který je ve zpracované Technické zprávě PO zařazen v I. SPB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ocha haly a tím PÚ č. 1 je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Také pro nový účel užívání posuzuji halu IV. jako samostatný požární úsek č.1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Soupis činností v hale lehké údržby trolejbusů a nabíjení elektro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a čištění podvozku a rámu trolej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vůle a těsnosti řízení a ovládání trolej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huštění a opotřebení pneumatik, výměna kol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ápravy – kontrola vůle, těsnosti, výměna ložisek, gufer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redukce, diferenciál – kontrola vůle, těsnost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loub; spojení, točna, měch – kontrola opotřebení, promazá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brzdy – kontrola opotřebení, výměna obložení, promazá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vzduchový systém – kontrola těsnosti, utěsně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entrální mazání – doplnění maziv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aroserie -  opravy poškození, výměna oken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lektrovýzbroj EVZ – kontrola izolačního stavu, opravy izolace a stykač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lektropříslušenství – výměna žárovek, aktualizace jízdních řádů a hlášení cestující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limatizace – kontrola funkčnosti, doplnění chlad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ybavení vozu – opravy sedadel, obložení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 hale bude vedle uvedených oprav a údržby trolejbusů probíhat nabíjení elektrobusů u nabíjecího stoja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bíjecí stojan o rozměrech: šířka 800 mm, hloubka 800 mm, výška 2000 mm bude umístěn v levé přední části haly do výklenku vytvořeného vybouráním potřebného otvoru v dělicím panelu mezi halou IV. a prostorem pro míchání barev. Výklenek bude vyzděn dvěma stěnami YTONG tl. 150 mm a strop bude proveden ze stropních žlb. desek PZD 150 tl. 70 mm, na kterých bude provedeno vyrovnání vrstvou betonu tl. max. 50 mm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Určení požárního rizika PÚ č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Dle ČSN 73 0802:2009 tab. A.1, pol. 10.2b):</w:t>
      </w:r>
      <w:r>
        <w:rPr>
          <w:i/>
          <w:sz w:val="24"/>
          <w:szCs w:val="24"/>
        </w:rPr>
        <w:t xml:space="preserve">  servisy motorových vozidel -  nákladních automobilů, autobusů, speciálních automobilů (skupina 2 a 3 podle ČSN 73 6059) – prostory pro údržbu a opravy (bez skladů náhradních dílů):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45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,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6 m, souč. c = 1,0,   S</w:t>
      </w:r>
      <w:r>
        <w:rPr>
          <w:sz w:val="24"/>
          <w:szCs w:val="24"/>
          <w:vertAlign w:val="subscript"/>
        </w:rPr>
        <w:t>pú</w:t>
      </w:r>
      <w:r>
        <w:rPr>
          <w:sz w:val="24"/>
          <w:szCs w:val="24"/>
        </w:rPr>
        <w:t xml:space="preserve"> = 66 x 17,4 = 114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5 -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le ČSN 73 0804:201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2p . c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Čl. 6.2.2:</w:t>
      </w:r>
      <w:r>
        <w:rPr>
          <w:i/>
          <w:sz w:val="24"/>
          <w:szCs w:val="24"/>
        </w:rPr>
        <w:t xml:space="preserve">  ekvivalentní doba trvání požáru  </w:t>
      </w:r>
      <w:r>
        <w:rPr>
          <w:sz w:val="24"/>
          <w:szCs w:val="24"/>
        </w:rPr>
        <w:t>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-------------- =  44 minut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.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  <w:vertAlign w:val="superscript"/>
        </w:rPr>
        <w:t>1/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ouč. 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…… dle čl. 6.4.5    k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------- = 2,55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S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29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∑S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 = 36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h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 = 4,9 m</w:t>
      </w:r>
    </w:p>
    <w:p>
      <w:pPr>
        <w:pStyle w:val="Normal"/>
        <w:spacing w:before="0" w:after="0"/>
        <w:jc w:val="both"/>
        <w:rPr>
          <w:sz w:val="24"/>
          <w:szCs w:val="24"/>
          <w:vertAlign w:val="superscript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∑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 . h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      365 . 4,9</w:t>
      </w:r>
      <w:r>
        <w:rPr>
          <w:sz w:val="24"/>
          <w:szCs w:val="24"/>
          <w:vertAlign w:val="superscript"/>
        </w:rPr>
        <w:t>1/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…. Dle čl. 6.4.1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--------------- = ------------------ = 0,275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                    29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tab. 9:</w:t>
      </w:r>
      <w:r>
        <w:rPr>
          <w:i/>
          <w:sz w:val="24"/>
          <w:szCs w:val="24"/>
        </w:rPr>
        <w:t xml:space="preserve">  součinitel k</w:t>
      </w:r>
      <w:r>
        <w:rPr>
          <w:i/>
          <w:sz w:val="24"/>
          <w:szCs w:val="24"/>
          <w:vertAlign w:val="subscript"/>
        </w:rPr>
        <w:t>8</w:t>
      </w:r>
      <w:r>
        <w:rPr>
          <w:i/>
          <w:sz w:val="24"/>
          <w:szCs w:val="24"/>
        </w:rPr>
        <w:t xml:space="preserve"> = 0,416      </w:t>
      </w:r>
      <w:r>
        <w:rPr>
          <w:sz w:val="24"/>
          <w:szCs w:val="24"/>
        </w:rPr>
        <w:t>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18,3 min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tab. 8</w:t>
      </w:r>
      <w:r>
        <w:rPr>
          <w:b/>
          <w:i/>
          <w:sz w:val="24"/>
          <w:szCs w:val="24"/>
        </w:rPr>
        <w:t xml:space="preserve">  je PÚ č.1 zařazen v I. stupni požární bezpečnosti  ( I. SPB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zhledem k tomu, že také při původním účelu užívání byl PÚ č.1 jako hromadná garáž zařazen v I.SPB, </w:t>
      </w:r>
      <w:r>
        <w:rPr>
          <w:b/>
          <w:i/>
          <w:sz w:val="24"/>
          <w:szCs w:val="24"/>
        </w:rPr>
        <w:t>stavební konstrukce haly IV. splňují požadavky požární bezpečnosti pro tento I.S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Určení ekonomického rizika dle ČSN 73 0804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Dle tab. E.1, pol. 4.10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pravděpodobnost vzniku a šíření požáru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0,  pravděpodobnost rozsahu škod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;  </w:t>
      </w:r>
      <w:r>
        <w:rPr>
          <w:b/>
          <w:i/>
          <w:sz w:val="24"/>
          <w:szCs w:val="24"/>
        </w:rPr>
        <w:t>skupina výrob 4.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7.1.2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ndex pravděpodobnosti vzniku a šíření požáru P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p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. c ≥ 0,11   </w:t>
      </w:r>
      <w:r>
        <w:rPr>
          <w:sz w:val="24"/>
          <w:szCs w:val="24"/>
        </w:rPr>
        <w:t>P1 = 1,0 . 1,0 = 1,0 &gt; 0,11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Čl. 7.1.3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>Index pravděpodobnosti rozsahu škod způsobených požárem P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p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S.k</w:t>
      </w:r>
      <w:r>
        <w:rPr>
          <w:i/>
          <w:sz w:val="24"/>
          <w:szCs w:val="24"/>
          <w:vertAlign w:val="subscript"/>
        </w:rPr>
        <w:t>5</w:t>
      </w:r>
      <w:r>
        <w:rPr>
          <w:i/>
          <w:sz w:val="24"/>
          <w:szCs w:val="24"/>
        </w:rPr>
        <w:t>.k</w:t>
      </w:r>
      <w:r>
        <w:rPr>
          <w:i/>
          <w:sz w:val="24"/>
          <w:szCs w:val="24"/>
          <w:vertAlign w:val="subscript"/>
        </w:rPr>
        <w:t>6</w:t>
      </w:r>
      <w:r>
        <w:rPr>
          <w:i/>
          <w:sz w:val="24"/>
          <w:szCs w:val="24"/>
        </w:rPr>
        <w:t>.k</w:t>
      </w:r>
      <w:r>
        <w:rPr>
          <w:i/>
          <w:sz w:val="24"/>
          <w:szCs w:val="24"/>
          <w:vertAlign w:val="subscript"/>
        </w:rPr>
        <w:t>7</w:t>
      </w:r>
      <w:r>
        <w:rPr>
          <w:i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ouč. 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dle čl. 7.3.1 = 1,0 ,  souč. k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dle čl. 7.3.2 – pro nehořlavý konstrukční systém  = 1,0, součinitel k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dle čl. 7.4.1, tab. 7 = 2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. 1148 . 1,0 . 1,0.2,0 = 275,5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l. 7.1.4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5 .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                  5000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≤ 0,1 + ------------- = 0,1 + ---------------- = 11,03       1,0 &lt; 11,03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1,5</w:t>
      </w:r>
      <w:r>
        <w:rPr>
          <w:sz w:val="24"/>
          <w:szCs w:val="24"/>
        </w:rPr>
        <w:t xml:space="preserve">                       275,5</w:t>
      </w:r>
      <w:r>
        <w:rPr>
          <w:sz w:val="24"/>
          <w:szCs w:val="24"/>
          <w:vertAlign w:val="superscript"/>
        </w:rPr>
        <w:t>1,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6 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5.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                 5000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≤ (------------)</w:t>
      </w:r>
      <w:r>
        <w:rPr>
          <w:sz w:val="24"/>
          <w:szCs w:val="24"/>
          <w:vertAlign w:val="superscript"/>
        </w:rPr>
        <w:t xml:space="preserve">2/3  </w:t>
      </w:r>
      <w:r>
        <w:rPr>
          <w:sz w:val="24"/>
          <w:szCs w:val="24"/>
        </w:rPr>
        <w:t>= (-------------)</w:t>
      </w:r>
      <w:r>
        <w:rPr>
          <w:sz w:val="24"/>
          <w:szCs w:val="24"/>
          <w:vertAlign w:val="superscript"/>
        </w:rPr>
        <w:t>2/3</w:t>
      </w:r>
      <w:r>
        <w:rPr>
          <w:sz w:val="24"/>
          <w:szCs w:val="24"/>
        </w:rPr>
        <w:t xml:space="preserve"> = 1455                275,5 &lt;  1455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0,1              1,0 – 0,1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Čl. 7.1.6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1455</w:t>
      </w:r>
    </w:p>
    <w:p>
      <w:pPr>
        <w:pStyle w:val="Normal"/>
        <w:spacing w:before="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--------------------- = -------------------------- = 6062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S</w:t>
      </w:r>
      <w:r>
        <w:rPr>
          <w:sz w:val="24"/>
          <w:szCs w:val="24"/>
          <w:vertAlign w:val="subscript"/>
        </w:rPr>
        <w:t>pú</w:t>
      </w:r>
      <w:r>
        <w:rPr>
          <w:sz w:val="24"/>
          <w:szCs w:val="24"/>
        </w:rPr>
        <w:t xml:space="preserve"> =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&lt; 6062,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. k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      0,12 . 1,0 . 1,0 . 2,0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locha PÚ č. 1 splňuje požadavky 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Posouzení stavebních konstrukcí výklenku dle ČSN 73 0804 tab.10 pro III.SPB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žární stěny a požární stropy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Pol. 1c):</w:t>
      </w:r>
      <w:r>
        <w:rPr>
          <w:i/>
          <w:sz w:val="24"/>
          <w:szCs w:val="24"/>
        </w:rPr>
        <w:t xml:space="preserve">  požadavek  /R/EI 30 minut</w:t>
      </w:r>
    </w:p>
    <w:p>
      <w:pPr>
        <w:pStyle w:val="Normal"/>
        <w:jc w:val="both"/>
        <w:rPr/>
      </w:pPr>
      <w:r>
        <w:rPr>
          <w:sz w:val="24"/>
          <w:szCs w:val="24"/>
        </w:rPr>
        <w:t>Požární stěna mezi vestavkem nabíjecího stojanu a sousedním výměníkem tepla je cihelná tl. 300 mm a mezi přípravnou barev je z cihel YTONG P4-5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le katalogu YTONG je skutečná požární odolnost uvedené požární stěny </w:t>
      </w:r>
      <w:r>
        <w:rPr>
          <w:b/>
          <w:i/>
          <w:sz w:val="24"/>
          <w:szCs w:val="24"/>
        </w:rPr>
        <w:t>EIW 180 DP1. Požární stěna splňuje požadavky požární bezpečnosti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žární strop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žární strop výklenku je navržen z žlb. PZD desek 150 tl. 70 mm, na kterých je vyrovnávací vrstva betonu C16/20 tl. max. 50 mm. Dle PC-programu Ing. Františka Pelce je dle EN 1992-1-2 požární odolnost žlb. desek tl. 60 mm při vzdálenosti osy výztuže od nejbližšího ohřívaného povrchu 10 mm </w:t>
      </w:r>
      <w:r>
        <w:rPr>
          <w:b/>
          <w:i/>
          <w:sz w:val="24"/>
          <w:szCs w:val="24"/>
        </w:rPr>
        <w:t>REI 30 minut. Požární strop splňuje požadavky 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Posouzení umístění nabíjecího stojanu a nabíjení elektrobusů na hale IV. z hlediska PB: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Nabíjecí stojan je dle podkladů firmy I&amp;C Energo a.s. elektrický rozvaděč nízkého napětí,</w:t>
      </w:r>
      <w:r>
        <w:rPr>
          <w:sz w:val="24"/>
          <w:szCs w:val="24"/>
        </w:rPr>
        <w:t xml:space="preserve"> vyrobený v souladu s normou ČSN EN 60 439-1 ed. 2 a ČSN EN 60 439-3. Rozvaděč, včetně pohyblivého vývodu pro připojení elektrického vozidla, odpovídá svými funkčními vlastnostmi normám ČSN EN 61 851-1, ČSN EN 61851-21 a ČSN EN 61 851-22 pro nabíjení elektrických vozidel. </w:t>
      </w:r>
      <w:r>
        <w:rPr>
          <w:i/>
          <w:sz w:val="24"/>
          <w:szCs w:val="24"/>
        </w:rPr>
        <w:t>(K PBŘ je přiložen „Popis rozvaděče nabíjecího stojanu z hlediska bezpečnostních opatření“ firmy I&amp;C Energo a.s.)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chranná opatření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úrazem elektrickým proudem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7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chrana před úrazem elektrickým proudem je řešena v souladu s ČSN 33 2000-4-41 ed. 2 a to automatickým odpojením od zdroje v síti TN a dvojitou zesílenou izolací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ozidlová přívodka, pokud není připojena k vozidlu, je vždy bez napětí. Pod napětí je uvedena pouze po předchozím zapojení přívodky do vozidla a následné automatické kontrole spojitosti ochranného vodič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vaděč je vybaven zařízením, které hlídá celistvost spojení ochranného vodiče (PE) s kostrou vozidla. Pokud je tato celistvost narušena, dojde k okamžitému odpojení vozidlové přívodky od napětí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je vybaven komunikací vyhodnocující sdruženou poruchu na vozidle a příslušný obvod provede při iniciaci okamžité odpojení vozidlové přívodky od napájen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a obslužném panelu rozvaděče je instalováno tlačítko nouzového zastavení, které po stisknutí vypne napájení vozidlové přívodky odpojením ovládacího napětí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vaděč nabíjecího stojanu je dále vybaven proudovými chrániči jako doplňkovou ochranou dle čl. 7.4.1 ČSN EN 61 851-1, které v případě porušení izolace vodivých částí zabezpečí okamžité odpojení vozidlové přívodky od napětí v průběhu nabíjení. U nabíjecího stojanu jsou použity proudové chrániče (RCD) s povoleným únikovým proudem 30 mA pro nabíjení 32A a 100 mA pro nabíjení 250A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žární bezpečnost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chrana před tepelnými účinky nadproudů a poruchových proudů je zajištěna dimenzováním vodičů a jisticích prvků v souladu s ČSN 33 2000-1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nabíjecího stojanu je tvořen oceloplechovou skříní (DP1), ve které jsou instalovány jisticí a ovládací prvky elektrického zařízení a v souladu se zákonem č. 22/1997 Sb. je na něj výrobcem vydáno prohlášení o shodě. Svou povahou a použitými materiály nepředstavuje zvýšené požární zatížení. Doporučuje se v blízkosti rozvaděče umístit práškový nebo sněhový hasicí přístroj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nabíjecího stojanu netvoří samostatný požární úsek; v souladu s ČSN 73 0810 nesmí být umísťován do prostoru chráněných únikových cest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irma EVC Group s.r.o. zaslala 4. 2. 2011 vyjádření k požární bezpečnosti elektrobusu při nabíjení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V elektrobusu SOR EBN 10,5 je použito 180 ks trakčních článků Thuder Sky typu LiFeYPO4. Při nabíjení těchto článků nedochází k žádnému plynování. Baterie jsou zcela uzavřené a bezúdržbové. Celé trakční zapojení je hlídáno BMS (battery management systém) pro zajištění optimálního provozu a ovládání nabíjení. V případě vážné poruchy BMS není umožněna jízda ani nemůže dojít k hlubokému vybití nebo přebití článků. </w:t>
      </w:r>
      <w:r>
        <w:rPr>
          <w:i/>
          <w:sz w:val="24"/>
          <w:szCs w:val="24"/>
          <w:u w:val="single"/>
        </w:rPr>
        <w:t>Zástavba článků splňuje požadavky nore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8 -</w:t>
      </w:r>
    </w:p>
    <w:p>
      <w:pPr>
        <w:pStyle w:val="Normal"/>
        <w:jc w:val="both"/>
        <w:rPr/>
      </w:pPr>
      <w:r>
        <w:rPr>
          <w:sz w:val="24"/>
          <w:szCs w:val="24"/>
        </w:rPr>
        <w:t>- ČSN EN 1987-1 Elektricky poháněná silniční vozidla – Zvláštní požadavky na bezpečnost- Část 1: Skladování energie na vozid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ČSN EN 1987-2 Elektricky poháněná silniční vozidla – Zvláštní požadavky na bezpečnost – Část 1: Prostředky funkční bezpečnosti a ochrana před porucham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ČSN EN 1987-3 Elektricky poháněná silniční vozidla – Zvláštní požadavky na bezpečnost – Část 1: Ochrana uživatelů před elektrickými rizi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Josef Musil – ELMUS (Kollárova 1127/28, 363 01 OSTROV) zaslal dne 21. 2. 2011 popis požární odolnosti pro kabely Radox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abely Huber Suhner RADOX℗ 4GKW-AX určené pro trakční vozidla jsou testovány podle mezinárodně uznávaných norem DIN 5510, NF F 16-101, BS 6853 a evropských norem pro konstrukci a zkoušky kabelů pro trakční vozidla EN 50306 a EN 50264. </w:t>
      </w:r>
      <w:r>
        <w:rPr>
          <w:i/>
          <w:sz w:val="24"/>
          <w:szCs w:val="24"/>
        </w:rPr>
        <w:t>Kabely jsou bezhalogenové a oheň retardující pro oblast teplot – 40</w:t>
      </w:r>
      <w:r>
        <w:rPr>
          <w:i/>
          <w:sz w:val="24"/>
          <w:szCs w:val="24"/>
          <w:vertAlign w:val="superscript"/>
        </w:rPr>
        <w:t>o</w:t>
      </w:r>
      <w:r>
        <w:rPr>
          <w:i/>
          <w:sz w:val="24"/>
          <w:szCs w:val="24"/>
        </w:rPr>
        <w:t>C až + 120</w:t>
      </w:r>
      <w:r>
        <w:rPr>
          <w:i/>
          <w:sz w:val="24"/>
          <w:szCs w:val="24"/>
          <w:vertAlign w:val="superscript"/>
        </w:rPr>
        <w:t>o</w:t>
      </w:r>
      <w:r>
        <w:rPr>
          <w:i/>
          <w:sz w:val="24"/>
          <w:szCs w:val="24"/>
        </w:rPr>
        <w:t>C s nízkou dýmivost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abíjecí stojan je o rozměrech 800 x 800 x 2000 mm. Je vybaven dvěma nabíjecími vývody – jeden kabel se zástrčkou pro 250 A pro rychlé nabíjení a druhý kabel se zástrčkou pro 32 A pro pomalé (noční) nabíjení. Při tom je vyloučeno použití obou vývodů současně. Doba nabíjení 18 minut až 6 hodin. Nabíjecí napětí je 3 x 400 V AC.  Dvířka stojanu budou otevíratelná přístupovou kartou. Dvířka stojanu pro přístup k ovládacím prvkům budou uzavíratelná i v připojeném stavu. Nabíjecí stojan je vybaven ovládacími a sdělovacími prvky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kace aktivního stavu (připraven k nabíjení), indikace nabíjení, indikace poruchy, ukazatel aktuálního nabíjecího proudu, napětí a odebrané energie, tlačítko START nabíjení, tlačítk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P nabíjení, NOUZOVÉ VYPNUTÍ. Je zajištěna ochrana proti nadproudům a proti zpětným vlivům na elektrickou síť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bíjecí stojan bude umístěn v obezděném výklenku na levé straně haly ve vzdálenosti 8,6 m od vjezdových vrat (měřeno od středové osy stojanu) v čelní štítové stěně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lektrobus má rozměry: délka 10 370 mm, šířka 2 525 mm, výška 2 800 mm. Je na pravé zadní části vybaven krytou zásuvkou pro připojení kabelu od nabíjecího stojanu. K nabíjecímu stojanu bude couvat, aby bylo připojení nabíjecího kabelu do zásuvky v elektrobuse co nejsnazší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Požární nebezpečí</w:t>
      </w:r>
      <w:r>
        <w:rPr>
          <w:sz w:val="24"/>
          <w:szCs w:val="24"/>
        </w:rPr>
        <w:t xml:space="preserve"> spočívá v tom, že při rychlém nabíjení teče přípojným kabelem z nabíjecího stojanu proud až 250 A. Hrozí tedy nebezpečí vzniku požáru elektrobusu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Únikové ces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ou užívání haly IV. z hromadné garáže na halu lehké údržby trolejbusů a pro nabíjení elektrobusů se situace v únikových cestách nemění. K dispozici jsou z haly tři nechráněné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9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nikové cesty (NÚC) na volné prostranství. Jedna NÚC vede dveřmi ve vratech v čelní štítové stěně haly, druhá NÚC vede dveřmi ve vratech v zadní štítové stěně haly, třetí NÚC vede přes sousední III. hal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hale bude při provádění lehké údržby trolejbusů přítomno max. 5 pracovníků včetně mistra. K tomu je nutné připočíst max. 3-4 řidiče, kteří mohou být na IV. hale přítomni při najíždění s trolejbusy k údržbě nebo opravě a při napojování elektrobusu k nabíjecímu stojanu, popřípadě při jejich vyvážení z haly v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kem se tedy na IV. hale může při běžném provozu najednou nacházet max. 10 osob. Oproti stávajícímu účelu užívání haly, jako hromadné garáže, je to tedy navýšení o 5 osob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ezní doba evakuace dle ČSN 73 0804 tab.16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t</w:t>
      </w:r>
      <w:r>
        <w:rPr>
          <w:i/>
          <w:sz w:val="24"/>
          <w:szCs w:val="24"/>
          <w:u w:val="single"/>
          <w:vertAlign w:val="subscript"/>
        </w:rPr>
        <w:t>u,max</w:t>
      </w:r>
      <w:r>
        <w:rPr>
          <w:i/>
          <w:sz w:val="24"/>
          <w:szCs w:val="24"/>
          <w:u w:val="single"/>
        </w:rPr>
        <w:t xml:space="preserve"> ….. pro skupinu výrob 4, pro více nechráněných únikových cest = 4 min, </w:t>
      </w:r>
      <w:r>
        <w:rPr>
          <w:sz w:val="24"/>
          <w:szCs w:val="24"/>
        </w:rPr>
        <w:t>doporučený mezní počet osob E.s na únikové cestě: 250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ředpokládaná doba evakuace dle ČSN 73 0804 čl. 10.9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0,75.l</w:t>
      </w:r>
      <w:r>
        <w:rPr>
          <w:sz w:val="24"/>
          <w:szCs w:val="24"/>
          <w:vertAlign w:val="subscript"/>
        </w:rPr>
        <w:t xml:space="preserve">u           </w:t>
      </w:r>
      <w:r>
        <w:rPr>
          <w:sz w:val="24"/>
          <w:szCs w:val="24"/>
        </w:rPr>
        <w:t>E . s          0,75 . 33        15 . 1,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----------- + ----------- = ------------- + ------------- = 0,91 min &lt; 4,0 min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        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. u            30              40 . 4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čet osob E dle </w:t>
      </w:r>
      <w:r>
        <w:rPr>
          <w:i/>
          <w:sz w:val="24"/>
          <w:szCs w:val="24"/>
        </w:rPr>
        <w:t>ČSN 73 0818:  využívám možnosti násobit počet uváděných osob součinitelem 1,5, tzn. 10 x 1,5 = 15 osob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utečná největší délka NÚC na volné prostranství je l = 33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… rychlost pohybu osob po rovině podle čl. 10.9.4 a tab. 17 = 30 m.min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… jednotková kapacita únikového pruhu podle čl. 10.10.2 a tab. 17 po rovině = 40 osob za minut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 …. součinitel podmínek evakuace podle čl. 10.9.6 = 1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… započitatelný počet únikových pruhů podle čl. 10.10.1 = 4,5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ba evakuace osob z haly IV. splňuje požadavky požární bezpečnosti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souzení šířek únikových cest z haly IV.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l. 10.13.1 je nejmenší počet únikových pruhů“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E . s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= ----------------------------- = 0,08 …… </w:t>
      </w:r>
      <w:r>
        <w:rPr>
          <w:b/>
          <w:i/>
          <w:sz w:val="24"/>
          <w:szCs w:val="24"/>
        </w:rPr>
        <w:t>šířky nechráněných únikových cest splňují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,75 . l</w:t>
      </w:r>
      <w:r>
        <w:rPr>
          <w:sz w:val="24"/>
          <w:szCs w:val="24"/>
          <w:vertAlign w:val="subscript"/>
        </w:rPr>
        <w:t xml:space="preserve">u                              </w:t>
      </w:r>
      <w:r>
        <w:rPr>
          <w:b/>
          <w:i/>
          <w:sz w:val="24"/>
          <w:szCs w:val="24"/>
        </w:rPr>
        <w:t>požadavky 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>.(t</w:t>
      </w:r>
      <w:r>
        <w:rPr>
          <w:sz w:val="24"/>
          <w:szCs w:val="24"/>
          <w:vertAlign w:val="subscript"/>
        </w:rPr>
        <w:t xml:space="preserve">u,max </w:t>
      </w:r>
      <w:r>
        <w:rPr>
          <w:sz w:val="24"/>
          <w:szCs w:val="24"/>
        </w:rPr>
        <w:t>- ------------ 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-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čl. 10.12.1 – mezní délka únikové cesty: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                     E.s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u,max</w:t>
      </w:r>
      <w:r>
        <w:rPr>
          <w:sz w:val="24"/>
          <w:szCs w:val="24"/>
        </w:rPr>
        <w:t xml:space="preserve"> = ---------- . ( t</w:t>
      </w:r>
      <w:r>
        <w:rPr>
          <w:sz w:val="24"/>
          <w:szCs w:val="24"/>
          <w:vertAlign w:val="subscript"/>
        </w:rPr>
        <w:t xml:space="preserve">u,max </w:t>
      </w:r>
      <w:r>
        <w:rPr>
          <w:sz w:val="24"/>
          <w:szCs w:val="24"/>
        </w:rPr>
        <w:t xml:space="preserve">- -----------) = 156 m &gt; 33 m ….. </w:t>
      </w:r>
      <w:r>
        <w:rPr>
          <w:b/>
          <w:i/>
          <w:sz w:val="24"/>
          <w:szCs w:val="24"/>
        </w:rPr>
        <w:t>délky NÚC splňují požadavky 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0,75                     K</w:t>
      </w:r>
      <w:r>
        <w:rPr>
          <w:sz w:val="24"/>
          <w:szCs w:val="24"/>
          <w:vertAlign w:val="subscript"/>
        </w:rPr>
        <w:t xml:space="preserve">u </w:t>
      </w:r>
      <w:r>
        <w:rPr>
          <w:sz w:val="24"/>
          <w:szCs w:val="24"/>
        </w:rPr>
        <w:t xml:space="preserve"> . 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mínkou pro splnění požadavků požární bezpečnosti na nechráněné únikové cesty v hale IV. – PÚ č.1 je trvalé otevření všech dveří ve vratech čelní i zadní štítové stěny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dstupy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Odstupy určuji s využitím PC – programu Ing. Františka Pelce, požární bezpečnost staveb pro 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44 minut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 požárně otevřených ploch štítových stěn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o</w:t>
      </w:r>
      <w:r>
        <w:rPr>
          <w:sz w:val="24"/>
          <w:szCs w:val="24"/>
        </w:rPr>
        <w:t xml:space="preserve"> = 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08,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88%  , </w:t>
      </w:r>
      <w:r>
        <w:rPr>
          <w:b/>
          <w:i/>
          <w:sz w:val="24"/>
          <w:szCs w:val="24"/>
          <w:u w:val="single"/>
        </w:rPr>
        <w:t>d = 11,0 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 požárně otevřených ploch boční obvodové stěn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o</w:t>
      </w:r>
      <w:r>
        <w:rPr>
          <w:sz w:val="24"/>
          <w:szCs w:val="24"/>
        </w:rPr>
        <w:t xml:space="preserve"> = 86,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S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33,5 x 4,0 = 1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p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65%   </w:t>
      </w:r>
      <w:r>
        <w:rPr>
          <w:b/>
          <w:i/>
          <w:sz w:val="24"/>
          <w:szCs w:val="24"/>
          <w:u w:val="single"/>
        </w:rPr>
        <w:t>d = 7,04 m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V požárně nebezpečném prostoru PÚ č. 1 (haly IV.) se nenachází žádný sousední objekt, ani požární úsek, odstupy vyhovují požadavkům 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Technická a technologická zařízení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SN 73 0804 čl. 12.2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a technologická zařízení uvnitř stavebních objektů mají být navržena tak, aby co nejméně prostupovala požárně dělicími konstrukcemi. </w:t>
      </w:r>
      <w:r>
        <w:rPr>
          <w:b/>
          <w:i/>
          <w:sz w:val="24"/>
          <w:szCs w:val="24"/>
        </w:rPr>
        <w:t>Prostupy</w:t>
      </w:r>
      <w:r>
        <w:rPr>
          <w:sz w:val="24"/>
          <w:szCs w:val="24"/>
        </w:rPr>
        <w:t xml:space="preserve"> požárně dělicími konstrukcemi musí být utěsněny podle </w:t>
      </w:r>
      <w:r>
        <w:rPr>
          <w:i/>
          <w:sz w:val="24"/>
          <w:szCs w:val="24"/>
          <w:u w:val="single"/>
        </w:rPr>
        <w:t>čl. 6.2, ČSN 73 0810:2009</w:t>
      </w:r>
      <w:r>
        <w:rPr>
          <w:sz w:val="24"/>
          <w:szCs w:val="24"/>
        </w:rPr>
        <w:t xml:space="preserve">. Utěsněný prostup musí vykazovat požární odolnost shodnou s požární odolností konstrukce, kterou prostupuje; u prostupů, řešených podle 6.2.2 mezi skupinami výrob 1 až 4 postačuje požární odolnost do 60 minut, v ostatních případech do 90 minut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Požadavek na protipožární těsnění prostupů se týká prostupů kabelů požární stěnou z trakční měnírny do rozvodny a prostupů kabelů z  hlavní rozvodny k nabíjecímu stojanu.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 xml:space="preserve">Dle ČSN 73 0804 tab. E.1, pol. 5.29 je el. rozvodna přístavku  haly IV. zařazena v 5. skupině výrob, hala IV. dle pol. 4.10 ve 4. skupině výrob.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0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ro utěsnění prostupů kabelů, které jsou vyvedeny požární stěnou mezi el. rozvodnou a halou IV. požaduji požární odolnost EI 90 minut – použít např. systém PROMAT </w:t>
      </w:r>
      <w:r>
        <w:rPr>
          <w:b/>
          <w:i/>
          <w:sz w:val="24"/>
          <w:szCs w:val="24"/>
        </w:rPr>
        <w:t xml:space="preserve">-  kabelová ucpávka PROMASEAL-gama s požární odolností EI 90 minut. </w:t>
      </w:r>
    </w:p>
    <w:p>
      <w:pPr>
        <w:pStyle w:val="Zkladntext2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2"/>
        <w:rPr>
          <w:i/>
          <w:i/>
          <w:u w:val="single"/>
        </w:rPr>
      </w:pPr>
      <w:r>
        <w:rPr>
          <w:i/>
          <w:u w:val="single"/>
        </w:rPr>
        <w:t>Dle vyhlášky MV ČR č.241/2001 Sb., o požární prevenci:</w:t>
      </w:r>
    </w:p>
    <w:p>
      <w:pPr>
        <w:pStyle w:val="Zkladntext2"/>
        <w:rPr/>
      </w:pPr>
      <w:r>
        <w:rPr>
          <w:i/>
        </w:rPr>
        <w:t xml:space="preserve">-  §2, odst. 4, čl. f) jsou požární ucpávky </w:t>
      </w:r>
      <w:r>
        <w:rPr>
          <w:b/>
          <w:i/>
        </w:rPr>
        <w:t>požárně bezpečnostním zařízením (PBZ);</w:t>
      </w:r>
    </w:p>
    <w:p>
      <w:pPr>
        <w:pStyle w:val="Zkladntext2"/>
        <w:rPr>
          <w:i/>
          <w:i/>
        </w:rPr>
      </w:pPr>
      <w:r>
        <w:rPr>
          <w:i/>
        </w:rPr>
        <w:t>- §6, odst. 2) osoba, která provedla montáž PBZ, potvrzuje splnění požadavků požární bezpečnosti písemně;</w:t>
      </w:r>
    </w:p>
    <w:p>
      <w:pPr>
        <w:pStyle w:val="Zkladntext2"/>
        <w:rPr>
          <w:i/>
          <w:i/>
        </w:rPr>
      </w:pPr>
      <w:r>
        <w:rPr>
          <w:i/>
        </w:rPr>
        <w:t>- §7, odst.3) – provozuschopnost instalovaného PBZ se prokazuje dokladem o jeho montáži, funkční zkoušce, kontrole provozuschopnosti, údržbě a opravách provedených podle podmínek stanovených touto vyhláškou.</w:t>
      </w:r>
    </w:p>
    <w:p>
      <w:pPr>
        <w:pStyle w:val="Zkladntext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ěsnění prostupů kabelů a potrubí dle ČSN 73 0810:2009 čl. 6.2</w:t>
      </w:r>
    </w:p>
    <w:p>
      <w:pPr>
        <w:pStyle w:val="Normal"/>
        <w:spacing w:before="0" w:after="0"/>
        <w:jc w:val="both"/>
        <w:rPr/>
      </w:pPr>
      <w:r>
        <w:rPr>
          <w:i/>
          <w:u w:val="single"/>
        </w:rPr>
        <w:t>Čl. 6.2.1:</w:t>
      </w:r>
      <w:r>
        <w:rPr>
          <w:i/>
        </w:rPr>
        <w:t xml:space="preserve">  Prostupy rozvodů a instalací (např. vodovodů, kanalizací, plynovodů), technických a technologických zařízení, elektrických (kabelů a vodičů) apod., mají být navrženy tak, aby co nejméně prostupovaly požárně dělicími konstrukcemi. Konstrukce, ve kterých se vyskytují tyto prostupy, musí být dotaženy až k vnějším povrchům prostupujících zařízení a to ve stejné skladbě a se stejnou požární odolností jakou má požárně dělicí konstrukce. Požárně dělicí konstrukce může být případně i zaměněna (nebo upravena) v dotahované části k vnějším povrchům prostupů za předpokladu, že nedojde ke snížení požární odolnosti a ani ke změně druhu konstrukce (DP1 apod.).</w:t>
      </w:r>
    </w:p>
    <w:p>
      <w:pPr>
        <w:pStyle w:val="Normal"/>
        <w:jc w:val="both"/>
        <w:rPr>
          <w:i/>
          <w:i/>
        </w:rPr>
      </w:pPr>
      <w:r>
        <w:rPr>
          <w:i/>
        </w:rPr>
        <w:t>Prostupy musí být v případě vzduchotechnických zařízení v souladu s ČSN 73 0872 a dalšími ustanoveními souvisícími s prostupy v ČSN 73 08 ….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Poznámka:</w:t>
      </w:r>
      <w:r>
        <w:rPr>
          <w:i/>
        </w:rPr>
        <w:t xml:space="preserve"> Je-li ve zděné, betonové, sendvičové či jiné požárně dělicí konstrukci v době výstavby vynechán montážní otvor např. pro potrubí, potom po instalaci potrubí musí být otvor dozděn, dobetonován či jinak zaplněn výrobky třídy reakce na oheň A1 nebo A2 a to až k potrubí tak, aby byla zajištěna celistvost konstrukce a její požární odolnost až k vnějšímu povrchu potrubí. Pokud však skladba požárně dělicí konstrukce nezaručuje požární utěsnění prostupujících rozvodů a instalací, </w:t>
      </w:r>
    </w:p>
    <w:p>
      <w:pPr>
        <w:pStyle w:val="Normal"/>
        <w:jc w:val="both"/>
        <w:rPr>
          <w:i/>
          <w:i/>
        </w:rPr>
      </w:pPr>
      <w:r>
        <w:rPr>
          <w:i/>
        </w:rPr>
        <w:t>musí bez ohledu na použitý materiál prostupujících zařízení a jejich rozměry (např. průřezovou plochu) zajištěno utěsnění podle 7.5.8 ČSN EN 13501-2+A1:2010 – obdobně jako u čl. 6.2.2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Elektroinstalace – elektrorozvod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usí být provedena podle platných norem a předpisů a musí být vyhotovena výchozí revizní zpráva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 místě nabíjecího stojanu elektrobusů požaduji všechny kabely, vedené po stěně na kabelové lávce – kabely z trakční měnírny do el. rozvodny a kabely z el. rozvodny k nabíjecímu stojanu – chránit protipožárním krytem, který musí vykazovat požární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olnost EI 30 DP1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avrhuj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vést požární ochranu kabelů k zajištění třídy funkčnosti kabelové trasy P30-R provedením jednostranného obkladu, popřípadě třístranným kabelovým kanálem systém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2 -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MAT  - dle  katalogu PROMAT, Požární bezpečnost staveb dle EN – 4. vydání, katalogový list 490.1. Nejmenší tloušťka desek PROMATECT-L500 je dle dimenzační tabulky  70 mm k zajištění požadované třídy funkčnosti kabelů  P 30-R (skutečná třída funkčnosti kabelů při této tloušťce desek je P 60-R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belový kanál P 30-R, resp. P 60-R, chrání kabely a vedení při působení požáru z vnější strany a zaručuje, že elektrická zařízení a agregáty zůstanou při případném požáru plně funkční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by se při normálním provozu zabránilo vlastnímu zahřátí kabelu a tím i zvýšení odporu vodiče, mohou být do horních či dolních desek, popřípadě do postranních stěn vsazeny výústkové větrací tvarovky PROMASEAL k odvětrání kabelového kanálu.  Pro vsazení větracích tvarovek platí katalogové listy PROMAT 490.6 a 490.61. Nejmenší tloušťka větracích tvarovek pro zajištění požární odolnosti kabelového kanálu EI 30 minut je 35 m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dmínky požární bezpečnosti, které musí být splněny k umístění nabíjecího stojanu na hale IV. a pro nabíjení elektrobusů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Při nabíjení elektrobusu se musí v hale IV. kolem vozidla zabezpečit dostatečně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elký volný prostor, který umožní v případě požáru elektrobusu nebo nabíjecího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stojanu rychlý a bezpečný hasební zásah jak ručními hasicími přístroji, tak pojízdným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hasicím přístrojem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a také hasební technikou jednotek požární ochrany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Tento volný prostor kolem elektrobusu – s výjimkou  strany elektrobusu, ktero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bude přistaven k nabíjecímu stojanu a s výjimkou čelní strany elektrobusu 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vjezdových vrat  – požaduji nejméně 4,0 m od podélné boční strany elektrobusu a 3,0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m od zadní kratší strany vozidla.. (</w:t>
      </w:r>
      <w:r>
        <w:rPr>
          <w:i/>
          <w:sz w:val="24"/>
          <w:szCs w:val="24"/>
        </w:rPr>
        <w:t>Délka  pojízdného hasicího  přístroje CO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je 2,0 m,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šířka 0,6 m). </w:t>
      </w:r>
      <w:r>
        <w:rPr>
          <w:b/>
          <w:i/>
          <w:sz w:val="24"/>
          <w:szCs w:val="24"/>
        </w:rPr>
        <w:t xml:space="preserve">Volný prostor vymezit na podlaze haly IV. vodorovným značením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V tomto vymezeném prostoru se kromě pojízdného hasicího přístroje CO</w:t>
      </w:r>
      <w:r>
        <w:rPr>
          <w:b/>
          <w:i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 xml:space="preserve"> nesmí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nacházet žádné vozidlo, nebo materiál, či nářadí a další předměty, které by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znemožňovaly nebo ztěžovaly případný požární zásah a pohyb osob. Řidiči trolejbusů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mohou sousední trolejovou stopu využít pouze k vjezdu do haly IV. a k odstavení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vozidla až  za vymezeným volným prostorem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Po celou dobu nabíjení elektrobusu musí být  trolej nad elektrobusem v celé délce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haly bez napětí a na táhlových spínačích děličů musí být z obou stran vyvěšeny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bezpečnostní tabulky, které upozorní na zákaz manipulace s děliči a zákaz zapnutí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proudu do této trolejové stopy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3 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 Dle ČSN 73 0875:2011 požadu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ybavit prostor pro nabíjení elektrobusů v hale IV. </w:t>
      </w:r>
      <w:r>
        <w:rPr>
          <w:b/>
          <w:i/>
          <w:sz w:val="24"/>
          <w:szCs w:val="24"/>
          <w:u w:val="single"/>
        </w:rPr>
        <w:t>lokální detekcí požáru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instalací 3 ks  samočinných hlásičů (detekce požáru), z toho 2ks  opticko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kouřových a 1ks  s detekcí teploty- teplotní  a instalací vyhodnocovací jednotky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(ústředny), na kterou zapojit rovněž tlačítkové hlásiče požáru pro možnost vyhlásit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akusticky požární poplach ve všech halách včetně kanceláře mistrů v případě požáru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elektrobusu, nabíjecího stojanu, nebo v případě požáru trolejbusu, či jiného zařízení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na hale IV. 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  <w:u w:val="single"/>
        </w:rPr>
        <w:t>Tlačítkové hlásiče požáru požaduji v hale IV. umístit zejména</w:t>
      </w:r>
      <w:r>
        <w:rPr>
          <w:b/>
          <w:i/>
          <w:sz w:val="24"/>
          <w:szCs w:val="24"/>
        </w:rPr>
        <w:t xml:space="preserve">  (</w:t>
      </w:r>
      <w:r>
        <w:rPr>
          <w:i/>
          <w:sz w:val="24"/>
          <w:szCs w:val="24"/>
        </w:rPr>
        <w:t xml:space="preserve">v souladu s ČSN 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73  0875:2011)</w:t>
      </w:r>
      <w:r>
        <w:rPr>
          <w:b/>
          <w:i/>
          <w:sz w:val="24"/>
          <w:szCs w:val="24"/>
        </w:rPr>
        <w:t xml:space="preserve"> u  všech východů z haly IV. na volné prostranství, u všech východů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směrem do haly III. a v blízkosti nabíjecího stojanu. 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Tlačítkové hlásiče požáru se umisťují v zorném poli osob a to nejdále 3 m od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uvedených východů a to ve výšce 1,2 m až 1,5 m v souladu s ČSN 34 2710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4. V případě, že nebude možné požár uhasit dostupnými hasicími prostředky, musí být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tento neprodleně oznámen na Krajské operační a informační středisko HZS (tel. 150,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popř. 112) a musí být provedeno  vypnutí střídavého el. proudu pro nabíjecí stojan a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stejnosměrného proudu v trolejovém vedení v celé hale IV., popřípadě v celé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ozovně trolejbusů z centrálního energetického dispečinku. V případě zásah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dnotek PO je nutné trakční trolejové vedení ve vozovně trolejbusů po předchozím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vypnutí rychlovypínače N2 na měnírně SOKOLSKÁ v souladu s „Místními pracovními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a bezpečnostními předpisy“ pomocí HLAVNÍHO ODPOJOVAČE-UZEMŇOVAČE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ozovny na stožáru 501/8 odpojit a uzemnit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up musí být zapracován do „Požárních poplachových směrnic“ a do provozně  bezpečnostního řádu a musí  být s nimi prokazatelně seznámeni příslušní pracovníci a řidiči. Tato dokumentace musí být vyvěšena na viditelném místě na hale IV., v kanceláři mistrů a na dalších pracovištích hal I.-III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V blízkosti nabíjecího stojanu musí být bez ohledu na vybavení haly IV. přenosnými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hasicími přístroji umístěny nejméně 3 ks hasicích přístrojů práškových s hasicí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schopností 183 B, popřípadě sněhových se stejnou hasicí schopností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Pro účinný hasební zásah dále požaduji halu IV. vybavit 1ks pojízdným hasicím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řístrojem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o hmotnosti alespoň 30 kg a umístit ho na vhodné místo v blízkosti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elektrobusu a nabíjecího stojanu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7.  Nabíjení  elektrobusů zapracovat do dokumentace zdolávání požárů, kterou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ředložit ke schválení HZS Moravskoslezského kraje.</w:t>
      </w:r>
    </w:p>
    <w:p>
      <w:pPr>
        <w:pStyle w:val="Normal"/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4 -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řízení pro protipožární zása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pro protipožární zásah zůstávají nezměněny. Přístupová komunikace vede z ul. Sokolské přes vrátnici areálu vozovny trolejbusů až k hale IV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obování požární vodou</w:t>
      </w:r>
    </w:p>
    <w:p>
      <w:pPr>
        <w:pStyle w:val="Normal"/>
        <w:jc w:val="both"/>
        <w:rPr/>
      </w:pPr>
      <w:r>
        <w:rPr>
          <w:b/>
          <w:i/>
        </w:rPr>
        <w:t>Hasební zásah vodou je možný pouze na zařízení, které je prokazatelně bez napětí a nehrozí úraz elektrickým proudem.</w:t>
      </w:r>
    </w:p>
    <w:p>
      <w:pPr>
        <w:pStyle w:val="Normal"/>
        <w:spacing w:before="0" w:after="0"/>
        <w:jc w:val="both"/>
        <w:rPr/>
      </w:pPr>
      <w:r>
        <w:rPr/>
        <w:t xml:space="preserve">V hale IV. jsou instalovány 2 ks nástěnných hydrantů C52, hala je vybavena přenosnými hasicími přístroji v souladu s Technickou zprávou PO z r. 1985. </w:t>
      </w:r>
    </w:p>
    <w:p>
      <w:pPr>
        <w:pStyle w:val="Normal"/>
        <w:jc w:val="both"/>
        <w:rPr/>
      </w:pPr>
      <w:r>
        <w:rPr/>
        <w:t>Podzemní hydranty se nacházejí v areálu vozovny trolejbusů ve vzdálenosti, která splňuje požadavky ČSN 73 087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Závěr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Na základě posouzení projektu „Trolejbusy Ostrava - Změna užívání haly IV. z hromadné garáže na halu lehké údržby a nabíjení elektrobusů“ s normami a předpisy v požární ochraně doporučuji tento schválit s podmínkou, že budou splněny všechny požadavky tohoto požárně bezpečnostního řešení.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>IV.Použitá literatu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BS …. Požární bezpečnost staveb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04:2010     PBS – Výrobní objekt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02:2009     PBS – Nevýrobní objekt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10:2009     PBS – Společná ustanov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24:1992     PBS – Výhřevnost hořlavých láte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10: 2009    PBS – Společná ustanovení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75:2011     PBS – Stanovení podmínek pro navrhování elektrické požární signalizac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v rámci požárně bezpečnostního řeš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-7 + A1:2008    Přenosné hasicí přístroje – Část 7: Vlastnosti, požadavky na hasicí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schopnost a zkušební metody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ČSN 38 9160:2003     Pojízdné hasicí přístroje 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yhláška MV ČR č.246/2001 Sb., o požární prevenc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C-program Ing. Františka Pelce k určení odstup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chnická zpráva a Technická zpráva PO ke stavbě haly IV. z r. 19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 Klimkovicích: 12.04.2011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pracoval: Ing. Jiří Hude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3:00Z</dcterms:created>
  <dc:creator> </dc:creator>
  <dc:description/>
  <cp:keywords/>
  <dc:language>en-US</dc:language>
  <cp:lastModifiedBy>Řezáčová</cp:lastModifiedBy>
  <cp:lastPrinted>2011-04-13T08:28:00Z</cp:lastPrinted>
  <dcterms:modified xsi:type="dcterms:W3CDTF">2011-05-03T09:43:00Z</dcterms:modified>
  <cp:revision>2</cp:revision>
  <dc:subject/>
  <dc:title/>
</cp:coreProperties>
</file>