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ožárně bezpečnostní řešení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 projektu „Vozovna trolejbusy Ostrava – Stavební úpravy pro nabíjení elektrobusů“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sz w:val="24"/>
          <w:szCs w:val="24"/>
        </w:rPr>
        <w:t xml:space="preserve">Investor:            Dopravní podnik Ostrava,a.s., Poděbradova 494/2, </w:t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</w:rPr>
      </w:pPr>
      <w:r>
        <w:rPr>
          <w:rFonts w:cs="Calibri"/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701 71 Ostrava – Moravská Ostrava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ázev akce: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24"/>
          <w:szCs w:val="24"/>
        </w:rPr>
        <w:t xml:space="preserve"> Vozovna trolejbusy Ostrava – Stavební úpravy pro nabíjení </w:t>
      </w:r>
    </w:p>
    <w:p>
      <w:pPr>
        <w:pStyle w:val="Normal"/>
        <w:spacing w:before="0" w:after="0"/>
        <w:ind w:left="1080" w:hanging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elektrobusů“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4"/>
          <w:szCs w:val="24"/>
        </w:rPr>
        <w:t xml:space="preserve">Místo akce:     Vozovna trolejbusů, IV. hala, Sokolská tř. 64, </w:t>
      </w:r>
    </w:p>
    <w:p>
      <w:pPr>
        <w:pStyle w:val="Normal"/>
        <w:ind w:left="1080" w:hanging="0"/>
        <w:rPr/>
      </w:pPr>
      <w:r>
        <w:rPr>
          <w:rFonts w:cs="Calibri"/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702 00 Ostrava - Moravská Ostrava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sz w:val="24"/>
          <w:szCs w:val="24"/>
        </w:rPr>
        <w:t>Datum:             listopad  2011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sz w:val="24"/>
          <w:szCs w:val="24"/>
        </w:rPr>
        <w:t>Zpracoval:       Ing. Jiří Hudeček, osoba odborně způsobilá v požární ochraně,</w:t>
      </w:r>
    </w:p>
    <w:p>
      <w:pPr>
        <w:pStyle w:val="Normal"/>
        <w:pBdr>
          <w:bottom w:val="single" w:sz="6" w:space="1" w:color="000000"/>
        </w:pBdr>
        <w:ind w:left="1080" w:hanging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Osvědčení MV ČR č. Š – 235/97,  Havlíčkova 225, 742 83 Klimkovic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Úvod:</w:t>
      </w:r>
    </w:p>
    <w:p>
      <w:pPr>
        <w:pStyle w:val="Normal"/>
        <w:spacing w:before="0" w:after="0"/>
        <w:ind w:left="360" w:hanging="0"/>
        <w:jc w:val="both"/>
        <w:rPr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 xml:space="preserve">Předmětem tohoto požárně bezpečnostního řešení (dále jen PBŘ) je posouzení stavebních úprav na hale IV. (hala pro lehkou údržbu a nabíjení elektrobusů) pro umístění v pořadí druhého nabíjecího stojanu elektrobusů – jedná se o přemístění nabíjecího stojanu č.1 z haly III. na halu IV.  </w:t>
      </w:r>
      <w:r>
        <w:rPr>
          <w:i/>
          <w:sz w:val="24"/>
          <w:szCs w:val="24"/>
        </w:rPr>
        <w:t xml:space="preserve">Nabíjecí stojan č.2 byl již v hale IV. umístěn, a to v její levé přední části. </w:t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Haly I., II., a III. byly postaveny v roce 1952 – bez požárního členění, tvořily jeden požární úsek. V roce 1993 byla v hale II. zřízena výměníková stanice, která tvoří samostatný požární úsek (dále jen PÚ) v I. stupni požární bezpečnosti (dále jen SPB). V roce 2001 proběhla rekonstrukce sociálního zařízení ve 2.NP dvoupodlažní části haly II. Další úpravy 2.NP byly provedeny v r. 2005 – PBŘ z 05/2005 řešilo tyto úpravy jako změnu staveb skupiny I. bez požadavků z hlediska požární bezpečnosti (dále jen PB). Hala IV. byla postavena v roce 1994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V roce 2007 byla u haly II. provedena nástavba – zástavba proluky. Nástavba se týkala zřízení 3.NP nad stávajícím 2.NP střední jednopodlažní částí haly II (nad dílnami). V nově provedeném 3.NP jsou situovány šatny mužů, WC mužů, uklízecí místnost, místnost vzduchotechniky (VZT).  Ve smyslu ČSN 73 0834 se jednalo o změnu stavby skupiny II. K nástavbě bylo zpracováno PBŘ v 12/2007 Ing. Petrem Weissbrodem, firma BKB Metal, a.s.. 3.NP tvoří samostatný PÚ v II. SPB.</w:t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Krajní haly I. a III. jsou jednopodlažní půdorysného rozměru 21 x 66 m. Rovněž IV. hala je jednopodlažní o stejných půdorysných rozměrech., výška haly je 6,0 m.</w:t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U haly IV. byla v měsíci červnu 2011 provedena změna účelu užívání na halu lehké údržby a nabíjení elektrobusů.  K této změně užívání a k umístění nabíjecího stojanu č.2</w:t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2 -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sz w:val="24"/>
          <w:szCs w:val="24"/>
        </w:rPr>
        <w:t xml:space="preserve">bylo zpracováno PBŘ Ing. Jiřím Hudečkem a bylo vydáno závazné stanovisko HZS Moravskoslezského kraje ze dne 14.4.2011 pod č.j. HSOS-4132-2/2011. Do haly IV. byl </w:t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umístěn stojan pro rychlé a pomalé nabíjení elektrobusů. Byl zpracován projekt k instalaci požárně bezpečnostního zařízení – lokální detekce požáru, který byl realizován. Vzhledem k tomu, že se do budoucna počítá s instalací dalších nabíjecích stojanů v levé části haly IV.,  řeší projekt instalaci také vždy tří opticko kouřových hlásičů požáru nad každým nabíjecím místem.</w:t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Do haly IV. bude přemístěn z haly III. nabíjecí stojan č. 1 pro rychlé a pomalé nabíjení akumulátorů elektrobusů o rozměrech 800 x 800 x 2000 mm.  Nabíjecí stojan na IV. hale bude umístěn do obezděného vestavku v levé zadní části haly s možností příjezdu elektrobusů vraty v zadní části haly. Vestavek o rozměrech 1,43 x 0,85 m o světlé výšce 2,72 m bude proveden v prostoru předsíně akumulátorovny. Ve stávající zdi, která je tvořena žlb. panelem, bude vyřezán otvor šířky 0,98 m a výšky 2,72 m. Nové příčky vestavku budou z tvárnic YTONG P4-500 v tl. 150 mm. Ostatní příčky a zdi budou stávající. U obvodové zdi bude provedena přizdívka v tl. 150 mm, na kterou budou uloženy stropní desky. Na podlaze bude vybetonován základ z betonu C16/20 v tl. 150 mm, na který bude osazen nabíjecí stojan. Strop vestavku budou tvořit stropní desky PZD 20-150 – 2 ks. Desky budou uloženy v šířce 150 mm na zdivu a 70 mm budou vetknuty do stávající obvodoé zdi. Část stropu bude dobetonována. Na deskách bude vyrovnávací vrstva betonu C16/20 s max. tl. 50 mm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K nabíjecímu stojanu bude provedena kabelová přípojka z </w:t>
        <w:tab/>
        <w:t>hlavní elektrorozvodny v přístavku haly IV. vozovny trolejbusů. Bude připravena trasa čtyř paralelních jednožilových kabelů 4 x 1-YY 1x70 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po kabelovém roštu. Po napojení kabelů v el. rozvodně budou kabely vyvedeny vrchem na zeď a k nabíjecímu stojanu budou vedeny po kabelovém roštu. Na úrovni nabíjecího stojanu budou kabely svedeny dolů a ve stojanu ukončeny. Průrazem zdi bude trasa vyvedena do haly IV. Všechny prostupy budou protipožárně utěsněny.  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Požárně bezpečnostní řešení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Jednopodlažní hala IV. byla v roce 1989 přistavěna k hale III, od které je požárně oddělena. Projekt řešil výstavbu vlastní haly o půdorysných rozměrech 66,96 m x 18,10 m (121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 o výšce 6,0 m pro odstavování 20 trolejbusů a výstavbu zděného jednopodlažního přístavku na délku haly tj. 66,96 m, šířky 3,0 m s výškou 6,0 m, který navazuje na stávající III. halu. 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Po stránce stavební je hala provedena z velkoplošných žlb. prvků VSO – obvodové stěny tvoří stěnové prvky NKD, hala je průjezdná, ve štítech jsou z každé strany umístěny 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3 -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sz w:val="24"/>
          <w:szCs w:val="24"/>
        </w:rPr>
        <w:t>vždy 4 vratové otvory. V krajních vratech jsou navíc osazeny dveře pro únik osob z haly na volné prostranství.  Přístavek je zděný z plynosilikátových tvárnic tl. 300 mm a příček tl. 150 mm z cihel CP 100. Místnosti přístavku jsou obloženy ezalidem 2x tl. 10 mm z důvodu požární ochra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K projektu byla zpracována Technická zpráva požární ochrany a Doplnění zprávy PO z února 1985 p. Stanislavem Surým a je k dispozici „Vyjádření k projektové dokumentaci“ Národního výboru města Ostravy, městské inspekce PO ze dne 5.3.1986 pod č.j. PO - /582-1a/86-Am/121 (za správnost kpt. PO Ing. J.Boček)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Technická zpráva PO členila halu IV. včetně přístavku do 4 požárních úseků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Požární úsek č. 1 – vlastní hala – v I. stupni požární bezpečnosti (I. SPB). </w:t>
      </w:r>
      <w:r>
        <w:rPr>
          <w:sz w:val="24"/>
          <w:szCs w:val="24"/>
        </w:rPr>
        <w:t>PÚ č.1 tvoří jednopodlažní hromadná garáž skupiny 2 (S = 1148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Požární úsek č. 2 – příruční sklad hořlavých kapalin (barev) s přípravnou barev ve IV. SPB.</w:t>
      </w:r>
      <w:r>
        <w:rPr>
          <w:i/>
          <w:sz w:val="24"/>
          <w:szCs w:val="24"/>
        </w:rPr>
        <w:t xml:space="preserve">  (S = 26,4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Požární úsek č. 3- strojovna ústředního vytápění v I. SPB</w:t>
      </w:r>
      <w:r>
        <w:rPr>
          <w:i/>
          <w:sz w:val="24"/>
          <w:szCs w:val="24"/>
        </w:rPr>
        <w:t xml:space="preserve"> ( S = 17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Požární úsek č. 4 – el.  rozvodna, průchody, baterkárna a dílny údržby v I. SPB</w:t>
      </w:r>
      <w:r>
        <w:rPr>
          <w:i/>
          <w:sz w:val="24"/>
          <w:szCs w:val="24"/>
        </w:rPr>
        <w:t xml:space="preserve"> ( S = 102,6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)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U  PÚ č. 2 došlo ke změně</w:t>
      </w:r>
      <w:r>
        <w:rPr>
          <w:sz w:val="24"/>
          <w:szCs w:val="24"/>
        </w:rPr>
        <w:t xml:space="preserve"> – hořlavé kapaliny byly uloženy ve zvláštním skladu, který se nachází v jiném objektu v areálu vozovny trolejbusů. V PÚ č. 2 již tedy není příruční sklad hořlavých kapalin, ale pouze přípravna nátěrových hmot.  </w:t>
      </w:r>
      <w:r>
        <w:rPr>
          <w:b/>
          <w:i/>
          <w:sz w:val="24"/>
          <w:szCs w:val="24"/>
        </w:rPr>
        <w:t>V PBŘ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ke „Změně užívání haly IV. z hromadné garáže na halu lehké údržby a nabíjení elektrobusů“ z června 2011 bylo provedeno nové posouzení požárního rizika a nové začlenění PÚ do III. SPB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Dle ČSN 73 0804 a ČSN 73 0810</w:t>
      </w:r>
      <w:r>
        <w:rPr>
          <w:i/>
          <w:sz w:val="24"/>
          <w:szCs w:val="24"/>
        </w:rPr>
        <w:t xml:space="preserve"> má hala IV. nehořlavý konstrukční systém druhu DP1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Haly I. až III. jsou zařazeny dle PBŘ z 10/2001 v I. SPB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osouzení umístění druhého nabíjecího stojanu v hale IV. z hlediska požární bezpečnosti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Hala IV. tvoří samostatný požární úsek č. 1 v I. SPB</w:t>
      </w:r>
      <w:r>
        <w:rPr>
          <w:sz w:val="24"/>
          <w:szCs w:val="24"/>
        </w:rPr>
        <w:t xml:space="preserve"> -  začlenění bylo provedeno pro nový účel užívání – to je pro halu lehké údržby a nabíjení elektrobusů v PBŘ z června 2011 Ing. Jiřím Hudečkem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ocha haly a tím i PÚ č. 1 je 1148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66 m x 17,4 m), Tau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44 minut; h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= 6,0 m. skupina výrob 4. 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4 -</w:t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Soupis činností v hale lehké údržby trolejbusů a nabíjení elektrobusů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kontrola a čištění podvozku a rámu trolejbusů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kontrola vůle a těsnosti řízení a ovládání trolejbusů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kontrola huštění a opotřebení pneumatik, výměna kol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nápravy – kontrola vůle, těsnosti, výměna ložisek, gufer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redukce, diferenciál – kontrola vůle, těsnosti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kloub; spojení, točna, měch – kontrola opotřebení, promazání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brzdy – kontrola opotřebení, výměna obložení, promazání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vzduchový systém – kontrola těsnosti, utěsnění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centrální mazání – doplnění maziva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karoserie -  opravy poškození, výměna oken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elektrovýzbroj EVZ – kontrola izolačního stavu, opravy izolace a stykačů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elektropříslušenství – výměna žárovek, aktualizace jízdních řádů a hlášení cestujícím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klimatizace – kontrola funkčnosti, doplnění chladiv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vybavení vozu – opravy sedadel, oblož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abíjení elektrubusů u nabíjecích stojanů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Nabíjecí stojan o rozměrech: šířka 800 mm, hloubka 800 mm, výška 2000 mm bude umístěn v levé zadní části haly do výklenku vytvořeného vybouráním potřebného otvoru v dělicím panelu mezi halou IV. a prostorem akumulátorovny. Výklenek bude vyzděn dvěma stěnami YTONG tl. 150 mm a strop bude proveden ze stropních žlb. desek PZD 150 tl. 70 mm, na kterých bude provedeno vyrovnání vrstvou betonu tl. max. 50 mm. 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Posouzení stavebních konstrukcí výklenku dle ČSN 73 0804 tab.10 pro I.SPB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Požární stěny a požární stropy</w:t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Pol. 1c):</w:t>
      </w:r>
      <w:r>
        <w:rPr>
          <w:i/>
          <w:sz w:val="24"/>
          <w:szCs w:val="24"/>
        </w:rPr>
        <w:t xml:space="preserve">  požadavek  /R/EI 15  minu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žární stěna mezi vestavkem nabíjecího stojanu a sousední akumulátorovnou je z cihel YTONG P4-500 v tl. 150 mm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le katalogu YTONG je skutečná požární odolnost uvedené požární stěny </w:t>
      </w:r>
      <w:r>
        <w:rPr>
          <w:b/>
          <w:i/>
          <w:sz w:val="24"/>
          <w:szCs w:val="24"/>
        </w:rPr>
        <w:t>EIW 180 DP1. Požární stěna splňuje požadavky požární bezpečnosti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5 -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Požární strop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Požární strop výklenku je navržen z žlb. PZD desek 150 tl. 70 mm, na kterých je vyrovnávací vrstva betonu C16/20 tl. max. 50 mm. Dle PC-programu Ing. Františka Pelce je dle EN 1992-1-2 požární odolnost žlb. desek tl. 60 mm při vzdálenosti osy výztuže od nejbližšího ohřívaného povrchu 10 mm </w:t>
      </w:r>
      <w:r>
        <w:rPr>
          <w:b/>
          <w:i/>
          <w:sz w:val="24"/>
          <w:szCs w:val="24"/>
        </w:rPr>
        <w:t>REI 30 minut. Požární strop splňuje požadavky PB.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Posouzení umístění nabíjecího stojanu č. 1  a nabíjení elektrobusů na hale IV. z hlediska PB:</w:t>
      </w:r>
    </w:p>
    <w:p>
      <w:pPr>
        <w:pStyle w:val="Normal"/>
        <w:spacing w:before="0" w:after="0"/>
        <w:jc w:val="both"/>
        <w:rPr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Nabíjecí stojan je dle podkladů firmy I&amp;C Energo a.s. elektrický rozvaděč nízkého napětí,</w:t>
      </w:r>
      <w:r>
        <w:rPr>
          <w:sz w:val="24"/>
          <w:szCs w:val="24"/>
        </w:rPr>
        <w:t xml:space="preserve"> vyrobený v souladu s normou ČSN EN 60 439-1 ed. 2 a ČSN EN 60 439-3. Rozvaděč, včetně pohyblivého vývodu pro připojení elektrického vozidla, odpovídá svými funkčními vlastnostmi normám ČSN EN 61 851-1, ČSN EN 61851-21 a ČSN EN 61 851-22 pro nabíjení elektrických vozidel. 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Ochranná opatření: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chrana před úrazem elektrickým proudem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Ochrana před úrazem elektrickým proudem je řešena bezpečným napětím a automatickým odpojením vadné části d zdroje. Napěťová soustava 400/230V AC TN-C, TN-S 24V DC FELV.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Vozidlová přívodka, pokud není připojena k vozidlu, je vždy bez napětí. Pod napětí je uvedena pouze po předchozím zapojení přívodky do vozidla a následné automatické kontrole spojitosti ochranného vodiče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Rozvaděč je vybaven zařízením, které hlídá celistvost spojení ochranného vodiče (PE) s kostrou vozidla. Pokud je tato celistvost narušena, dojde k okamžitému odpojení vozidlové přívodky od napětí.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Rozvaděč je vybaven komunikací vyhodnocující sdruženou poruchu na vozidle a příslušný obvod provede při iniciaci okamžité odpojení vozidlové přívodky od napájení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Na obslužném panelu rozvaděče je instalováno tlačítko nouzového zastavení, které po stisknutí vypne napájení vozidlové přívodky odpojením ovládacího napětí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Specifika elektrických vozidel si vyžádala s ohledem na ČSN EN 61 851-1 čl. 7, odst. 7.4.1 jako povinnou doplňkovou ochranou proudový chránič. Tento je ve stojanu rychlého nabíjení nahrazen „chráničovým relé“, které má shodnou funkci jako proudový chránič. Vybavuje však stykač. Jako volitelná doplňková ochrana je v zařízení použito relé KSU 10 firmy EP s.r.o. hlídající celistvost vodivého spojení ochranného vodiče PE s kostrou vozidla. V případě přerušení intaktnosti odpojí napájení.  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6 -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ožární bezpečnost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Ochrana před tepelnými účinky nadproudů a poruchových proudů je zajištěna dimenzováním vodičů a jisticích prvků v souladu s ČSN 33 2000-1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Rozvaděč nabíjecího stojanu je tvořen oceloplechovou skříní (DP1), ve které jsou instalovány jisticí a ovládací prvky elektrického zařízení a v souladu se zákonem č. 22/1997 Sb. je na něj výrobcem vydáno prohlášení o shodě. Svou povahou a použitými materiály nepředstavuje zvýšené požární zatížení. Doporučuje se v blízkosti rozvaděče umístit práškový nebo sněhový hasicí přístroj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Rozvaděč nabíjecího stojanu netvoří samostatný požární úsek; v souladu s ČSN 73 0810 nesmí být umísťován do prostoru chráněných únikových cest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Firma EVC Group s.r.o. zaslala 4. 2. 2011 vyjádření k požární bezpečnosti elektrobusu při nabíjení: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V elektrobusu SOR EBN 10,5 je použito 180 ks trakčních článků Thuder Sky typu LiFeYPO4. Při nabíjení těchto článků nedochází k žádnému plynování. Baterie jsou zcela uzavřené a bezúdržbové. Celé trakční zapojení je hlídáno BMS (battery management systém) pro zajištění optimálního provozu a ovládání nabíjení. V případě vážné poruchy BMS není umožněna jízda ani nemůže dojít k hlubokému vybití nebo přebití článků. </w:t>
      </w:r>
      <w:r>
        <w:rPr>
          <w:i/>
          <w:sz w:val="24"/>
          <w:szCs w:val="24"/>
          <w:u w:val="single"/>
        </w:rPr>
        <w:t>Zástavba článků splňuje požadavky norem:</w:t>
      </w:r>
    </w:p>
    <w:p>
      <w:pPr>
        <w:pStyle w:val="Normal"/>
        <w:jc w:val="both"/>
        <w:rPr/>
      </w:pPr>
      <w:r>
        <w:rPr>
          <w:sz w:val="24"/>
          <w:szCs w:val="24"/>
        </w:rPr>
        <w:t>- ČSN EN 1987-1 Elektricky poháněná silniční vozidla – Zvláštní požadavky na bezpečnost- Část 1: Skladování energie na vozid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ČSN EN 1987-2 Elektricky poháněná silniční vozidla – Zvláštní požadavky na bezpečnost – Část 1: Prostředky funkční bezpečnosti a ochrana před poruchami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ČSN EN 1987-3 Elektricky poháněná silniční vozidla – Zvláštní požadavky na bezpečnost – Část 1: Ochrana uživatelů před elektrickými rizik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Josef Musil – ELMUS (Kollárova 1127/28, 363 01 OSTROV) zaslal dne 21. 2. 2011 popis požární odolnosti pro kabely Radox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Kabely Huber Suhner RADOX℗ 4GKW-AX určené pro trakční vozidla jsou testovány podle mezinárodně uznávaných norem DIN 5510, NF F 16-101, BS 6853 a evropských norem pro konstrukci a zkoušky kabelů pro trakční vozidla EN 50306 a EN 50264. </w:t>
      </w:r>
      <w:r>
        <w:rPr>
          <w:i/>
          <w:sz w:val="24"/>
          <w:szCs w:val="24"/>
        </w:rPr>
        <w:t>Kabely jsou bezhalogenové a oheň retardující pro oblast teplot – 40</w:t>
      </w:r>
      <w:r>
        <w:rPr>
          <w:i/>
          <w:sz w:val="24"/>
          <w:szCs w:val="24"/>
          <w:vertAlign w:val="superscript"/>
        </w:rPr>
        <w:t>o</w:t>
      </w:r>
      <w:r>
        <w:rPr>
          <w:i/>
          <w:sz w:val="24"/>
          <w:szCs w:val="24"/>
        </w:rPr>
        <w:t>C až + 120</w:t>
      </w:r>
      <w:r>
        <w:rPr>
          <w:i/>
          <w:sz w:val="24"/>
          <w:szCs w:val="24"/>
          <w:vertAlign w:val="superscript"/>
        </w:rPr>
        <w:t>o</w:t>
      </w:r>
      <w:r>
        <w:rPr>
          <w:i/>
          <w:sz w:val="24"/>
          <w:szCs w:val="24"/>
        </w:rPr>
        <w:t>C s nízkou dýmivostí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Nabíjecí stojan je o rozměrech 800 x 800 x 2000 mm. Je vybaven dvěma nabíjecími vývody – jeden kabel se zástrčkou pro 250 A pro rychlé nabíjení a druhý kabel se zástrčkou pro 32 A pro pomalé (noční) nabíjení. Při tom je vyloučeno použití obou vývodů současně. Doba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7 -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bíjení 18 minut až 6 hodin. Nabíjecí napětí je 3 x 400 V AC.  Dvířka stojanu budou otevíratelná přístupovou kartou. Dvířka stojanu pro přístup k ovládacím prvkům budou uzavíratelná i v připojeném stavu. Nabíjecí stojan je vybaven ovládacími a sdělovacími prvky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dikace aktivního stavu (připraven k nabíjení), indikace nabíjení, indikace poruchy, ukazatel aktuálního nabíjecího proudu, napětí a odebrané energie, tlačítko START nabíjení, tlačítk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OP nabíjení, NOUZOVÉ VYPNUTÍ. Je zajištěna ochrana proti nadproudům a proti zpětným vlivům na elektrickou síť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Elektrobus má rozměry: délka 10 370 mm, šířka 2 525 mm, výška 2 800 mm. Je na pravé zadní části vybaven krytou zásuvkou pro připojení kabelu od nabíjecího stojanu. K nabíjecímu stojanu bude najíždět čelně zadními vraty haly IV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Požární nebezpečí</w:t>
      </w:r>
      <w:r>
        <w:rPr>
          <w:sz w:val="24"/>
          <w:szCs w:val="24"/>
        </w:rPr>
        <w:t xml:space="preserve"> spočívá v tom, že při rychlém nabíjení teče přípojným kabelem z nabíjecího stojanu proud až 250 A. Hrozí tedy nebezpečí vzniku požáru elektrobusu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Únikové cesty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 haly IV. jsou od nabíjecího stojanu k dispozici tři nechráněné únikové cesty (dále NÚC) na volné prostranstv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na NÚC vede dveřmi ve vratech v zadní štítové stěně haly, druhá NÚC vede dveřmi ve vratech v přední štítové stěně haly, třetí NÚC vede průchodem mezi IV. a III. halou přes sousední III. hal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hale bude při provádění lehké údržby trolejbusů přítomno max. 5 pracovníků včetně mistra. K tomu je nutné připočíst max. 3-4 řidiče, kteří mohou být na IV. hale přítomni při najíždění s trolejbusy k údržbě nebo opravě a při napojování elektrobusu k nabíjecímu stojanu, popřípadě při jejich vyvážení z haly ven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elkem se tedy na IV. hale může při běžném provozu najednou nacházet max. 10 osob.  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Mezní doba evakuace dle ČSN 73 0804 tab.16:</w:t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t</w:t>
      </w:r>
      <w:r>
        <w:rPr>
          <w:i/>
          <w:sz w:val="24"/>
          <w:szCs w:val="24"/>
          <w:u w:val="single"/>
          <w:vertAlign w:val="subscript"/>
        </w:rPr>
        <w:t>u,max</w:t>
      </w:r>
      <w:r>
        <w:rPr>
          <w:i/>
          <w:sz w:val="24"/>
          <w:szCs w:val="24"/>
          <w:u w:val="single"/>
        </w:rPr>
        <w:t xml:space="preserve"> ….. pro skupinu výrob 4, pro více nechráněných únikových cest = 4 min, </w:t>
      </w:r>
      <w:r>
        <w:rPr>
          <w:sz w:val="24"/>
          <w:szCs w:val="24"/>
        </w:rPr>
        <w:t>doporučený mezní počet osob E.s na únikové cestě: 250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Předpokládaná doba evakuace dle ČSN 73 0804 čl. 10.9.1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0,75.l</w:t>
      </w:r>
      <w:r>
        <w:rPr>
          <w:sz w:val="24"/>
          <w:szCs w:val="24"/>
          <w:vertAlign w:val="subscript"/>
        </w:rPr>
        <w:t xml:space="preserve">u           </w:t>
      </w:r>
      <w:r>
        <w:rPr>
          <w:sz w:val="24"/>
          <w:szCs w:val="24"/>
        </w:rPr>
        <w:t>E . s          0,75 . 33        15 . 1,0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= ----------- + ----------- = ------------- + ------------- = 0,91 min &lt; 4,0 min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            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. u            30              40 . 4,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očet osob E dle </w:t>
      </w:r>
      <w:r>
        <w:rPr>
          <w:i/>
          <w:sz w:val="24"/>
          <w:szCs w:val="24"/>
        </w:rPr>
        <w:t>ČSN 73 0818:  využívám možnosti násobit počet uváděných osob součinitelem 1,5, tzn. 10 x 1,5 = 15 osob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8 -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kutečná největší délka NÚC na volné prostranství je l = 33m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… rychlost pohybu osob po rovině podle čl. 10.9.4 a tab. 17 = 30 m.min</w:t>
      </w:r>
      <w:r>
        <w:rPr>
          <w:sz w:val="24"/>
          <w:szCs w:val="24"/>
          <w:vertAlign w:val="superscript"/>
        </w:rPr>
        <w:t>-1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… jednotková kapacita únikového pruhu podle čl. 10.10.2 a tab. 17 po rovině = 40 osob za minutu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 …. součinitel podmínek evakuace podle čl. 10.9.6 = 1,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 … započitatelný počet únikových pruhů podle čl. 10.10.1 = 4,5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Doba evakuace osob z haly IV. splňuje požadavky požární bezpečnosti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Posouzení šířek únikových cest z haly IV.: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Dle čl. 10.13.1 je nejmenší počet únikových pruhů“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E . s 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min</w:t>
      </w:r>
      <w:r>
        <w:rPr>
          <w:sz w:val="24"/>
          <w:szCs w:val="24"/>
        </w:rPr>
        <w:t xml:space="preserve"> = ----------------------------- = 0,08 …… </w:t>
      </w:r>
      <w:r>
        <w:rPr>
          <w:b/>
          <w:i/>
          <w:sz w:val="24"/>
          <w:szCs w:val="24"/>
        </w:rPr>
        <w:t>šířky nechráněných únikových cest splňují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0,75 . l</w:t>
      </w:r>
      <w:r>
        <w:rPr>
          <w:sz w:val="24"/>
          <w:szCs w:val="24"/>
          <w:vertAlign w:val="subscript"/>
        </w:rPr>
        <w:t xml:space="preserve">u                              </w:t>
      </w:r>
      <w:r>
        <w:rPr>
          <w:b/>
          <w:i/>
          <w:sz w:val="24"/>
          <w:szCs w:val="24"/>
        </w:rPr>
        <w:t>požadavky PB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>.(t</w:t>
      </w:r>
      <w:r>
        <w:rPr>
          <w:sz w:val="24"/>
          <w:szCs w:val="24"/>
          <w:vertAlign w:val="subscript"/>
        </w:rPr>
        <w:t xml:space="preserve">u,max </w:t>
      </w:r>
      <w:r>
        <w:rPr>
          <w:sz w:val="24"/>
          <w:szCs w:val="24"/>
        </w:rPr>
        <w:t>- ------------ )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Dle čl. 10.12.1 – mezní délka únikové cesty:</w:t>
      </w:r>
      <w:r>
        <w:rPr>
          <w:sz w:val="24"/>
          <w:szCs w:val="24"/>
        </w:rPr>
        <w:t xml:space="preserve">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                        E.s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u,max</w:t>
      </w:r>
      <w:r>
        <w:rPr>
          <w:sz w:val="24"/>
          <w:szCs w:val="24"/>
        </w:rPr>
        <w:t xml:space="preserve"> = ---------- . ( t</w:t>
      </w:r>
      <w:r>
        <w:rPr>
          <w:sz w:val="24"/>
          <w:szCs w:val="24"/>
          <w:vertAlign w:val="subscript"/>
        </w:rPr>
        <w:t xml:space="preserve">u,max </w:t>
      </w:r>
      <w:r>
        <w:rPr>
          <w:sz w:val="24"/>
          <w:szCs w:val="24"/>
        </w:rPr>
        <w:t xml:space="preserve">- -----------) = 156 m &gt; 33 m ….. </w:t>
      </w:r>
      <w:r>
        <w:rPr>
          <w:b/>
          <w:i/>
          <w:sz w:val="24"/>
          <w:szCs w:val="24"/>
        </w:rPr>
        <w:t>délky NÚC splňují požadavky PB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0,75                     K</w:t>
      </w:r>
      <w:r>
        <w:rPr>
          <w:sz w:val="24"/>
          <w:szCs w:val="24"/>
          <w:vertAlign w:val="subscript"/>
        </w:rPr>
        <w:t xml:space="preserve">u </w:t>
      </w:r>
      <w:r>
        <w:rPr>
          <w:sz w:val="24"/>
          <w:szCs w:val="24"/>
        </w:rPr>
        <w:t xml:space="preserve"> . u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</w:rPr>
        <w:t>Podmínkou pro splnění požadavků požární bezpečnosti na nechráněné únikové cesty v hale IV. – PÚ č. 1 je trvalé otevření všech dveří ve vratech čelní i zadní štítové stěny.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Odstupy: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Odstupy určuji s využitím PC – programu Ing. Františka Pelce, požární bezpečnost staveb pro Tau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44 minut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Od požárně otevřených ploch štítových stěn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po</w:t>
      </w:r>
      <w:r>
        <w:rPr>
          <w:sz w:val="24"/>
          <w:szCs w:val="24"/>
        </w:rPr>
        <w:t xml:space="preserve"> = 9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S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108,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p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88%,  </w:t>
      </w:r>
      <w:r>
        <w:rPr>
          <w:b/>
          <w:i/>
          <w:sz w:val="24"/>
          <w:szCs w:val="24"/>
          <w:u w:val="single"/>
        </w:rPr>
        <w:t>d = 11,0 m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Od požárně otevřených ploch boční obvodové stěny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po</w:t>
      </w:r>
      <w:r>
        <w:rPr>
          <w:sz w:val="24"/>
          <w:szCs w:val="24"/>
        </w:rPr>
        <w:t xml:space="preserve"> = 86,4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  S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33,5 x 4,0 = 134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  p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65%   </w:t>
      </w:r>
      <w:r>
        <w:rPr>
          <w:b/>
          <w:i/>
          <w:sz w:val="24"/>
          <w:szCs w:val="24"/>
          <w:u w:val="single"/>
        </w:rPr>
        <w:t>d = 7,04 m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V požárně nebezpečném prostoru PÚ č. 1 (haly IV.) se nenachází žádný sousední objekt, ani požární úsek, odstupy vyhovují požadavkům PB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9 -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Technická a technologická zařízení </w:t>
      </w:r>
    </w:p>
    <w:p>
      <w:pPr>
        <w:pStyle w:val="Normal"/>
        <w:spacing w:before="0" w:after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Dle ČSN 73 0804 čl. 12.2.1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ká a technologická zařízení uvnitř stavebních objektů mají být navržena tak, aby co nejméně prostupovala požárně dělicími konstrukcemi. </w:t>
      </w:r>
      <w:r>
        <w:rPr>
          <w:b/>
          <w:i/>
          <w:sz w:val="24"/>
          <w:szCs w:val="24"/>
        </w:rPr>
        <w:t>Prostupy</w:t>
      </w:r>
      <w:r>
        <w:rPr>
          <w:sz w:val="24"/>
          <w:szCs w:val="24"/>
        </w:rPr>
        <w:t xml:space="preserve"> požárně dělicími konstrukcemi musí být utěsněny podle </w:t>
      </w:r>
      <w:r>
        <w:rPr>
          <w:i/>
          <w:sz w:val="24"/>
          <w:szCs w:val="24"/>
          <w:u w:val="single"/>
        </w:rPr>
        <w:t>čl. 6.2, ČSN 73 0810:2009</w:t>
      </w:r>
      <w:r>
        <w:rPr>
          <w:sz w:val="24"/>
          <w:szCs w:val="24"/>
        </w:rPr>
        <w:t xml:space="preserve">. Utěsněný prostup musí vykazovat požární odolnost shodnou s požární odolností konstrukce, kterou prostupuje; u prostupů, řešených podle 6.2.2 mezi skupinami výrob 1 až 4 postačuje požární odolnost do 60 minut, v ostatních případech do 90 minut. 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ožadavek na protipožární těsnění prostupů se týká prostupů kabelů požární stěnou z  hlavní elektrorozvodny k nabíjecímu stojanu. </w:t>
      </w:r>
    </w:p>
    <w:p>
      <w:pPr>
        <w:pStyle w:val="Normal"/>
        <w:spacing w:before="0" w:after="0"/>
        <w:jc w:val="both"/>
        <w:rPr/>
      </w:pPr>
      <w:r>
        <w:rPr>
          <w:i/>
          <w:sz w:val="24"/>
          <w:szCs w:val="24"/>
        </w:rPr>
        <w:t xml:space="preserve">Dle ČSN 73 0804 tab. E.1, pol. 5.29 je el. rozvodna přístavku  haly IV. zařazena v 5. skupině výrob, hala IV. dle pol. 4.10 ve 4. skupině výrob. </w:t>
      </w:r>
    </w:p>
    <w:p>
      <w:pPr>
        <w:pStyle w:val="Normal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Pro utěsnění prostupů kabelů, které jsou vyvedeny požární stěnou mezi el. rozvodnou a halou IV. požaduji požární odolnost EI 90 minut – použít např. systém PROMAT </w:t>
      </w:r>
      <w:r>
        <w:rPr>
          <w:b/>
          <w:i/>
          <w:sz w:val="24"/>
          <w:szCs w:val="24"/>
        </w:rPr>
        <w:t xml:space="preserve">-  kabelová ucpávka PROMASEAL-gama s požární odolností EI 90 minut. </w:t>
      </w:r>
    </w:p>
    <w:p>
      <w:pPr>
        <w:pStyle w:val="Zkladntext2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Zkladntext2"/>
        <w:rPr>
          <w:i/>
          <w:i/>
          <w:u w:val="single"/>
        </w:rPr>
      </w:pPr>
      <w:r>
        <w:rPr>
          <w:i/>
          <w:u w:val="single"/>
        </w:rPr>
        <w:t>Dle vyhlášky MV ČR č.241/2001 Sb., o požární prevenci:</w:t>
      </w:r>
    </w:p>
    <w:p>
      <w:pPr>
        <w:pStyle w:val="Zkladntext2"/>
        <w:rPr/>
      </w:pPr>
      <w:r>
        <w:rPr>
          <w:i/>
        </w:rPr>
        <w:t xml:space="preserve">-  §2, odst. 4, čl. f) jsou požární ucpávky </w:t>
      </w:r>
      <w:r>
        <w:rPr>
          <w:b/>
          <w:i/>
        </w:rPr>
        <w:t>požárně bezpečnostním zařízením (PBZ);</w:t>
      </w:r>
    </w:p>
    <w:p>
      <w:pPr>
        <w:pStyle w:val="Zkladntext2"/>
        <w:rPr>
          <w:i/>
          <w:i/>
        </w:rPr>
      </w:pPr>
      <w:r>
        <w:rPr>
          <w:i/>
        </w:rPr>
        <w:t>- §6, odst. 2) osoba, která provedla montáž PBZ, potvrzuje splnění požadavků požární bezpečnosti písemně;</w:t>
      </w:r>
    </w:p>
    <w:p>
      <w:pPr>
        <w:pStyle w:val="Zkladntext2"/>
        <w:rPr>
          <w:i/>
          <w:i/>
        </w:rPr>
      </w:pPr>
      <w:r>
        <w:rPr>
          <w:i/>
        </w:rPr>
        <w:t>- §7, odst.3) – provozuschopnost instalovaného PBZ se prokazuje dokladem o jeho montáži, funkční zkoušce, kontrole provozuschopnosti, údržbě a opravách provedených podle podmínek stanovených touto vyhláškou.</w:t>
      </w:r>
    </w:p>
    <w:p>
      <w:pPr>
        <w:pStyle w:val="Zkladntext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Těsnění prostupů kabelů a potrubí dle ČSN 73 0810:2009 čl. 6.2</w:t>
      </w:r>
    </w:p>
    <w:p>
      <w:pPr>
        <w:pStyle w:val="Normal"/>
        <w:spacing w:before="0" w:after="0"/>
        <w:jc w:val="both"/>
        <w:rPr/>
      </w:pPr>
      <w:r>
        <w:rPr>
          <w:i/>
          <w:u w:val="single"/>
        </w:rPr>
        <w:t>Čl. 6.2.1:</w:t>
      </w:r>
      <w:r>
        <w:rPr>
          <w:i/>
        </w:rPr>
        <w:t xml:space="preserve">  Prostupy rozvodů a instalací (např. vodovodů, kanalizací, plynovodů), technických a technologických zařízení, elektrických (kabelů a vodičů) apod., mají být navrženy tak, aby co nejméně prostupovaly požárně dělicími konstrukcemi. Konstrukce, ve kterých se vyskytují tyto prostupy, musí být dotaženy až k vnějším povrchům prostupujících zařízení a to ve stejné skladbě a se stejnou požární odolností jakou má požárně dělicí konstrukce. Požárně dělicí konstrukce může být případně i zaměněna (nebo upravena) v dotahované části k vnějším povrchům prostupů za předpokladu, že nedojde ke snížení požární odolnosti a ani ke změně druhu konstrukce (DP1 apod.).</w:t>
      </w:r>
    </w:p>
    <w:p>
      <w:pPr>
        <w:pStyle w:val="Normal"/>
        <w:jc w:val="both"/>
        <w:rPr>
          <w:i/>
          <w:i/>
        </w:rPr>
      </w:pPr>
      <w:r>
        <w:rPr>
          <w:i/>
        </w:rPr>
        <w:t>Prostupy musí být v případě vzduchotechnických zařízení v souladu s ČSN 73 0872 a dalšími ustanoveními souvisícími s prostupy v ČSN 73 08 ….</w:t>
      </w:r>
    </w:p>
    <w:p>
      <w:pPr>
        <w:pStyle w:val="Normal"/>
        <w:spacing w:before="0" w:after="0"/>
        <w:jc w:val="both"/>
        <w:rPr/>
      </w:pPr>
      <w:r>
        <w:rPr>
          <w:b/>
          <w:i/>
        </w:rPr>
        <w:t>Poznámka:</w:t>
      </w:r>
      <w:r>
        <w:rPr>
          <w:i/>
        </w:rPr>
        <w:t xml:space="preserve"> Je-li ve zděné, betonové, sendvičové či jiné požárně dělicí konstrukci v době výstavby vynechán montážní otvor např. pro potrubí, potom po instalaci potrubí musí být otvor dozděn, dobetonován či jinak zaplněn výrobky třídy reakce na oheň A1 nebo A2 a to až k potrubí tak, aby byla zajištěna celistvost konstrukce a její požární odolnost až k vnějšímu povrchu potrubí. Pokud však skladba požárně dělicí konstrukce nezaručuje požární utěsnění prostupujících rozvodů a instalací,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- 10 -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musí bez ohledu na použitý materiál prostupujících zařízení a jejich rozměry (např. průřezovou plochu) zajištěno utěsnění podle 7.5.8 ČSN EN 13501-2+A1:2010 – obdobně jako u čl. 6.2.2.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Elektroinstalace – elektrorozvody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Musí být provedeny podle platných norem a předpisů a musí být vyhotovena výchozí revizní zpráva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Lokální detekce požáru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Hala IV. je vybavena lokální detekcí požáru – nad nabíjecími místy (stojany) jsou instalovány vždy 3 ks opticko-kouřových hlásičů požáru s napojením do vyhodnocovací jednotky (ústředny) a tlačítkovými hlásiči požáru pro možnost vyhlášení akustického požárního poplachu ve všech halách včetně kanceláře mistrů v případě požáru elektrobusu, nabíjecího stojanu, nebo v případě požáru trolejbusu, či jiného zařízení v hale IV. Požární poplach je signalizován opticky i akusticky zařízením, které je instalováno na čelní stěně haly IV. (směrem do nádvoří areálu), v ostatních halách I. – III. a na vrátnici areálu vozovny trolejbusů, kde je trvalá služba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Dokumentace zdolávání požáru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bíjení elektrobusů na vozovně trolejbusů v hale IV. je zapracováno do „Dokumentace zdolávání požáru“. 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odmínky požární bezpečnosti, které musí být splněny k umístění nabíjecího stojanu na hale IV. a pro nabíjení elektrobusů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1. Při nabíjení elektrobusu se musí v hale IV. kolem vozidla zabezpečit dostatečně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velký volný prostor, který umožní v případě požáru elektrobusu nebo nabíjecího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stojanu rychlý a bezpečný hasební zásah jak ručními hasicími přístroji, tak pojízdným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hasicím přístrojem CO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 30 kg a také hasební technikou jednotek požární ochrany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rFonts w:cs="Calibri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Tento volný prostor kolem elektrobusu – s výjimkou  strany elektrobusu, kterou 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i/>
          <w:sz w:val="24"/>
          <w:szCs w:val="24"/>
        </w:rPr>
        <w:t xml:space="preserve">           </w:t>
      </w:r>
      <w:r>
        <w:rPr>
          <w:b/>
          <w:i/>
          <w:sz w:val="24"/>
          <w:szCs w:val="24"/>
        </w:rPr>
        <w:t xml:space="preserve">bude přistaven k nabíjecímu stojanu a s výjimkou zadní strany elektrobusu u 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i/>
          <w:sz w:val="24"/>
          <w:szCs w:val="24"/>
        </w:rPr>
        <w:t xml:space="preserve">           </w:t>
      </w:r>
      <w:r>
        <w:rPr>
          <w:b/>
          <w:i/>
          <w:sz w:val="24"/>
          <w:szCs w:val="24"/>
        </w:rPr>
        <w:t xml:space="preserve">vjezdových vrat  – požaduji nejméně 4,0 m od podélné boční strany elektrobusu a 3,0 </w:t>
      </w:r>
    </w:p>
    <w:p>
      <w:pPr>
        <w:pStyle w:val="Normal"/>
        <w:spacing w:before="0" w:after="0"/>
        <w:jc w:val="both"/>
        <w:rPr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 </w:t>
      </w:r>
      <w:r>
        <w:rPr>
          <w:b/>
          <w:i/>
          <w:sz w:val="24"/>
          <w:szCs w:val="24"/>
        </w:rPr>
        <w:t>m od přední kratší strany vozidla. (</w:t>
      </w:r>
      <w:r>
        <w:rPr>
          <w:i/>
          <w:sz w:val="24"/>
          <w:szCs w:val="24"/>
        </w:rPr>
        <w:t>Délka pojízdného hasicího přístroje CO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je 2,0 m, 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 xml:space="preserve">šířka 0,6 m). </w:t>
      </w:r>
      <w:r>
        <w:rPr>
          <w:b/>
          <w:i/>
          <w:sz w:val="24"/>
          <w:szCs w:val="24"/>
        </w:rPr>
        <w:t xml:space="preserve">Volný prostor vymezit na podlaze haly IV. vodorovným značením. 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 </w:t>
      </w:r>
      <w:r>
        <w:rPr>
          <w:b/>
          <w:i/>
          <w:sz w:val="24"/>
          <w:szCs w:val="24"/>
        </w:rPr>
        <w:t>V tomto vymezeném prostoru se kromě pojízdného hasicího přístroje CO</w:t>
      </w:r>
      <w:r>
        <w:rPr>
          <w:b/>
          <w:i/>
          <w:sz w:val="24"/>
          <w:szCs w:val="24"/>
          <w:vertAlign w:val="subscript"/>
        </w:rPr>
        <w:t>2</w:t>
      </w:r>
      <w:r>
        <w:rPr>
          <w:b/>
          <w:i/>
          <w:sz w:val="24"/>
          <w:szCs w:val="24"/>
        </w:rPr>
        <w:t xml:space="preserve"> nesmí 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 </w:t>
      </w:r>
      <w:r>
        <w:rPr>
          <w:b/>
          <w:i/>
          <w:sz w:val="24"/>
          <w:szCs w:val="24"/>
        </w:rPr>
        <w:t xml:space="preserve">nacházet žádné vozidlo, nebo materiál, či nářadí a další předměty, které by 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 </w:t>
      </w:r>
      <w:r>
        <w:rPr>
          <w:b/>
          <w:i/>
          <w:sz w:val="24"/>
          <w:szCs w:val="24"/>
        </w:rPr>
        <w:t xml:space="preserve">znemožňovaly nebo ztěžovaly případný požární zásah a pohyb osob. Řidiči trolejbusů 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</w:t>
      </w:r>
      <w:r>
        <w:rPr>
          <w:b/>
          <w:i/>
          <w:sz w:val="24"/>
          <w:szCs w:val="24"/>
        </w:rPr>
        <w:t xml:space="preserve">mohou sousední trolejovou stopu využít pouze k vjezdu do haly IV. a k odstavení 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</w:t>
      </w:r>
      <w:r>
        <w:rPr>
          <w:b/>
          <w:i/>
          <w:sz w:val="24"/>
          <w:szCs w:val="24"/>
        </w:rPr>
        <w:t>vozidla až za vymezeným volným prostorem.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11 -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Po celou dobu nabíjení elektrobusu musí být  trolej nad elektrobusem v celé délce 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haly bez napětí a na táhlových spínačích děličů musí být z obou stran vyvěšeny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bezpečnostní tabulky, které upozorní na zákaz manipulace s děliči a zákaz zapnutí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proudu do této trolejové stopy.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3. V případě, že nebude možné požár uhasit dostupnými hasicími prostředky, musí být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tento neprodleně oznámen na Krajské operační a informační středisko HZS (tel. 150, 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popř. 112) a musí být provedeno vypnutí střídavého el.  proudu  pro nabíjecí stojany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a vypnutí  stejnosměrného proudu v trolejovém vedení v celé hale IV., popřípadě 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v celé vozovně trolejbusů z centrálního energetického dispečinku. V případě zásahu 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jednotek PO je nutné trakční trolejové vedení ve vozovně trolejbusů po předchozím 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vypnutí rychlovypínače N2 na měnírně SOKOLSKÁ v souladu s „Místními pracovními   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a bezpečnostními předpisy“ pomocí HLAVNÍHO ODPOJOVAČE-UZEMŇOVAČE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vozovny na stožáru 501/8 odpojit a uzemnit.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stup musí být zapracován do „Požárních poplachových směrnic“ a do provozně  bezpečnostního řádu a musí  být s nimi prokazatelně seznámeni příslušní pracovníci a řidiči. Tato dokumentace musí být vyvěšena na viditelném místě na hale IV., v kanceláři mistrů a na dalších pracovištích hal I.-III.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4. V blízkosti nabíjecího stojanu musí být bez ohledu na vybavení haly IV. přenosnými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hasicími přístroji umístěny nejméně 3 ks hasicích přístrojů práškových s hasicí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schopností 183 B, popřípadě sněhových se stejnou hasicí schopností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Zařízení pro protipožární zása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řízení pro protipožární zásah zůstávají nezměněny. Přístupová komunikace vede z ul. Sokolské přes vrátnici areálu vozovny trolejbusů až k hale IV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Zásobování požární vodou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Hasební zásah vodou je možný pouze na zařízení, které je prokazatelně bez napětí a nehrozí úraz elektrickým proudem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hale IV. jsou instalovány 2 ks nástěnných hydrantů C52, hala je vybavena přenosnými hasicími přístroji v souladu s Technickou zprávou PO z r. 1985.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dzemní hydranty se nacházejí v areálu vozovny trolejbusů ve vzdálenosti, která splňuje požadavky ČSN 73 087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12 -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Pro účinný hasební zásah je hala IV. vybavena 1ks pojízdným hasicím přístrojem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o hmotnosti 30 kg, který je k dispozici pro nabíjecí místa elektrobus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Závěr</w:t>
      </w:r>
    </w:p>
    <w:p>
      <w:pPr>
        <w:pStyle w:val="Normal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4"/>
          <w:szCs w:val="24"/>
        </w:rPr>
        <w:t xml:space="preserve">Na základě posouzení projektu „ </w:t>
      </w:r>
      <w:r>
        <w:rPr>
          <w:b/>
          <w:sz w:val="24"/>
          <w:szCs w:val="24"/>
        </w:rPr>
        <w:t>Vozovna trolejbusy Ostrava – Stavební úpravy pro nabíjení elektrobusů“</w:t>
      </w:r>
      <w:r>
        <w:rPr>
          <w:b/>
          <w:i/>
          <w:sz w:val="24"/>
          <w:szCs w:val="24"/>
        </w:rPr>
        <w:t xml:space="preserve"> s normami a předpisy v požární ochraně doporučuji tento schválit s podmínkou, že budou splněny všechny požadavky tohoto požárně bezpečnostního řešení. </w:t>
      </w:r>
    </w:p>
    <w:p>
      <w:pPr>
        <w:pStyle w:val="Normal"/>
        <w:spacing w:before="0" w:after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i/>
          <w:sz w:val="32"/>
          <w:szCs w:val="32"/>
        </w:rPr>
        <w:t xml:space="preserve">      </w:t>
      </w:r>
      <w:r>
        <w:rPr>
          <w:b/>
          <w:i/>
          <w:sz w:val="32"/>
          <w:szCs w:val="32"/>
          <w:u w:val="single"/>
        </w:rPr>
        <w:t>IV.Použitá literatu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BS …. Požární bezpečnost staveb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ČSN 73 0804:2010     PBS – Výrobní objekty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 0802:2009     PBS – Nevýrobní objekty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ČSN 73 0810:2009     PBS – Společná ustanovení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ČSN 73 0824:1992     PBS – Výhřevnost hořlavých látek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 0810: 2009    PBS – Společná ustanovení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 0875:2011     PBS – Stanovení podmínek pro navrhování elektrické požární signalizace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v rámci požárně bezpečnostního řešení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-7 + A1:2008    Přenosné hasicí přístroje – Část 7: Vlastnosti, požadavky na hasicí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schopnost a zkušební metody</w:t>
      </w:r>
    </w:p>
    <w:p>
      <w:pPr>
        <w:pStyle w:val="Normal"/>
        <w:spacing w:before="0" w:after="0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yhláška MV ČR č.246/2001 Sb., o požární prevenci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C-program Ing. Františka Pelce k určení odstupů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chnická zpráva a Technická zpráva PO ke stavbě haly IV. z r. 198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kt umístění nabíjecího stojanu č. 1 na hale IV. vozovny trolejbusů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chnická zpráva firmy I&amp;C Energo – Dokumentace realizace stavby - Projekt a dodávka nabíjecích stojanů z 23. 01. 20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V Klimkovicích: 29. 11. 2011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Zpracoval: Ing. Jiří Hudeč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i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9:49:00Z</dcterms:created>
  <dc:creator> </dc:creator>
  <dc:description/>
  <cp:keywords/>
  <dc:language>en-US</dc:language>
  <cp:lastModifiedBy>Řezáčová</cp:lastModifiedBy>
  <cp:lastPrinted>2011-06-22T12:11:00Z</cp:lastPrinted>
  <dcterms:modified xsi:type="dcterms:W3CDTF">2012-01-04T08:49:00Z</dcterms:modified>
  <cp:revision>9</cp:revision>
  <dc:subject/>
  <dc:title/>
</cp:coreProperties>
</file>