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</w:t>
      </w:r>
    </w:p>
    <w:p>
      <w:pPr>
        <w:pStyle w:val="Heading2"/>
        <w:rPr>
          <w:sz w:val="52"/>
        </w:rPr>
      </w:pPr>
      <w:r>
        <w:rPr>
          <w:sz w:val="52"/>
        </w:rPr>
        <w:t>SEZNAM PŘÍLOH</w:t>
      </w:r>
    </w:p>
    <w:p>
      <w:pPr>
        <w:pStyle w:val="Heading1"/>
        <w:rPr/>
      </w:pPr>
      <w:r>
        <w:rPr/>
        <w:t>Architektonicko stavební řešení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  <w:t>Technická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STÁVAJÍCÍ STAV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  <w:tab/>
        <w:t>Půdorys přízemí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</w:t>
        <w:tab/>
        <w:t>Krov</w:t>
        <w:tab/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</w:t>
        <w:tab/>
        <w:t>Podélný řez</w:t>
        <w:tab/>
        <w:t>A-A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</w:t>
        <w:tab/>
        <w:t>Příčný řez B-B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</w:t>
        <w:tab/>
        <w:t>Příčný řez C-C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</w:t>
        <w:tab/>
        <w:t>Pohledy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>STAVEBNÍ ÚPRAVY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</w:t>
        <w:tab/>
        <w:t>Půdorys přízemí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</w:t>
        <w:tab/>
        <w:t>Půdorys půda – podlahový rošt</w:t>
        <w:tab/>
        <w:tab/>
        <w:tab/>
        <w:tab/>
        <w:t>1:50</w:t>
      </w:r>
    </w:p>
    <w:p>
      <w:pPr>
        <w:pStyle w:val="Normal"/>
        <w:rPr/>
      </w:pPr>
      <w:r>
        <w:rPr>
          <w:rFonts w:cs="Century Gothic" w:ascii="Century Gothic" w:hAnsi="Century Gothic"/>
        </w:rPr>
        <w:t>10.</w:t>
        <w:tab/>
        <w:t xml:space="preserve">Krov – úprava 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</w:t>
        <w:tab/>
        <w:t>Přístřešek</w:t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2. </w:t>
        <w:tab/>
        <w:t>Střecha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</w:t>
        <w:tab/>
        <w:t>Podélný řez A-A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</w:t>
        <w:tab/>
        <w:t>Příčný řez B-B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</w:t>
        <w:tab/>
        <w:t>Příčný řez C-C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</w:t>
        <w:tab/>
        <w:t>Příčný řez D-D‘</w:t>
        <w:tab/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</w:t>
        <w:tab/>
        <w:t>Ocelová rampa</w:t>
        <w:tab/>
        <w:tab/>
        <w:tab/>
        <w:tab/>
        <w:tab/>
        <w:tab/>
        <w:tab/>
        <w:t>1:50</w:t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18.</w:t>
        <w:tab/>
        <w:t>Ocelové schodiště</w:t>
        <w:tab/>
        <w:tab/>
        <w:tab/>
        <w:tab/>
        <w:tab/>
        <w:tab/>
        <w:t>1:5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</w:t>
        <w:tab/>
        <w:t>Pohledy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</w:t>
        <w:tab/>
        <w:t>Skladby konstrukcí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</w:t>
        <w:tab/>
        <w:t>Výpis oken a dveř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2.</w:t>
        <w:tab/>
        <w:t>Výpis zámečnických výrobk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4:00Z</dcterms:created>
  <dc:creator>Miller</dc:creator>
  <dc:description/>
  <dc:language>en-US</dc:language>
  <cp:lastModifiedBy>Miller</cp:lastModifiedBy>
  <cp:lastPrinted>2012-08-02T10:55:00Z</cp:lastPrinted>
  <dcterms:modified xsi:type="dcterms:W3CDTF">2013-02-04T12:47:00Z</dcterms:modified>
  <cp:revision>5</cp:revision>
  <dc:subject/>
  <dc:title>__________________________________________________________________________________</dc:title>
</cp:coreProperties>
</file>