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4</w:t>
      </w:r>
    </w:p>
    <w:p>
      <w:pPr>
        <w:pStyle w:val="Oddelovac1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Oddelovac2"/>
        <w:rPr/>
      </w:pPr>
      <w:r>
        <w:rPr/>
        <w:t>Požadavky na obsah roční zprávy o provozování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9072"/>
        <w:gridCol w:w="1260"/>
        <w:gridCol w:w="16"/>
      </w:tblGrid>
      <w:tr>
        <w:trPr>
          <w:tblHeader w:val="true"/>
          <w:trHeight w:val="170" w:hRule="atLeast"/>
        </w:trPr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Čistírny odpadních vo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nožství vyprodukovaného kalu (množství odvodněného kalu) – t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nožství kalu hodnoceného jako nebezpečný odpad – t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Způsob nakládání s ka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>
                <w:strike/>
              </w:rPr>
              <w:t>Množství vyprodukovaného bioplynu - m</w:t>
            </w:r>
            <w:r>
              <w:rPr>
                <w:strike/>
                <w:vertAlign w:val="superscript"/>
              </w:rPr>
              <w:t>3</w:t>
            </w:r>
            <w:r>
              <w:rPr>
                <w:strike/>
              </w:rPr>
              <w:t>, jeho využi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ruchy – popis a počet por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čet ekvivalentních obyvatel (EO) dle skutečného zatíže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čet napojených obyv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užité materiály, vývoj za poslední 3 roky -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>
                <w:strike/>
              </w:rPr>
              <w:t>Celkový počet stálých průtokoměrů v sí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>
                <w:strike/>
              </w:rPr>
            </w:pPr>
            <w:r>
              <w:rPr>
                <w:strike/>
              </w:rPr>
              <w:t>Počet stálých zařízení na měření kva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Schéma sítě (na vyžádání vlastní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Čerpací sta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/>
            </w:pPr>
            <w:r>
              <w:rPr/>
              <w:t>Počet poruch a 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Odlehčovací kom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  <w:lang w:val="cs-CZ"/>
              </w:rPr>
            </w:pPr>
            <w:r>
              <w:rPr>
                <w:strike/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  <w:lang w:val="cs-CZ"/>
              </w:rPr>
            </w:pPr>
            <w:r>
              <w:rPr>
                <w:strike/>
                <w:lang w:val="cs-CZ"/>
              </w:rPr>
              <w:t>Množství odvedené nečištěné odpadní vody přímo do vodního toku - m</w:t>
            </w:r>
            <w:r>
              <w:rPr>
                <w:strike/>
                <w:vertAlign w:val="superscript"/>
                <w:lang w:val="cs-C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  <w:lang w:val="cs-CZ"/>
              </w:rPr>
            </w:pPr>
            <w:r>
              <w:rPr>
                <w:strike/>
              </w:rPr>
              <w:t>Poruchy – počet, 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  <w:lang w:val="cs-CZ"/>
              </w:rPr>
            </w:pPr>
            <w:r>
              <w:rPr>
                <w:strike/>
              </w:rPr>
              <w:t>Počet přepad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>
                <w:strike/>
              </w:rPr>
            </w:pPr>
            <w:r>
              <w:rPr>
                <w:strike/>
              </w:rPr>
              <w:t>Spojné, proplachovací nebo rozdělovací kom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  <w:lang w:val="cs-CZ"/>
              </w:rPr>
            </w:pPr>
            <w:r>
              <w:rPr>
                <w:strike/>
              </w:rPr>
              <w:t>Popis funkce, umístě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  <w:lang w:val="cs-CZ"/>
              </w:rPr>
            </w:pPr>
            <w:r>
              <w:rPr>
                <w:strike/>
              </w:rPr>
              <w:t>Poruchy – počet, 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>
                <w:strike/>
              </w:rPr>
            </w:pPr>
            <w:r>
              <w:rPr>
                <w:strike/>
              </w:rPr>
              <w:t>Dešťové a retenční nádrž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</w:rPr>
            </w:pPr>
            <w:r>
              <w:rPr>
                <w:strike/>
              </w:rPr>
              <w:t>Objem, rozměry, popis fun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strike/>
              </w:rPr>
            </w:pPr>
            <w:r>
              <w:rPr>
                <w:strike/>
              </w:rPr>
              <w:t>Poruchy – počet, pop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čet napojených obyv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Zdroje balastních v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Fakturované stočné – odpadní voda celkem – Kč  (plus dohadná položk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platky za vypouštění odpadních vod –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Stoková sí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3"/>
              </w:numPr>
              <w:spacing w:before="60" w:after="60"/>
              <w:rPr>
                <w:strike/>
              </w:rPr>
            </w:pPr>
            <w:r>
              <w:rPr>
                <w:strike/>
              </w:rPr>
              <w:t>Počet kalibrací stálých průtokoměrů na kanalizačních měrných profilech v kanalizační síti během hodnoceného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>
                <w:strike/>
              </w:rPr>
            </w:pPr>
            <w:r>
              <w:rPr>
                <w:strike/>
              </w:rPr>
              <w:t>Počet kalibrací stálých zařízení na měření kvality během hodnoceného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>
                <w:strike/>
              </w:rPr>
            </w:pPr>
            <w:r>
              <w:rPr>
                <w:strike/>
              </w:rPr>
              <w:t xml:space="preserve">Popis údržby prováděné na stavebních objektech stokové sítě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Čistírny odpadních v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>
                <w:lang w:val="cs-CZ"/>
              </w:rPr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růměrná délka opravy na stokové síti – ho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pis nakládání s odpady a jejich likvid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nožství zachycených shrabků –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nožství zachyceného štěrku a písku na lapácích ČOV –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Náklady spojené s likvidací jednotlivých odpad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before="60" w:after="60"/>
              <w:ind w:left="709" w:hanging="709"/>
              <w:jc w:val="left"/>
              <w:rPr>
                <w:strike/>
              </w:rPr>
            </w:pPr>
            <w:r>
              <w:rPr>
                <w:strike/>
              </w:rPr>
              <w:t>Služba zneškodňování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>
                <w:strike/>
              </w:rPr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>
                <w:strike/>
              </w:rPr>
            </w:pPr>
            <w:r>
              <w:rPr>
                <w:strike/>
              </w:rPr>
              <w:t>Stručný popis individuálních zdrojů odpadní vody – odkud se provádí svoz, kdo jej provád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>
                <w:strike/>
              </w:rPr>
            </w:pPr>
            <w:r>
              <w:rPr>
                <w:strike/>
              </w:rPr>
              <w:t>Seznam smluvních partnerů pro dodávku odpadní vody z individuálních zdrojů (dopravc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>
                <w:strike/>
              </w:rPr>
            </w:pPr>
            <w:r>
              <w:rPr>
                <w:strike/>
              </w:rPr>
              <w:t>Seznam ČOV, na kterých probíhá služba likvidace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>
                <w:strike/>
              </w:rPr>
            </w:pPr>
            <w:r>
              <w:rPr>
                <w:strike/>
              </w:rPr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>
                <w:strike/>
              </w:rPr>
            </w:pPr>
            <w:r>
              <w:rPr>
                <w:strike/>
              </w:rPr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>
                <w:strike/>
              </w:rPr>
            </w:pPr>
            <w:r>
              <w:rPr>
                <w:strike/>
              </w:rPr>
              <w:t>Statistika zneškodňování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>
                <w:strike/>
              </w:rPr>
            </w:pPr>
            <w:r>
              <w:rPr>
                <w:strike/>
              </w:rPr>
              <w:t>Množství odpadních vod na individuálním základě – m</w:t>
            </w:r>
            <w:r>
              <w:rPr>
                <w:strike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>
                <w:strike/>
              </w:rPr>
            </w:pPr>
            <w:r>
              <w:rPr>
                <w:strike/>
              </w:rPr>
              <w:t>Způsob a výše ceny za službu likvidace odpadních vod na individuálním základě, tržby a 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>
                <w:strike/>
              </w:rPr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>
                <w:strike/>
              </w:rPr>
            </w:pPr>
            <w:r>
              <w:rPr>
                <w:strike/>
              </w:rPr>
              <w:t>Vztahy k odběratelů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>
                <w:strike/>
              </w:rPr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>
                <w:strike/>
              </w:rPr>
            </w:pPr>
            <w:r>
              <w:rPr>
                <w:strike/>
              </w:rPr>
              <w:t>Popis způsobu evidence původců a dopravců při provádění služby likvidace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>
                <w:strike/>
              </w:rPr>
            </w:pPr>
            <w:r>
              <w:rPr>
                <w:strike/>
              </w:rPr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numPr>
                <w:ilvl w:val="0"/>
                <w:numId w:val="8"/>
              </w:numPr>
              <w:spacing w:before="60" w:after="60"/>
              <w:ind w:left="709" w:hanging="709"/>
              <w:rPr/>
            </w:pPr>
            <w:r>
              <w:rPr/>
              <w:t>Vyhodnocení základních výkonových ukazatelů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Odpadní vo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Kvalita základních služeb (odváděn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rPr/>
            </w:pPr>
            <w:r>
              <w:rPr/>
              <w:t>Počet nevyhovujících vzorků vypouštěných odpadních vod (iOVz1, OVz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5"/>
              </w:numPr>
              <w:spacing w:before="6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 parametru maximální hodnoty (m)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vzorků vypouštěných odpadních vod vyžadovaných platným vodoprávním rozhodnutím, během následujícího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1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1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rPr>
                <w:lang w:val="cs-CZ"/>
              </w:rPr>
            </w:pPr>
            <w:r>
              <w:rPr>
                <w:lang w:val="cs-CZ"/>
              </w:rPr>
              <w:t>Doba pro obnovení služby odvádění odpadních vod (iOVz2, OVz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6"/>
              </w:numPr>
              <w:spacing w:before="60" w:after="60"/>
              <w:rPr/>
            </w:pPr>
            <w:r>
              <w:rPr/>
              <w:t>Počet přípojek negativně ovlivněných havárií (přerušení odvádění odpodních vod)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Počet hodin přerušení odvádění odpadních vod z důvodů havárie, během každé jedné havárie (hodi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odvádění odpadních vod z důvodů havárie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od 32 do 55 hodin včetně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přerušení odvádění odpadních vod z důvodů havárie jejichž odstranění trvalo 56 a nebo více hodin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2 (hodiny/přerušen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2 (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rPr>
                <w:lang w:val="cs-CZ"/>
              </w:rPr>
            </w:pPr>
            <w:r>
              <w:rPr>
                <w:lang w:val="cs-CZ"/>
              </w:rPr>
              <w:t>Porucha čerpadel na stokové síti (iOVz3, OVz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Součet hodin pro všechna čerpadla na gravitační stokové síti a nátoku na ČOV, kdy byla čerpadla mimo provoz z důvodu poruchy, během hodnoceného období (hodi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ý počet čerpadel na gravitační stokové síti a nátoku na ČOV ve správě provozovatele, k referenčnímu datu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iny pro danou čerpací stanici na gravitační stokové síti a nátoku na ČOV, kdy byla čerpací stanice mimo provoz z důvodu poruchy, během každé jedné poruchy během hodnoceného období (hodi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3 (hodiny/čerpadl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3 (hodi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3"/>
              <w:keepNext w:val="true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Kvalita základní preventivní údrž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3"/>
                <w:numId w:val="8"/>
              </w:numPr>
              <w:rPr/>
            </w:pPr>
            <w:r>
              <w:rPr/>
              <w:t>Revize kanalizace – stokové sítě (iOVz4, OVz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Skutečná délka gravitační stokové sítě ve správě provozovatele, u které byla provedena revize, během hodnoceného období 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á délka gravitační stokové sítě ve správě provozovatele, k referenčnímu datu 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4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4 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ind w:left="714" w:hanging="357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keepNext w:val="false"/>
              <w:numPr>
                <w:ilvl w:val="3"/>
                <w:numId w:val="8"/>
              </w:numPr>
              <w:rPr/>
            </w:pPr>
            <w:r>
              <w:rPr/>
              <w:t>Čištění kanalizace – stokové sítě (iOVz5, OVz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Délka vyčištěné gravitační stokové sítě ve správě provozovatele (včetně souvisejících objektů), během hodnoceného období 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Celková délka gravitační stokové sítě ve správě provozovatele (včetně souvisejících objektů), k referenčnímu datu 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informativního ukazatele iOVz5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Hodnota smluvního ukazatele OVz5 (k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Referenční hodnota pro následující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7.2    Odpadní voda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highlight w:val="green"/>
              </w:rPr>
              <w:t>7.2.1  kvalita základní preventivní údržby</w:t>
            </w:r>
            <w:r>
              <w:rPr/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Preventivní údržba významných zařízení (iPOVz1, POVz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spacing w:before="60" w:after="60"/>
              <w:ind w:left="1080" w:hanging="456"/>
              <w:rPr/>
            </w:pPr>
            <w:r>
              <w:rPr/>
              <w:t>Počet provedených úkonů preventivní údržby na významných zařízeních dle plánu prventivní údržby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elkový počet úkonů požadovaných plánem preventivní údržby na významných zařízeních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Celkový počet úkonů ožadovaných plánem preventivní údržby na významných zařízeních, v </w:t>
            </w:r>
            <w:r>
              <w:rPr>
                <w:b/>
              </w:rPr>
              <w:t>následujícícm hodnoceném období</w:t>
            </w:r>
            <w:r>
              <w:rPr/>
              <w:t xml:space="preserve">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Hodnota informativního ukazatele IPOVz1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Hodnota smluvního ukazatele POVz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pacing w:before="60" w:after="60"/>
              <w:ind w:left="360" w:hanging="360"/>
              <w:rPr/>
            </w:pPr>
            <w:r>
              <w:rPr/>
              <w:t>7</w:t>
            </w:r>
            <w:r>
              <w:rPr>
                <w:highlight w:val="green"/>
              </w:rPr>
              <w:t>.2.2  Kvalita služeb odběratelů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ind w:left="482" w:hanging="425"/>
              <w:rPr>
                <w:highlight w:val="lightGray"/>
              </w:rPr>
            </w:pPr>
            <w:r>
              <w:rPr>
                <w:highlight w:val="lightGray"/>
              </w:rPr>
              <w:t>Vyřizování stížností odběratelů (iPOVz2, POVz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Celkový jpočet evidovaných stížností odběratelů související se službou odvádění odpadních vod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Skutečně dosažená doba na vyřízení každé jedné stížnosti související se službou odvádění odpadních vod během hodnoceného období (d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Hodnota informativního ukazatele iPOVz2 (dny/stížnos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Hodnota smluvního ukazatele POVz2 (d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11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ind w:left="341" w:hanging="341"/>
              <w:rPr>
                <w:highlight w:val="lightGray"/>
              </w:rPr>
            </w:pPr>
            <w:r>
              <w:rPr>
                <w:highlight w:val="lightGray"/>
              </w:rPr>
              <w:t>Neprávem zamítnuté stížnosti odběratelů (iPOVz3, POVz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4"/>
              </w:numPr>
              <w:spacing w:before="60" w:after="60"/>
              <w:ind w:left="780" w:hanging="439"/>
              <w:rPr/>
            </w:pPr>
            <w:r>
              <w:rPr/>
              <w:t xml:space="preserve">Počet neprávem zamítnutých nebo nevyřešených stížností, které byly vlastníkem nebo věcně příslušným kompetentním úřadem shledány jako neprávem zamítnuté nebo nevyřešené, během hodnoceného období (počet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4"/>
              </w:numPr>
              <w:spacing w:before="60" w:after="60"/>
              <w:ind w:left="780" w:hanging="439"/>
              <w:rPr/>
            </w:pPr>
            <w:r>
              <w:rPr/>
              <w:t>Celkový počet zamítnutých nebo nevyřešených stížností, během hodnoceného období (počet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4"/>
              </w:numPr>
              <w:spacing w:before="60" w:after="60"/>
              <w:ind w:left="780" w:hanging="439"/>
              <w:rPr/>
            </w:pPr>
            <w:r>
              <w:rPr/>
              <w:t>Hodnota informativního ukazatele iPOVz3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4"/>
              </w:numPr>
              <w:spacing w:before="60" w:after="60"/>
              <w:ind w:left="780" w:hanging="439"/>
              <w:rPr/>
            </w:pPr>
            <w:r>
              <w:rPr/>
              <w:t>Hodnota smluvního ukazatele POVz3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4"/>
              </w:numPr>
              <w:spacing w:before="60" w:after="60"/>
              <w:ind w:left="780" w:hanging="439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pacing w:before="60" w:after="60"/>
              <w:ind w:left="0" w:hanging="0"/>
              <w:rPr>
                <w:highlight w:val="lightGray"/>
              </w:rPr>
            </w:pPr>
            <w:r>
              <w:rPr>
                <w:highlight w:val="lightGray"/>
              </w:rPr>
              <w:t>c) Stanovisko nebo vyjádření k dokumentaci přípojek (iPOVz4, POVz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opožděných stanovisek nebo vyjádření k dokumentaci přípojek, během hodnocenéh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Celkový počet vydaných stanovisek nebo vyjádření k dokumentaci přípojek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Skutečně dosažená doba pro vydání každého jednoho stanoviska  nebo vyjádření k dokumentaci přípojek během hodnoceného období (d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informativního ukazatele iPOVz4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Hodnota smluvního ukazatele POVz4 (d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7"/>
              </w:numPr>
              <w:spacing w:before="60" w:after="60"/>
              <w:ind w:left="482" w:hanging="482"/>
              <w:rPr>
                <w:highlight w:val="lightGray"/>
              </w:rPr>
            </w:pPr>
            <w:r>
              <w:rPr>
                <w:highlight w:val="lightGray"/>
              </w:rPr>
              <w:t>Stanovisko nebo vyjádření k dokumentaci kanalizace (iPOVz5, POVz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opožděných stanovisek nebo vyjádření k dokumentaci kanalizace, během hodnoceného období (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Celkový počet vydaných stanovisek nebo vyjádření k dokumentaci kanalizace, během hodnoceného období (poč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Skutečně dosažená doba pro vydání každého jednoho stanoviska  nebo vyjádření k dokumentaci kjanalizace během hodnoceného období (d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Hodnota informativního ukazatele iPOVz5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Hodnota smluvního ukazatele POVz5 (d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Referenční hodnota (platí i pro následující hodnocené obdob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TunAutomatickzarovnnnastedPed3bZa3b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60" w:after="60"/>
              <w:ind w:left="709" w:hanging="709"/>
              <w:rPr/>
            </w:pPr>
            <w:r>
              <w:rPr/>
              <w:t>Stanovení pokutových bodů a smluvních sank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 xml:space="preserve">Vyhodnocení pokutových bodů pro jednotlivé ukazate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Počet nevyhovujících vzorků vypouštěných odpadních vod (OVz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Doba pro obnovení služby odvádění odpadních vod (OVz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Porucha čerpadel na stokové síti (OVz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Revize kanalizace – stokové sítě (OVz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Čištění kanalizace – stokové sítě (OVz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Preventiní údržba významných zařízení (POVz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Vyřizování stížností odběratelů (POVz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Neprávem zamítnuté stížnosti odběratelů (POVz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Stanovisko nebo vyjádření k dokumentaci přípojek (POVz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Stanovisko nebo vyjádření k dokumentaci kanalizace (POVz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Aktuální stav pokutových bodů – (vývoj za poslední 3 rok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Stav pokutových bodů za výkonové ukazatele za hodnocené období (součet položek 9.1.1 až 9.1.1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Stav pokutových bodů za ostatní smluvní pokuty stanovené v provozní smlouvě za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Celkový stav pokutových bod za výkonové ukazatele a ostatní smluvní pokuty stanovené v provozní smlouvě za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Celkový stav pokutových bodů za minulé (předcházející stávajícímu o 1 rok)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Celkový stav pokutových bodů za předminulé (předcházející stávajícímu o 2 roky) hodnocené obdob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ind w:left="709" w:hanging="709"/>
              <w:rPr/>
            </w:pPr>
            <w:r>
              <w:rPr/>
              <w:t>Celkový stav pokutových bodů za 3 poslední hodnocené období (součet položek 9.2.3 až 9.2.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60" w:after="60"/>
              <w:ind w:left="709" w:hanging="709"/>
              <w:rPr/>
            </w:pPr>
            <w:r>
              <w:rPr/>
              <w:t>Informační povinnost provozovatele v rámci práv a povinností přenesených na vlastní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Počet a stručný popis zásahů do kanalizace nebo jiné části majetku, pro které s ohledem na jejich nestandardnost byl vyžádán mimořádně souhlas vlastní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Seznam zásahů provozovatele do majetku specifikovaných jako technické zhodnocení, stručný popis, prokázání souhlasu vlastní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Seznam souhlasných stanovisek provozovatele k připojení kanalizaci, seznam negativních stanovisek provozovatele k připojení kanalizaci s ohledem na kapacitní a další technické požadavky včetně stručného komentář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Seznam a kopie uzavřených písemných smluv s odběrat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Vzory informací podle § 8 odst. 6 zák. č. 274/2001 Sb., o vodovodech a kanalizacích pro veřejnou potřebu o skutečnostnostech v rozsahu dle § 36 odst. 3 zák. č. 274/2001 Sb., seznam obecních úřadů, v jejichž obvodu zajišťuje provozovatel provozování kanalizace, včetně doložení času a způsobu realizace informační povinnosti včetně způsobu prezentace všech uváděných informací na www stránkách provozov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8"/>
              </w:numPr>
              <w:tabs>
                <w:tab w:val="left" w:pos="-360" w:leader="none"/>
                <w:tab w:val="left" w:pos="635" w:leader="none"/>
              </w:tabs>
              <w:ind w:left="0" w:hanging="0"/>
              <w:rPr/>
            </w:pPr>
            <w:r>
              <w:rPr/>
              <w:t>Kopie zveřejnění úplné informace o celkovém vyúčtování všech položek výpočtu ceny pro stočné v předchozím kalendářním roce. Vykázaný rozdíl musí být zdůvodněn. Prokázání, že toto vyúčtování bylo zveřejněno v termínu do 30. 6. a prokázání předání vyúčtování v termínu na Ministerstvo zemědělství Č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keepNext w:val="false"/>
              <w:numPr>
                <w:ilvl w:val="0"/>
                <w:numId w:val="8"/>
              </w:numPr>
              <w:spacing w:before="60" w:after="60"/>
              <w:ind w:left="709" w:hanging="709"/>
              <w:rPr/>
            </w:pPr>
            <w:r>
              <w:rPr/>
              <w:t>Systém řízení jak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Informace o průběhu a zjištění externích auditů systému řízení jak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8"/>
              </w:numPr>
              <w:ind w:left="635" w:hanging="635"/>
              <w:rPr/>
            </w:pPr>
            <w:r>
              <w:rPr/>
              <w:t>Informace o průběhu a zjištění certifikace systému řízení jak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8"/>
        </w:numPr>
        <w:rPr/>
      </w:pPr>
      <w:r>
        <w:rPr/>
        <w:t>Základní specifikace roční zprávy o provozování</w:t>
      </w:r>
    </w:p>
    <w:p>
      <w:pPr>
        <w:pStyle w:val="Heading2"/>
        <w:numPr>
          <w:ilvl w:val="1"/>
          <w:numId w:val="8"/>
        </w:numPr>
        <w:ind w:left="635" w:hanging="635"/>
        <w:rPr/>
      </w:pPr>
      <w:r>
        <w:rPr/>
        <w:t xml:space="preserve">Provozovatel je povinen sledovat uvedené informace v čl. 1 až 11 </w:t>
      </w:r>
      <w:r>
        <w:rPr>
          <w:i/>
        </w:rPr>
        <w:t>výše</w:t>
      </w:r>
      <w:r>
        <w:rPr/>
        <w:t xml:space="preserve"> a předávat je Vlastníkovi ve formě roční zprávy o provozování ve lhůtách uvedených ve Smlouvě. Na písemné vyžádání Vlastníka je Provozovatel povinen ve lhůtě od vyžádání uvedené ve Smlouvě předložit hodnoty proměnných a výkonových ukazatelů dle této Přílohy za uplynulé období od začátku kalendářního rok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8"/>
        </w:numPr>
        <w:ind w:left="635" w:hanging="635"/>
        <w:rPr/>
      </w:pPr>
      <w:r>
        <w:rPr/>
        <w:t>Provozovatel vyhotovuje veškeré zprávy a dokumenty především ve formě přehledných tabulek, popř. s doprovodným komentářem. V odůvodněných případech uvádí časové trendy, a to nejméně ve srovnání hodnot aktuálního období a tří posledních minulých období. Uvádí zejména odchylky, včetně komentáře, od obvyklých hodnot (dlouhodobé průměry, minulé období, normativní či legislativní hodnoty, apod.). V odůvodněných případech využívá standardní elementární prvky matematické statistik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8"/>
        </w:numPr>
        <w:ind w:left="635" w:hanging="635"/>
        <w:rPr/>
      </w:pPr>
      <w:r>
        <w:rPr/>
        <w:t>Roční zpráva o provozování představuje souhrnnou prezentaci výsledků, trendů a rozborů příčin odchylek, popř. návrhů na změnu postupů Provozovatele v následujícím roce. Roční zpráva o provozování musí obsahovat popis vztahu hodnot k roční účetní závěrce, popř. komentář k míře nepřesnosti u hodnot, které nelze k datu vyhotovení roční zprávy o provozování zcela verifikovat dle roční účetní závěrky. Podobně je komentován vztah hodnot v roční zprávě o provozování k podkladům („výkazům“) předávaným ze strany provozovatele orgánům veřejné sprá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1"/>
          <w:numId w:val="8"/>
        </w:numPr>
        <w:ind w:left="635" w:hanging="635"/>
        <w:rPr/>
      </w:pPr>
      <w:r>
        <w:rPr/>
        <w:t>Veškeré zprávy, až na výjimky odsouhlasené Vlastníkem, budou předány v elektronické podobě tak, aby bylo možné je převést do *.csv souboru(ů). Předpokládá se využití obvyklých formátů kancelářského softwaru typu MS Word,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9"/>
        </w:numPr>
        <w:spacing w:before="120" w:after="0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Style w:val="Odkaznakoment"/>
        </w:rPr>
        <w:t>Pro vyhodnocení výkonových ukazatelů jsou sledovány jednotlivé dílčí proměnné pro stanovení jak informativního, tak smluvního ukazatele, aby vlastník mohl získat komplexní informace.</w:t>
      </w:r>
      <w:r>
        <w:rPr>
          <w:rFonts w:cs="Palatino Linotype" w:ascii="Palatino Linotype" w:hAnsi="Palatino Linotype"/>
          <w:i/>
          <w:iCs/>
          <w:color w:val="000000"/>
          <w:lang w:val="cs-CZ" w:eastAsia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Vzorová smluvní ujednání (VSU) – verze 5. 11.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Vzorová smluvní ujednání (VSU) – verze 5. 11.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9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709"/>
        </w:tabs>
        <w:ind w:left="7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350"/>
        </w:tabs>
        <w:ind w:left="71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12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8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8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12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9z1">
    <w:name w:val="WW8Num9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9z2">
    <w:name w:val="WW8Num9z2"/>
    <w:qFormat/>
    <w:rPr>
      <w:rFonts w:ascii="Palatino Linotype" w:hAnsi="Palatino Linotype" w:cs="Palatino Linotype"/>
      <w:b w:val="false"/>
      <w:i/>
      <w:sz w:val="20"/>
    </w:rPr>
  </w:style>
  <w:style w:type="character" w:styleId="WW8Num9z3">
    <w:name w:val="WW8Num9z3"/>
    <w:qFormat/>
    <w:rPr>
      <w:b w:val="false"/>
      <w:i/>
      <w:sz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10z1">
    <w:name w:val="WW8Num10z1"/>
    <w:qFormat/>
    <w:rPr>
      <w:rFonts w:ascii="Arial" w:hAnsi="Arial" w:cs="Arial"/>
      <w:b w:val="false"/>
      <w:i w:val="false"/>
      <w:color w:val="000000"/>
    </w:rPr>
  </w:style>
  <w:style w:type="character" w:styleId="WW8Num10z2">
    <w:name w:val="WW8Num10z2"/>
    <w:qFormat/>
    <w:rPr>
      <w:rFonts w:ascii="Arial" w:hAnsi="Arial" w:cs="Arial"/>
      <w:b w:val="false"/>
      <w:i/>
      <w:sz w:val="20"/>
    </w:rPr>
  </w:style>
  <w:style w:type="character" w:styleId="WW8Num10z3">
    <w:name w:val="WW8Num10z3"/>
    <w:qFormat/>
    <w:rPr>
      <w:b w:val="false"/>
      <w:i/>
      <w:sz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sz w:val="21"/>
      <w:szCs w:val="21"/>
    </w:rPr>
  </w:style>
  <w:style w:type="character" w:styleId="WW8Num12z3">
    <w:name w:val="WW8Num12z3"/>
    <w:qFormat/>
    <w:rPr>
      <w:rFonts w:ascii="Arial" w:hAnsi="Arial" w:cs="Arial"/>
      <w:sz w:val="20"/>
      <w:szCs w:val="20"/>
    </w:rPr>
  </w:style>
  <w:style w:type="character" w:styleId="WW8Num12z5">
    <w:name w:val="WW8Num12z5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9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8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4:00Z</dcterms:created>
  <dc:creator/>
  <dc:description/>
  <cp:keywords/>
  <dc:language>en-US</dc:language>
  <cp:lastModifiedBy/>
  <cp:lastPrinted>2010-06-21T12:16:00Z</cp:lastPrinted>
  <dcterms:modified xsi:type="dcterms:W3CDTF">2013-08-05T10:06:00Z</dcterms:modified>
  <cp:revision>1</cp:revision>
  <dc:subject/>
  <dc:title>VSU verze z 5.11.2010</dc:title>
</cp:coreProperties>
</file>