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tLeast" w:line="260" w:before="0" w:after="0"/>
        <w:ind w:left="57" w:hanging="0"/>
        <w:jc w:val="left"/>
        <w:rPr>
          <w:rFonts w:ascii="Times New Roman" w:hAnsi="Times New Roman" w:cs="Times New Roman"/>
          <w:caps/>
          <w:spacing w:val="-4"/>
          <w:sz w:val="20"/>
          <w:lang w:bidi="en-US"/>
        </w:rPr>
      </w:pPr>
      <w:r>
        <w:rPr>
          <w:rFonts w:cs="Times New Roman" w:ascii="Times New Roman" w:hAnsi="Times New Roman"/>
          <w:caps/>
          <w:spacing w:val="-4"/>
          <w:sz w:val="20"/>
          <w:lang w:bidi="en-US"/>
        </w:rPr>
      </w:r>
    </w:p>
    <w:p>
      <w:pPr>
        <w:pStyle w:val="TextBody"/>
        <w:rPr>
          <w:rFonts w:ascii="Times New Roman" w:hAnsi="Times New Roman" w:cs="Times New Roman"/>
          <w:caps/>
          <w:spacing w:val="-4"/>
          <w:sz w:val="32"/>
          <w:lang w:bidi="en-US"/>
        </w:rPr>
      </w:pPr>
      <w:r>
        <w:rPr>
          <w:rFonts w:cs="Times New Roman" w:ascii="Times New Roman" w:hAnsi="Times New Roman"/>
          <w:caps/>
          <w:spacing w:val="-4"/>
          <w:sz w:val="32"/>
          <w:lang w:bidi="en-US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649085</wp:posOffset>
                </wp:positionV>
                <wp:extent cx="5851525" cy="259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9"/>
                              <w:gridCol w:w="415"/>
                              <w:gridCol w:w="426"/>
                              <w:gridCol w:w="945"/>
                              <w:gridCol w:w="665"/>
                              <w:gridCol w:w="2471"/>
                              <w:gridCol w:w="1447"/>
                              <w:gridCol w:w="205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Ved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drawing>
                                      <wp:inline distT="0" distB="0" distL="0" distR="0">
                                        <wp:extent cx="1567180" cy="363220"/>
                                        <wp:effectExtent l="0" t="0" r="0" b="0"/>
                                        <wp:docPr id="2" name="Obráze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42" r="-1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36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Karel Röber – projektování elektrických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U Zámeckého parku 763, 436 01 Litvín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IČO: 445 21 812, www.projekty-elektro.c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Tel.: 603 787 324, rober.karel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Zodp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Karel Röber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Obec Vrskmaň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Vrskmaň č.p. 46, 431 15 Vrskmaň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Kraj: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Ústeck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0"/>
                                      <w:szCs w:val="18"/>
                                    </w:rPr>
                                    <w:t>OÚ: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18"/>
                                    </w:rPr>
                                    <w:t xml:space="preserve">Vrskmaň    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szCs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Stavb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ekonstrukce budov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  <w:t>O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autoSpaceDE w:val="false"/>
                                    <w:spacing w:lineRule="auto" w:line="276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Formát / str.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A4 /  </w: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instrText xml:space="preserve"> NUMPAGES \* ARABIC </w:instr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03/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PS (provádění stavb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F.  Dokumentace stavby (objektů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. zákázky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KR13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ílčí část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F.g Zařízení silnopr. elektrotechniky, vč. bleskosvodu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. kopie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íslo příloh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Obsah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02 – Seznam materiálu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  <w:lang w:bidi="en-US"/>
                                    </w:rPr>
                                    <w:t>F.g. - 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204.65pt;mso-wrap-distance-left:7.05pt;mso-wrap-distance-right:7.05pt;mso-wrap-distance-top:0pt;mso-wrap-distance-bottom:0pt;margin-top:523.55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9"/>
                        <w:gridCol w:w="415"/>
                        <w:gridCol w:w="426"/>
                        <w:gridCol w:w="945"/>
                        <w:gridCol w:w="665"/>
                        <w:gridCol w:w="2471"/>
                        <w:gridCol w:w="1447"/>
                        <w:gridCol w:w="205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Ved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drawing>
                                <wp:inline distT="0" distB="0" distL="0" distR="0">
                                  <wp:extent cx="1567180" cy="363220"/>
                                  <wp:effectExtent l="0" t="0" r="0" b="0"/>
                                  <wp:docPr id="3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Karel Röber – projektování elektrických zařízení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U Zámeckého parku 763, 436 01 Litvínov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IČO: 445 21 812, www.projekty-elektro.cz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Tel.: 603 787 324, rober.karel@gmail.co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Zodp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Karel Röber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Obec Vrskmaň,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Vrskmaň č.p. 46, 431 15 Vrskmaň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Kraj: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Ústeck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0"/>
                                <w:szCs w:val="18"/>
                              </w:rPr>
                              <w:t>OÚ: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18"/>
                              </w:rPr>
                              <w:t xml:space="preserve">Vrskmaň    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Stavba: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6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ekonstrukce budov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  <w:t>O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autoSpaceDE w:val="false"/>
                              <w:spacing w:lineRule="auto" w:line="276" w:before="0" w:after="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Formát / str.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A4 /  </w: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03/201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PS (provádění stavby)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Objekt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92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F.  Dokumentace stavby (objektů)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. zákázky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KR1300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ílčí část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F.g Zařízení silnopr. elektrotechniky, vč. bleskosvodu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. kopie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íslo přílohy: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Obsah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02 – Seznam materiálu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  <w:lang w:bidi="en-US"/>
                              </w:rPr>
                              <w:t>F.g. - 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b/>
          <w:b/>
          <w:caps/>
          <w:sz w:val="32"/>
        </w:rPr>
      </w:pPr>
      <w:r>
        <w:rPr>
          <w:b/>
          <w:caps/>
          <w:sz w:val="32"/>
        </w:rPr>
        <w:t>Seznam materiálu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lineRule="auto" w:line="360" w:before="120" w:after="60"/>
        <w:jc w:val="left"/>
        <w:rPr/>
      </w:pPr>
      <w:r>
        <w:rPr>
          <w:szCs w:val="28"/>
        </w:rPr>
        <w:t xml:space="preserve">Doplnění rozvaděčů R1 a R2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120" w:after="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  <w:t>Stávající celoplastový rozvaděč pod omítkou, stávající zapojení doplnit dle výkresové dokumentace</w:t>
        <w:tab/>
      </w:r>
    </w:p>
    <w:p>
      <w:pPr>
        <w:pStyle w:val="TextBody"/>
        <w:tabs>
          <w:tab w:val="clear" w:pos="709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</w:r>
    </w:p>
    <w:p>
      <w:pPr>
        <w:pStyle w:val="TextBody"/>
        <w:tabs>
          <w:tab w:val="clear" w:pos="709"/>
          <w:tab w:val="left" w:pos="3402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>Proudový chránič se spouští</w:t>
        <w:tab/>
        <w:t>PFL7-16/1N/B/003</w:t>
        <w:tab/>
        <w:t>Moeller</w:t>
        <w:tab/>
        <w:t>1 ks</w:t>
      </w:r>
    </w:p>
    <w:p>
      <w:pPr>
        <w:pStyle w:val="TextBody"/>
        <w:tabs>
          <w:tab w:val="clear" w:pos="709"/>
          <w:tab w:val="left" w:pos="3402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Jistič </w:t>
        <w:tab/>
        <w:t>PL7-B10/1</w:t>
        <w:tab/>
        <w:t>Moeller</w:t>
        <w:tab/>
        <w:t>2 ks</w:t>
      </w:r>
    </w:p>
    <w:p>
      <w:pPr>
        <w:pStyle w:val="TextBody"/>
        <w:tabs>
          <w:tab w:val="clear" w:pos="709"/>
          <w:tab w:val="left" w:pos="3402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>
          <w:rFonts w:eastAsia="Arial"/>
        </w:rPr>
        <w:t xml:space="preserve">        </w:t>
      </w:r>
      <w:r>
        <w:rPr/>
        <w:t>Podružný materiál (propoj. vodič, popis. štítky, spoj. materiál apod.)</w:t>
      </w:r>
    </w:p>
    <w:p>
      <w:pPr>
        <w:pStyle w:val="Normal"/>
        <w:tabs>
          <w:tab w:val="clear" w:pos="709"/>
          <w:tab w:val="left" w:pos="7230" w:leader="none"/>
        </w:tabs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tabs>
          <w:tab w:val="clear" w:pos="709"/>
          <w:tab w:val="left" w:pos="7230" w:leader="none"/>
        </w:tabs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09"/>
          <w:tab w:val="left" w:pos="7230" w:leader="none"/>
        </w:tabs>
        <w:spacing w:lineRule="auto" w:line="360" w:before="120" w:after="60"/>
        <w:jc w:val="left"/>
        <w:rPr>
          <w:szCs w:val="28"/>
        </w:rPr>
      </w:pPr>
      <w:r>
        <w:rPr>
          <w:szCs w:val="28"/>
        </w:rPr>
        <w:t>Montážní materiál - elektroinstalace</w:t>
      </w:r>
    </w:p>
    <w:p>
      <w:pPr>
        <w:pStyle w:val="Normal"/>
        <w:tabs>
          <w:tab w:val="clear" w:pos="709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Odstavecseseznamem"/>
        <w:numPr>
          <w:ilvl w:val="0"/>
          <w:numId w:val="11"/>
        </w:numPr>
        <w:tabs>
          <w:tab w:val="clear" w:pos="709"/>
          <w:tab w:val="left" w:pos="7230" w:leader="none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lang w:eastAsia="en-US"/>
        </w:rPr>
      </w:pPr>
      <w:r>
        <w:rPr>
          <w:rFonts w:cs="Arial" w:ascii="Arial" w:hAnsi="Arial"/>
          <w:b/>
          <w:vanish/>
          <w:szCs w:val="20"/>
          <w:lang w:eastAsia="en-US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left" w:pos="7230" w:leader="none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lang w:eastAsia="en-US"/>
        </w:rPr>
      </w:pPr>
      <w:r>
        <w:rPr>
          <w:rFonts w:cs="Arial" w:ascii="Arial" w:hAnsi="Arial"/>
          <w:b/>
          <w:vanish/>
          <w:szCs w:val="20"/>
          <w:lang w:eastAsia="en-US"/>
        </w:rPr>
      </w:r>
    </w:p>
    <w:p>
      <w:pPr>
        <w:pStyle w:val="Heading2"/>
        <w:tabs>
          <w:tab w:val="left" w:pos="3119" w:leader="none"/>
          <w:tab w:val="left" w:pos="7230" w:leader="none"/>
          <w:tab w:val="right" w:pos="8789" w:leader="none"/>
        </w:tabs>
        <w:rPr/>
      </w:pPr>
      <w:r>
        <w:rPr/>
        <w:t>Svítidl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Svítidlo zářivkové 2x 35W </w:t>
        <w:tab/>
        <w:t>KELPIE-D/I-235-EP-BAP</w:t>
        <w:tab/>
        <w:t>Vyrtych</w:t>
        <w:tab/>
        <w:t>2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>
          <w:rFonts w:eastAsia="Arial"/>
        </w:rPr>
        <w:t xml:space="preserve">  </w:t>
      </w:r>
      <w:r>
        <w:rPr/>
        <w:t>Světlený zdroj</w:t>
        <w:tab/>
        <w:t xml:space="preserve">zářivková trubice T16/G5, 35W/840 </w:t>
        <w:tab/>
        <w:t>Philips</w:t>
        <w:tab/>
        <w:t>4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Svítidlo zářivkové 2x 54W </w:t>
        <w:tab/>
        <w:t>KELPIE-D/I-254-EP-BAP</w:t>
        <w:tab/>
        <w:t>Vyrtych</w:t>
        <w:tab/>
        <w:t>9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>
          <w:rFonts w:eastAsia="Arial"/>
        </w:rPr>
        <w:t xml:space="preserve">  </w:t>
      </w:r>
      <w:r>
        <w:rPr/>
        <w:t>Světlený zdroj</w:t>
        <w:tab/>
        <w:t xml:space="preserve">zářivková trubice T16/G5, 54W/840 </w:t>
        <w:tab/>
        <w:t>Philips</w:t>
        <w:tab/>
        <w:t>18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</w:r>
    </w:p>
    <w:p>
      <w:pPr>
        <w:pStyle w:val="Heading2"/>
        <w:rPr/>
      </w:pPr>
      <w:r>
        <w:rPr/>
        <w:t>Vypínače, zásuvky, přímotopy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Vypínač </w:t>
        <w:tab/>
        <w:t xml:space="preserve">řaz.č. 1, Tango, bílé, kompletní  </w:t>
        <w:tab/>
        <w:t>ABB</w:t>
        <w:tab/>
        <w:t>1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Vypínač </w:t>
        <w:tab/>
        <w:t xml:space="preserve">řaz.č. 6, Tango, bílé, kompletní  </w:t>
        <w:tab/>
        <w:t>ABB</w:t>
        <w:tab/>
        <w:t>2 ks</w:t>
      </w:r>
    </w:p>
    <w:p>
      <w:pPr>
        <w:pStyle w:val="Normal"/>
        <w:widowControl w:val="false"/>
        <w:tabs>
          <w:tab w:val="clear" w:pos="709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>Zásuvka</w:t>
        <w:tab/>
        <w:t xml:space="preserve">230V/16A, Tango, bílé, kompletní  </w:t>
        <w:tab/>
        <w:t xml:space="preserve">ABB </w:t>
        <w:tab/>
        <w:t>8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Přímotopný panel </w:t>
        <w:tab/>
        <w:t xml:space="preserve">Ecoflex EL 07, 750W, 230V  </w:t>
        <w:tab/>
        <w:t>FENIX</w:t>
        <w:tab/>
        <w:t>2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>
          <w:rFonts w:eastAsia="Arial"/>
        </w:rPr>
        <w:t xml:space="preserve">     </w:t>
      </w:r>
      <w:r>
        <w:rPr/>
        <w:t>s elektronickým termostatem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6521" w:leader="none"/>
          <w:tab w:val="right" w:pos="9356" w:leader="none"/>
        </w:tabs>
        <w:spacing w:lineRule="auto" w:line="360" w:before="120" w:after="6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6521" w:leader="none"/>
          <w:tab w:val="right" w:pos="9356" w:leader="none"/>
        </w:tabs>
        <w:spacing w:lineRule="auto" w:line="360" w:before="120" w:after="6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>
          <w:b/>
          <w:b/>
          <w:i/>
          <w:i/>
        </w:rPr>
      </w:pPr>
      <w:r>
        <w:rPr>
          <w:b/>
          <w:i/>
        </w:rPr>
        <w:t>Poznámka :</w:t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>
          <w:rFonts w:eastAsia="Arial"/>
          <w:i/>
        </w:rPr>
        <w:t xml:space="preserve"> </w:t>
      </w:r>
      <w:r>
        <w:rPr>
          <w:i/>
        </w:rPr>
        <w:t>Typy svítidel, ovladačů a zásuvek mohou být při realizaci upřesněny dle výběru investora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3119" w:leader="none"/>
          <w:tab w:val="right" w:pos="8789" w:leader="none"/>
        </w:tabs>
        <w:rPr/>
      </w:pPr>
      <w:r>
        <w:rPr/>
        <w:t>Krabice, svorky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Inst. krabice </w:t>
        <w:tab/>
        <w:t>KU 68-1902</w:t>
        <w:tab/>
        <w:t xml:space="preserve">Kopos </w:t>
        <w:tab/>
        <w:t>10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3402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Inst. krabice </w:t>
        <w:tab/>
        <w:t>KU 68-1901</w:t>
        <w:tab/>
        <w:t xml:space="preserve">Kopos </w:t>
        <w:tab/>
        <w:t>11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3402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Svorky </w:t>
        <w:tab/>
        <w:t>3x2,5</w:t>
        <w:tab/>
        <w:t xml:space="preserve">WAGO </w:t>
        <w:tab/>
        <w:t>40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</w:r>
    </w:p>
    <w:p>
      <w:pPr>
        <w:pStyle w:val="Heading2"/>
        <w:rPr/>
      </w:pPr>
      <w:r>
        <w:rPr/>
        <w:t>Kabely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Kabel </w:t>
        <w:tab/>
        <w:t>CYKY-J 3x2,5</w:t>
        <w:tab/>
        <w:t>NKT Cables</w:t>
        <w:tab/>
        <w:t>50 m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Kabel </w:t>
        <w:tab/>
        <w:t>CYKY-J 3x1,5</w:t>
        <w:tab/>
        <w:t>NKT Cables</w:t>
        <w:tab/>
        <w:t>90 m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Kabel </w:t>
        <w:tab/>
        <w:t>CYKY-O 3x1,5</w:t>
        <w:tab/>
        <w:t>NKT Cables</w:t>
        <w:tab/>
        <w:t>20 m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>
          <w:rFonts w:eastAsia="Arial"/>
        </w:rPr>
        <w:t xml:space="preserve">     </w:t>
      </w:r>
      <w:r>
        <w:rPr/>
        <w:t>Podružný materiál (sádra, hřebíky, vruty, hmoždinky apod.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lineRule="auto" w:line="360" w:before="120" w:after="60"/>
        <w:jc w:val="left"/>
        <w:rPr/>
      </w:pPr>
      <w:r>
        <w:rPr>
          <w:sz w:val="24"/>
        </w:rPr>
        <w:t>Montážní materiál - bleskosvod a uzemn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lang w:eastAsia="en-US"/>
        </w:rPr>
      </w:pPr>
      <w:r>
        <w:rPr>
          <w:rFonts w:cs="Arial" w:ascii="Arial" w:hAnsi="Arial"/>
          <w:b/>
          <w:vanish/>
          <w:szCs w:val="20"/>
          <w:lang w:eastAsia="en-US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lang w:eastAsia="en-US"/>
        </w:rPr>
      </w:pPr>
      <w:r>
        <w:rPr>
          <w:rFonts w:cs="Arial" w:ascii="Arial" w:hAnsi="Arial"/>
          <w:b/>
          <w:vanish/>
          <w:szCs w:val="20"/>
          <w:lang w:eastAsia="en-US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lang w:eastAsia="en-US"/>
        </w:rPr>
      </w:pPr>
      <w:r>
        <w:rPr>
          <w:rFonts w:cs="Arial" w:ascii="Arial" w:hAnsi="Arial"/>
          <w:b/>
          <w:vanish/>
          <w:szCs w:val="20"/>
          <w:lang w:eastAsia="en-US"/>
        </w:rPr>
      </w:r>
    </w:p>
    <w:p>
      <w:pPr>
        <w:pStyle w:val="Heading2"/>
        <w:rPr/>
      </w:pPr>
      <w:r>
        <w:rPr/>
        <w:t>Bleskosvod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Zemnící drát </w:t>
        <w:tab/>
        <w:t>FeZn Ø 8mm</w:t>
        <w:tab/>
        <w:tab/>
        <w:t>65 m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Podpěra vedení </w:t>
        <w:tab/>
        <w:t>PV 15a, pozink (hřeben)</w:t>
        <w:tab/>
        <w:tab/>
        <w:t>14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Podpěra vedení </w:t>
        <w:tab/>
        <w:t>PV 11b, pozink (hřeben)</w:t>
        <w:tab/>
        <w:tab/>
        <w:t>18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Podpěra vedení </w:t>
        <w:tab/>
        <w:t>PV 1a-30, pozink (zdivo)</w:t>
        <w:tab/>
        <w:tab/>
        <w:t>15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Ochranná trubka </w:t>
        <w:tab/>
        <w:t>OT 1,7, pozink</w:t>
        <w:tab/>
        <w:tab/>
        <w:t>3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>Držák pro OT</w:t>
        <w:tab/>
        <w:t xml:space="preserve">DJT, pozink </w:t>
        <w:tab/>
        <w:tab/>
        <w:t>6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Zemnící svorka </w:t>
        <w:tab/>
        <w:t xml:space="preserve">SS, pozink (drát-drát) </w:t>
        <w:tab/>
        <w:tab/>
        <w:t>12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/>
        <w:t xml:space="preserve">Zemnící svorka </w:t>
        <w:tab/>
        <w:t xml:space="preserve">SOc, pozink (okap. žlab) </w:t>
        <w:tab/>
        <w:tab/>
        <w:t>5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>
          <w:b/>
          <w:i/>
        </w:rPr>
        <w:t>Materiál pro doporučené doplnění oddáleného jímače pro anténu a sirénu:</w:t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>
          <w:i/>
        </w:rPr>
        <w:t xml:space="preserve">Jímací tyč </w:t>
        <w:tab/>
        <w:t>AlMgSi, 2,5m, 103 430</w:t>
        <w:tab/>
        <w:t>DEHN</w:t>
        <w:tab/>
        <w:t>1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>
          <w:i/>
        </w:rPr>
        <w:t xml:space="preserve">Izolovaný držák </w:t>
        <w:tab/>
        <w:t>nerez, 690/605mm,106 226</w:t>
        <w:tab/>
        <w:t xml:space="preserve">DEHN </w:t>
        <w:tab/>
        <w:t>2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119" w:leader="none"/>
          <w:tab w:val="left" w:pos="7230" w:leader="none"/>
          <w:tab w:val="right" w:pos="9356" w:leader="none"/>
        </w:tabs>
        <w:spacing w:lineRule="auto" w:line="360" w:before="120" w:after="60"/>
        <w:rPr/>
      </w:pPr>
      <w:r>
        <w:rPr>
          <w:i/>
        </w:rPr>
        <w:t xml:space="preserve">Zemnící svorka </w:t>
        <w:tab/>
        <w:t xml:space="preserve">odlitek Zn, 7-10/16mm,450 000 </w:t>
        <w:tab/>
        <w:t>DEHN</w:t>
        <w:tab/>
        <w:t>1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Heading2"/>
        <w:tabs>
          <w:tab w:val="left" w:pos="3119" w:leader="none"/>
          <w:tab w:val="right" w:pos="8789" w:leader="none"/>
        </w:tabs>
        <w:rPr/>
      </w:pPr>
      <w:r>
        <w:rPr/>
        <w:t>Uzemnění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  <w:t xml:space="preserve">Zemnící tyč </w:t>
        <w:tab/>
        <w:t>ZT 2,0, pozink</w:t>
        <w:tab/>
        <w:tab/>
        <w:t>3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  <w:t xml:space="preserve">Zemnící drát </w:t>
        <w:tab/>
        <w:t xml:space="preserve">FeZn </w:t>
      </w:r>
      <w:r>
        <w:rPr>
          <w:rFonts w:cs="Arial"/>
        </w:rPr>
        <w:t>Ø</w:t>
      </w:r>
      <w:r>
        <w:rPr/>
        <w:t xml:space="preserve"> 10mm</w:t>
        <w:tab/>
        <w:tab/>
        <w:t xml:space="preserve">5 m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  <w:t xml:space="preserve">Zemnící svorka </w:t>
        <w:tab/>
        <w:t xml:space="preserve">SJ 1, pozink (k zemnící tyči) </w:t>
        <w:tab/>
        <w:tab/>
        <w:t>3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  <w:t xml:space="preserve">Zemnící svorka </w:t>
        <w:tab/>
        <w:t xml:space="preserve">SZ, pozink (zkušební) </w:t>
        <w:tab/>
        <w:tab/>
        <w:t>3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  <w:t xml:space="preserve">Označovací štítek </w:t>
        <w:tab/>
        <w:t xml:space="preserve">hliníkový </w:t>
        <w:tab/>
        <w:tab/>
        <w:t>3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  <w:t xml:space="preserve">Ochranná trubice  </w:t>
        <w:tab/>
        <w:t xml:space="preserve">PVC, smršťovací, zelenožlutá, </w:t>
      </w:r>
      <w:r>
        <w:rPr>
          <w:rFonts w:cs="Arial"/>
        </w:rPr>
        <w:t>Ø</w:t>
      </w:r>
      <w:r>
        <w:rPr/>
        <w:t xml:space="preserve"> 15mm</w:t>
        <w:tab/>
        <w:t>3 m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/>
        <w:t xml:space="preserve">Asfaltový lak  </w:t>
        <w:tab/>
        <w:t xml:space="preserve">ochran proti korozi </w:t>
        <w:tab/>
        <w:tab/>
        <w:t>1 kg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uto" w:line="360" w:before="120" w:after="60"/>
        <w:rPr/>
      </w:pPr>
      <w:r>
        <w:rPr>
          <w:rFonts w:eastAsia="Arial"/>
        </w:rPr>
        <w:t xml:space="preserve">     </w:t>
      </w:r>
      <w:r>
        <w:rPr/>
        <w:t>Podružný materiál (těsnící tmel, vruty, hmoždiny ap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lineRule="auto" w:line="360" w:before="120" w:after="60"/>
        <w:jc w:val="left"/>
        <w:rPr>
          <w:szCs w:val="28"/>
        </w:rPr>
      </w:pPr>
      <w:r>
        <w:rPr>
          <w:szCs w:val="28"/>
        </w:rPr>
        <w:t>Ostatní</w:t>
      </w:r>
    </w:p>
    <w:p>
      <w:pPr>
        <w:pStyle w:val="TextBody"/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uto" w:line="360" w:before="120" w:after="0"/>
        <w:rPr>
          <w:rFonts w:cs="Arial"/>
          <w:b/>
          <w:b/>
          <w:i/>
          <w:i/>
          <w:szCs w:val="28"/>
          <w:highlight w:val="yellow"/>
        </w:rPr>
      </w:pPr>
      <w:r>
        <w:rPr>
          <w:rFonts w:cs="Arial"/>
          <w:b/>
          <w:i/>
          <w:szCs w:val="28"/>
          <w:highlight w:val="yellow"/>
        </w:rPr>
      </w:r>
    </w:p>
    <w:p>
      <w:pPr>
        <w:pStyle w:val="TextBody"/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uto" w:line="360" w:before="12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Související činnosti :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ind w:left="714" w:hanging="357"/>
        <w:rPr/>
      </w:pPr>
      <w:r>
        <w:rPr>
          <w:rFonts w:cs="Arial"/>
          <w:i/>
        </w:rPr>
        <w:t>zhotovení drážky 20x20mm pro uložení kabelů ve zdivu</w:t>
        <w:tab/>
        <w:tab/>
        <w:t>56 bm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ind w:left="714" w:hanging="357"/>
        <w:rPr>
          <w:rFonts w:cs="Arial"/>
          <w:i/>
          <w:i/>
        </w:rPr>
      </w:pPr>
      <w:r>
        <w:rPr>
          <w:rFonts w:cs="Arial"/>
          <w:i/>
        </w:rPr>
        <w:t>zhotovení drážky 30x20mm pro uložení kabelů ve zdivu</w:t>
        <w:tab/>
        <w:tab/>
        <w:t>10 bm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ind w:left="714" w:hanging="357"/>
        <w:rPr>
          <w:rFonts w:cs="Arial"/>
          <w:i/>
          <w:i/>
        </w:rPr>
      </w:pPr>
      <w:r>
        <w:rPr>
          <w:rFonts w:cs="Arial"/>
          <w:i/>
        </w:rPr>
        <w:t>zhotovení otvorů Ø68mm pro krabice ve zdivu</w:t>
        <w:tab/>
        <w:tab/>
        <w:t>21 ks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ind w:left="714" w:hanging="35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Body"/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rPr/>
      </w:pPr>
      <w:r>
        <w:rPr>
          <w:rFonts w:eastAsia="Arial" w:cs="Arial"/>
          <w:i/>
        </w:rPr>
        <w:t xml:space="preserve">   </w:t>
      </w:r>
      <w:r>
        <w:rPr>
          <w:rFonts w:cs="Arial"/>
          <w:i/>
        </w:rPr>
        <w:t xml:space="preserve">(bude provedeno v součinnosti se zemními pracemi při provádění stavební části)  </w:t>
      </w:r>
    </w:p>
    <w:p>
      <w:pPr>
        <w:pStyle w:val="TextBody"/>
        <w:tabs>
          <w:tab w:val="left" w:pos="709" w:leader="none"/>
          <w:tab w:val="left" w:pos="2977" w:leader="none"/>
          <w:tab w:val="left" w:pos="6804" w:leader="none"/>
          <w:tab w:val="right" w:pos="9356" w:leader="none"/>
        </w:tabs>
        <w:spacing w:lineRule="auto" w:line="360" w:before="120" w:after="0"/>
        <w:rPr>
          <w:rFonts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TextBody"/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uto" w:line="360" w:before="12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statní činnosti :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ind w:left="714" w:hanging="357"/>
        <w:rPr>
          <w:rFonts w:cs="Arial"/>
          <w:i/>
          <w:i/>
        </w:rPr>
      </w:pPr>
      <w:r>
        <w:rPr>
          <w:rFonts w:cs="Arial"/>
          <w:i/>
        </w:rPr>
        <w:t>provedení potřebných zkoušek, měření a revizí, vč. VRZ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ind w:left="714" w:hanging="357"/>
        <w:rPr>
          <w:rFonts w:cs="Arial"/>
          <w:i/>
          <w:i/>
        </w:rPr>
      </w:pPr>
      <w:r>
        <w:rPr>
          <w:rFonts w:cs="Arial"/>
          <w:i/>
        </w:rPr>
        <w:t>kontrolní měření intenzity osvětlení místností</w:t>
      </w:r>
    </w:p>
    <w:p>
      <w:pPr>
        <w:pStyle w:val="TextBody"/>
        <w:numPr>
          <w:ilvl w:val="0"/>
          <w:numId w:val="7"/>
        </w:numPr>
        <w:tabs>
          <w:tab w:val="left" w:pos="709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ind w:left="714" w:hanging="357"/>
        <w:rPr>
          <w:rFonts w:cs="Arial"/>
          <w:i/>
          <w:i/>
        </w:rPr>
      </w:pPr>
      <w:r>
        <w:rPr>
          <w:rFonts w:cs="Arial"/>
          <w:i/>
        </w:rPr>
        <w:t>zaznamenání všech event. změn do DPS, a to min. tzv. „v tužce“</w:t>
      </w:r>
    </w:p>
    <w:p>
      <w:pPr>
        <w:pStyle w:val="TextBody"/>
        <w:spacing w:before="0" w:after="60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41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0"/>
      <w:rPr/>
    </w:pPr>
    <w:r>
      <w:rPr>
        <w:b/>
        <w:sz w:val="16"/>
        <w:szCs w:val="16"/>
      </w:rPr>
      <w:t>Karel Röber – projektování elektrických zařízení</w:t>
    </w:r>
    <w:r>
      <w:rPr>
        <w:sz w:val="16"/>
        <w:szCs w:val="16"/>
      </w:rPr>
      <w:tab/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5" w:leader="none"/>
      </w:tabs>
      <w:spacing w:lineRule="atLeast" w:line="240" w:before="0" w:after="0"/>
      <w:jc w:val="left"/>
      <w:rPr/>
    </w:pPr>
    <w:r>
      <w:rPr>
        <w:b/>
        <w:sz w:val="16"/>
        <w:szCs w:val="16"/>
      </w:rPr>
      <w:t xml:space="preserve">Rekonstrukce budovy  OÚ                                                                    F.g  – Zařízení silnoproudé elektrotechniky, vč. bleskosvodu                        </w:t>
    </w:r>
    <w:r>
      <w:rPr>
        <w:rFonts w:cs="Arial"/>
        <w:sz w:val="16"/>
        <w:szCs w:val="16"/>
      </w:rPr>
      <w:t xml:space="preserve">Dokumentace pro provádění stavby   </w:t>
    </w:r>
    <w:r>
      <w:rPr>
        <w:sz w:val="16"/>
        <w:szCs w:val="16"/>
      </w:rPr>
      <w:t xml:space="preserve">                                                                                                                        02 – Seznam materiálu                       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360" w:after="60"/>
      <w:outlineLvl w:val="0"/>
    </w:pPr>
    <w:rPr>
      <w:b/>
      <w:smallCaps/>
      <w:shadow/>
      <w:color w:val="000080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right" w:pos="8789" w:leader="none"/>
      </w:tabs>
      <w:spacing w:lineRule="auto" w:line="240"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3z0">
    <w:name w:val="WW8Num3z0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smovraztku">
    <w:name w:val="Písmo v razítku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Platne1">
    <w:name w:val="platne1"/>
    <w:basedOn w:val="Standardnpsmoodstavce"/>
    <w:qFormat/>
    <w:rPr/>
  </w:style>
  <w:style w:type="character" w:styleId="Styl1CharChar">
    <w:name w:val="Styl1 Char Char"/>
    <w:qFormat/>
    <w:rPr>
      <w:b/>
      <w:bCs/>
      <w:sz w:val="23"/>
      <w:szCs w:val="23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ormln2Char">
    <w:name w:val="normální2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lineRule="auto" w:line="240" w:before="0" w:after="0"/>
      <w:ind w:left="426" w:hanging="426"/>
      <w:jc w:val="left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40" w:before="0" w:after="120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left" w:pos="709" w:leader="none"/>
      </w:tabs>
      <w:spacing w:lineRule="auto" w:line="240"/>
      <w:ind w:left="709" w:hanging="39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6"/>
      </w:numPr>
      <w:spacing w:lineRule="auto" w:line="240" w:before="240" w:after="120"/>
      <w:jc w:val="left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6"/>
      </w:numPr>
      <w:tabs>
        <w:tab w:val="clear" w:pos="8789"/>
      </w:tabs>
      <w:spacing w:before="120" w:after="120"/>
      <w:outlineLvl w:val="9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6"/>
      </w:numPr>
      <w:spacing w:lineRule="auto" w:line="240"/>
      <w:jc w:val="left"/>
      <w:outlineLvl w:val="9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numPr>
        <w:ilvl w:val="0"/>
        <w:numId w:val="3"/>
      </w:numPr>
      <w:spacing w:lineRule="auto" w:line="240" w:before="0" w:after="12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10"/>
      </w:numPr>
      <w:spacing w:lineRule="auto" w:line="240" w:before="120" w:after="60"/>
      <w:jc w:val="left"/>
      <w:outlineLvl w:val="9"/>
    </w:pPr>
    <w:rPr>
      <w:i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hanging="0"/>
      <w:jc w:val="center"/>
    </w:pPr>
    <w:rPr>
      <w:b w:val="false"/>
      <w:spacing w:val="0"/>
    </w:rPr>
  </w:style>
  <w:style w:type="paragraph" w:styleId="Zkladntextodsazen2">
    <w:name w:val="Základní text odsazený 2"/>
    <w:basedOn w:val="Normal"/>
    <w:qFormat/>
    <w:pPr>
      <w:ind w:left="1416" w:hanging="707"/>
      <w:jc w:val="left"/>
    </w:pPr>
    <w:rPr/>
  </w:style>
  <w:style w:type="paragraph" w:styleId="Body">
    <w:name w:val="body"/>
    <w:basedOn w:val="Normal"/>
    <w:qFormat/>
    <w:pPr>
      <w:numPr>
        <w:ilvl w:val="0"/>
        <w:numId w:val="9"/>
      </w:numPr>
      <w:tabs>
        <w:tab w:val="clear" w:pos="709"/>
        <w:tab w:val="left" w:pos="284" w:leader="none"/>
        <w:tab w:val="left" w:pos="567" w:leader="none"/>
        <w:tab w:val="right" w:pos="8505" w:leader="none"/>
      </w:tabs>
      <w:spacing w:before="0" w:after="20"/>
      <w:ind w:left="358" w:hanging="74"/>
      <w:jc w:val="left"/>
    </w:pPr>
    <w:rPr/>
  </w:style>
  <w:style w:type="paragraph" w:styleId="Zkladntextodsazen3">
    <w:name w:val="Základní text odsazený 3"/>
    <w:basedOn w:val="Normal"/>
    <w:qFormat/>
    <w:pPr>
      <w:ind w:left="432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Obsah1Za6b">
    <w:name w:val="Styl Obsah 1 + Za:  6 b."/>
    <w:basedOn w:val="Contents1"/>
    <w:qFormat/>
    <w:pPr>
      <w:spacing w:before="360" w:after="0"/>
    </w:pPr>
    <w:rPr>
      <w:bCs w:val="false"/>
    </w:rPr>
  </w:style>
  <w:style w:type="paragraph" w:styleId="StylObsah1Za6b1">
    <w:name w:val="Styl Obsah 1 + Za:  6 b.1"/>
    <w:basedOn w:val="Contents1"/>
    <w:qFormat/>
    <w:pPr/>
    <w:rPr>
      <w:bCs w:val="false"/>
    </w:rPr>
  </w:style>
  <w:style w:type="paragraph" w:styleId="Styl5">
    <w:name w:val="Styl5"/>
    <w:basedOn w:val="Normal"/>
    <w:qFormat/>
    <w:pPr>
      <w:spacing w:lineRule="auto" w:line="240" w:before="240" w:after="0"/>
    </w:pPr>
    <w:rPr>
      <w:rFonts w:ascii="Times New Roman" w:hAnsi="Times New Roman" w:cs="Times New Roman"/>
      <w:b/>
      <w:sz w:val="24"/>
    </w:rPr>
  </w:style>
  <w:style w:type="paragraph" w:styleId="Styl6">
    <w:name w:val="Styl6"/>
    <w:basedOn w:val="Normal"/>
    <w:qFormat/>
    <w:pPr>
      <w:numPr>
        <w:ilvl w:val="0"/>
        <w:numId w:val="5"/>
      </w:numPr>
      <w:spacing w:lineRule="auto" w:line="240"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ylNadpis1DolejednoduchAutomatick05bkary">
    <w:name w:val="Styl Nadpis 1 + Dole: (jednoduché Automatická  05 b. šířka čáry)"/>
    <w:basedOn w:val="Heading1"/>
    <w:qFormat/>
    <w:pPr>
      <w:numPr>
        <w:ilvl w:val="0"/>
        <w:numId w:val="4"/>
      </w:numPr>
      <w:pBdr>
        <w:bottom w:val="single" w:sz="4" w:space="0" w:color="000000"/>
      </w:pBdr>
    </w:pPr>
    <w:rPr>
      <w:bCs/>
      <w:color w:val="000080"/>
    </w:rPr>
  </w:style>
  <w:style w:type="paragraph" w:styleId="Mujstyl">
    <w:name w:val="_mujstyl"/>
    <w:basedOn w:val="Normal"/>
    <w:next w:val="Normal"/>
    <w:qFormat/>
    <w:pPr>
      <w:widowControl w:val="false"/>
      <w:autoSpaceDE w:val="false"/>
      <w:spacing w:lineRule="auto" w:line="240" w:before="0" w:after="120"/>
      <w:jc w:val="left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480" w:after="240"/>
      <w:ind w:left="60" w:hanging="0"/>
    </w:pPr>
    <w:rPr>
      <w:rFonts w:ascii="Times New Roman" w:hAnsi="Times New Roman" w:cs="Times New Roman"/>
      <w:b/>
      <w:bCs/>
      <w:sz w:val="23"/>
      <w:szCs w:val="23"/>
    </w:rPr>
  </w:style>
  <w:style w:type="paragraph" w:styleId="Normln2">
    <w:name w:val="normální2"/>
    <w:basedOn w:val="TextBody"/>
    <w:qFormat/>
    <w:pPr>
      <w:tabs>
        <w:tab w:val="clear" w:pos="709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vodní údaje_DU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02:00Z</dcterms:created>
  <dc:creator/>
  <dc:description/>
  <cp:keywords/>
  <dc:language>en-US</dc:language>
  <cp:lastModifiedBy/>
  <cp:lastPrinted>2009-06-24T09:11:00Z</cp:lastPrinted>
  <dcterms:modified xsi:type="dcterms:W3CDTF">2013-04-10T14:37:00Z</dcterms:modified>
  <cp:revision>1</cp:revision>
  <dc:subject>Výstavba skladových kapacit Loukov</dc:subject>
  <dc:title>B_průvodní zpráva_DUR</dc:title>
</cp:coreProperties>
</file>