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EZNAM POUŽÍVANÝCH ČESKÝCH TECHNICKÝCH NOREM (ČSN)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OSTATNÍCH PŘEDPISŮ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SEZNAM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FF"/>
          <w:szCs w:val="24"/>
        </w:rPr>
        <w:tab/>
        <w:t>1) LEGISLATIVNÍ PŘEDPISY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FF"/>
          <w:szCs w:val="24"/>
        </w:rPr>
        <w:tab/>
        <w:t>2) ČESKÉ TECHNICKÉ NORMY (ČSN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1)LEGISLATIVNÍ PŘEDPIS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Tento projekt byl vypracován v souladu se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em č.124/2000 Sb.- Státní odborný dozor nad bezpečností práce a technických zařízení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hláškou č.73/2010 Sb.-O stanovení vyhrazených elektrických technických zařízení a jejich zařazení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Zákonem č. 262/2006 Sb.- Zákoník prá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Vyhláškou ČÚBP č.50/1978 Sb., o odborné způsobilosti v elektrotechnic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Zákonem č.22/1997 Sb. o technických požadavcích na výrobky, včetně prováděcího nařízení vlád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Nařízením vlády č. 17/2003 Sb. o technických požadavcích na elektrických zařízení nn (označování CE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Zákonem č. 102/2001 Sb. o obecné bezpečnosti výrobků a o změně některých zákon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Zákonem č. 458/2000 Sb.- Energetický záko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em č. 251/2005 Sb. o inspekci prác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Vyhláška č. 246/2001 Sb., o stanovení podmínek požární bezpečnosti a výkonu státního požárního dozoru (vyhláška o požární prevenci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Zákonem č. 183/2006 Sb. o územním plánováním a stavebním řádu. (stavební zákon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Vyhláškou č. 499/2006 Sb. o dokumentaci stave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  <w:sz w:val="16"/>
          <w:szCs w:val="16"/>
        </w:rPr>
        <w:t>Nařízením vlády č. 101/2005 Sb. o podrobnějších požadavcích na pracoviště a pracovní prostředí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em č 185/2001 Sb.  o odpadech a o změně některých dalších zákonů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yhláška č.325/2005 Sb. o podrobnostech nakládání s elektrozařízeními a elektroodpady a o bližších podmínkách financování nakládání s nimi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261" w:leader="none"/>
        </w:tabs>
        <w:ind w:left="284" w:hanging="284"/>
        <w:outlineLvl w:val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caps/>
          <w:color w:val="0000FF"/>
          <w:sz w:val="28"/>
          <w:szCs w:val="28"/>
        </w:rPr>
        <w:t>ČESKÉ TECHNICKÉ NORMY (ČSN)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Times New Roman" w:hAnsi="Times New Roman" w:cs="Times New Roman"/>
          <w:b/>
          <w:b/>
          <w:cap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FF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261" w:leader="none"/>
        </w:tabs>
        <w:ind w:left="284" w:hanging="284"/>
        <w:outlineLvl w:val="0"/>
        <w:rPr/>
      </w:pPr>
      <w:r>
        <w:rPr>
          <w:rFonts w:cs="Times New Roman" w:ascii="Times New Roman" w:hAnsi="Times New Roman"/>
          <w:b/>
          <w:caps/>
          <w:color w:val="0000FF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FF"/>
          <w:szCs w:val="24"/>
        </w:rPr>
        <w:t>TŘÍDA 01 – OBECNÁ TŘÍDA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261" w:leader="none"/>
        </w:tabs>
        <w:ind w:left="284" w:hanging="284"/>
        <w:outlineLvl w:val="0"/>
        <w:rPr/>
      </w:pPr>
      <w:r>
        <w:rPr>
          <w:rFonts w:cs="Times New Roman" w:ascii="Times New Roman" w:hAnsi="Times New Roman"/>
          <w:b/>
          <w:color w:val="0000FF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0131 – Technické výkresy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01 3107</w:t>
        </w:r>
      </w:hyperlink>
      <w:r>
        <w:rPr>
          <w:rFonts w:cs="Times New Roman" w:ascii="Times New Roman" w:hAnsi="Times New Roman"/>
          <w:sz w:val="20"/>
        </w:rPr>
        <w:tab/>
      </w:r>
      <w:r>
        <w:rPr>
          <w:rFonts w:cs="Verdana" w:ascii="Verdana" w:hAnsi="Verdana"/>
          <w:sz w:val="16"/>
          <w:szCs w:val="16"/>
        </w:rPr>
        <w:t>Technické výkresy. Schémata. Druhy a typy. Společné požadavky na kreslení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</w:r>
      <w:hyperlink r:id="rId3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ISO 5457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Technická dokumentace - Rozměry a úprava výkresových listů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261" w:leader="none"/>
        </w:tabs>
        <w:ind w:left="284" w:hanging="284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 0137 – Značky pro elektrotechnická schémata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Verdana" w:hAnsi="Verdana" w:cs="Verdana"/>
          <w:color w:val="005285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  <w:tab/>
      </w:r>
      <w:hyperlink r:id="rId4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61082-1</w:t>
        </w:r>
      </w:hyperlink>
      <w:r>
        <w:rPr>
          <w:rFonts w:cs="Verdana" w:ascii="Verdana" w:hAnsi="Verdana"/>
          <w:bCs/>
          <w:sz w:val="16"/>
          <w:szCs w:val="16"/>
        </w:rPr>
        <w:t xml:space="preserve"> ed.2</w:t>
      </w:r>
      <w:r>
        <w:rPr>
          <w:rFonts w:cs="Times New Roman" w:ascii="Times New Roman" w:hAnsi="Times New Roman"/>
          <w:color w:val="0000FF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Zhotovování dokumentů používaných v elektrotechnice. Část 1: Pravidla</w:t>
      </w:r>
    </w:p>
    <w:p>
      <w:pPr>
        <w:pStyle w:val="Header"/>
        <w:tabs>
          <w:tab w:val="left" w:pos="3261" w:leader="none"/>
          <w:tab w:val="center" w:pos="4536" w:leader="none"/>
          <w:tab w:val="right" w:pos="9072" w:leader="none"/>
        </w:tabs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  <w:tab/>
      </w:r>
      <w:hyperlink r:id="rId5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61175</w:t>
        </w:r>
      </w:hyperlink>
      <w:r>
        <w:rPr>
          <w:rFonts w:cs="Verdana" w:ascii="Verdana" w:hAnsi="Verdana"/>
          <w:bCs/>
          <w:sz w:val="16"/>
          <w:szCs w:val="16"/>
        </w:rPr>
        <w:t xml:space="preserve"> ed.2           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Průmyslové systémy, instalace a zařízení a průmyslové produkty-Označování signálů </w:t>
      </w:r>
    </w:p>
    <w:p>
      <w:pPr>
        <w:pStyle w:val="Header"/>
        <w:tabs>
          <w:tab w:val="left" w:pos="3261" w:leader="none"/>
          <w:tab w:val="center" w:pos="4536" w:leader="none"/>
          <w:tab w:val="right" w:pos="9072" w:leader="none"/>
        </w:tabs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>ČSN EN 61346-2+Z1</w:t>
        <w:tab/>
        <w:t xml:space="preserve">Průmyslové systémy, instalace a zařízení a průmyslové produkty – Zásady </w:t>
        <w:tab/>
        <w:t>strukturování a referenční označování –Část 2: Třídění předmětů a kódy tříd</w:t>
      </w:r>
    </w:p>
    <w:p>
      <w:pPr>
        <w:pStyle w:val="Header"/>
        <w:tabs>
          <w:tab w:val="left" w:pos="3261" w:leader="none"/>
          <w:tab w:val="center" w:pos="4536" w:leader="none"/>
          <w:tab w:val="right" w:pos="9072" w:leader="none"/>
        </w:tabs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</w:tabs>
        <w:outlineLvl w:val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  <w:tab/>
        <w:t>TŘÍDA 33 – ELEKTROTECHNIKA –ELEKTRICKÉ PŘEDPIS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261" w:leader="none"/>
        </w:tabs>
        <w:outlineLvl w:val="0"/>
        <w:rPr>
          <w:rFonts w:ascii="Times New Roman" w:hAnsi="Times New Roman" w:cs="Times New Roman"/>
          <w:b/>
          <w:b/>
          <w:color w:val="0000FF"/>
          <w:sz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Times New Roman" w:ascii="Times New Roman" w:hAnsi="Times New Roman"/>
          <w:b/>
          <w:color w:val="0000FF"/>
          <w:sz w:val="20"/>
        </w:rPr>
        <w:t>TŘÍDÍCÍ ZNAK 3301 – Jmenovité hodnoty a značení předmětů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</w:r>
      <w:hyperlink r:id="rId6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IEC 27-1</w:t>
        </w:r>
      </w:hyperlink>
      <w:r>
        <w:rPr>
          <w:rFonts w:cs="Verdana" w:ascii="Verdana" w:hAnsi="Verdana"/>
          <w:bCs/>
          <w:sz w:val="16"/>
          <w:szCs w:val="16"/>
        </w:rPr>
        <w:t xml:space="preserve">+Z1÷Z4         </w:t>
      </w:r>
      <w:r>
        <w:rPr>
          <w:rFonts w:cs="Times New Roman" w:ascii="Times New Roman" w:hAnsi="Times New Roman"/>
          <w:sz w:val="20"/>
        </w:rPr>
        <w:tab/>
      </w:r>
      <w:r>
        <w:rPr>
          <w:rFonts w:cs="Verdana" w:ascii="Verdana" w:hAnsi="Verdana"/>
          <w:sz w:val="16"/>
          <w:szCs w:val="16"/>
        </w:rPr>
        <w:t>Písmenné značky používané v elektrotechnice. Část 1: Všeobecně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hyperlink r:id="rId7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0120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Elektrotechnické předpisy - Normalizovaná napětí IEC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Times New Roman" w:ascii="Times New Roman" w:hAnsi="Times New Roman"/>
          <w:sz w:val="20"/>
        </w:rPr>
        <w:t xml:space="preserve">      </w:t>
      </w:r>
      <w:hyperlink r:id="rId8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0121</w:t>
        </w:r>
      </w:hyperlink>
      <w:r>
        <w:rPr>
          <w:rFonts w:cs="Times New Roman" w:ascii="Times New Roman" w:hAnsi="Times New Roman"/>
          <w:sz w:val="20"/>
        </w:rPr>
        <w:tab/>
      </w:r>
      <w:r>
        <w:rPr>
          <w:rFonts w:cs="Verdana" w:ascii="Verdana" w:hAnsi="Verdana"/>
          <w:sz w:val="16"/>
          <w:szCs w:val="16"/>
        </w:rPr>
        <w:t>Elektrotechnické předpisy - Jmenovitá napětí veřejných distribučních sítí nn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color w:val="005285"/>
          <w:sz w:val="16"/>
          <w:szCs w:val="16"/>
        </w:rPr>
        <w:tab/>
      </w:r>
      <w:hyperlink r:id="rId9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60059</w:t>
        </w:r>
      </w:hyperlink>
      <w:r>
        <w:rPr>
          <w:rFonts w:cs="Verdana" w:ascii="Verdana" w:hAnsi="Verdana"/>
          <w:bCs/>
          <w:sz w:val="16"/>
          <w:szCs w:val="16"/>
        </w:rPr>
        <w:t>+A1</w:t>
      </w:r>
      <w:r>
        <w:rPr>
          <w:rFonts w:cs="Verdana" w:ascii="Verdana" w:hAnsi="Verdana"/>
          <w:sz w:val="16"/>
          <w:szCs w:val="16"/>
        </w:rPr>
        <w:tab/>
        <w:t>Normalizované hodnoty proudů IEC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10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60445 ed. 3</w:t>
        </w:r>
      </w:hyperlink>
      <w:r>
        <w:rPr>
          <w:rFonts w:cs="Verdana" w:ascii="Verdana" w:hAnsi="Verdana"/>
          <w:sz w:val="16"/>
          <w:szCs w:val="16"/>
        </w:rPr>
        <w:tab/>
        <w:t xml:space="preserve">Základní bezpečnostní principy pro rozhraní člověk-stroj, značení a identifikaci - </w:t>
        <w:tab/>
        <w:tab/>
        <w:tab/>
        <w:t>Označování svorek zařízení a konců vodičů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hyperlink r:id="rId11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60446</w:t>
        </w:r>
      </w:hyperlink>
      <w:r>
        <w:rPr>
          <w:rFonts w:cs="Verdana" w:ascii="Verdana" w:hAnsi="Verdana"/>
          <w:bCs/>
          <w:sz w:val="16"/>
          <w:szCs w:val="16"/>
        </w:rPr>
        <w:t xml:space="preserve"> ed. 2</w:t>
      </w:r>
      <w:r>
        <w:rPr>
          <w:rFonts w:cs="Times New Roman" w:ascii="Times New Roman" w:hAnsi="Times New Roman"/>
          <w:sz w:val="20"/>
        </w:rPr>
        <w:tab/>
      </w:r>
      <w:r>
        <w:rPr>
          <w:rFonts w:cs="Verdana" w:ascii="Verdana" w:hAnsi="Verdana"/>
          <w:sz w:val="16"/>
          <w:szCs w:val="16"/>
        </w:rPr>
        <w:t xml:space="preserve">Základní a bezpečnostní zásady při obsluze strojních zařízení - Značení vodičů  </w:t>
        <w:tab/>
        <w:tab/>
        <w:tab/>
        <w:t>barvami nebo číslicemi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Times New Roman" w:ascii="Times New Roman" w:hAnsi="Times New Roman"/>
          <w:sz w:val="20"/>
        </w:rPr>
        <w:tab/>
      </w:r>
      <w:hyperlink r:id="rId1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IEC 449</w:t>
        </w:r>
      </w:hyperlink>
      <w:r>
        <w:rPr>
          <w:rFonts w:cs="Verdana" w:ascii="Verdana" w:hAnsi="Verdana"/>
          <w:bCs/>
          <w:sz w:val="16"/>
          <w:szCs w:val="16"/>
        </w:rPr>
        <w:tab/>
        <w:t>Napěťová pásma pro elektrické instalace v budová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bCs/>
          <w:sz w:val="20"/>
          <w:szCs w:val="16"/>
        </w:rPr>
      </w:pPr>
      <w:r>
        <w:rPr>
          <w:rFonts w:cs="Times New Roman" w:ascii="Times New Roman" w:hAnsi="Times New Roman"/>
          <w:bCs/>
          <w:sz w:val="20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03 - Prostředí pro elektrická zaříz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hyperlink r:id="rId13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60529</w:t>
        </w:r>
      </w:hyperlink>
      <w:r>
        <w:rPr>
          <w:rFonts w:cs="Verdana" w:ascii="Verdana" w:hAnsi="Verdana"/>
          <w:bCs/>
          <w:sz w:val="16"/>
          <w:szCs w:val="16"/>
        </w:rPr>
        <w:t>+A1</w:t>
        <w:tab/>
      </w:r>
      <w:r>
        <w:rPr>
          <w:rFonts w:cs="Verdana" w:ascii="Verdana" w:hAnsi="Verdana"/>
          <w:sz w:val="16"/>
          <w:szCs w:val="16"/>
        </w:rPr>
        <w:t>Stupně ochrany krytem (krytí - IP kód)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hyperlink r:id="rId14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0340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Elektrotechnické předpisy. Ochranné kryty elektrických zařízení a předmětů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hyperlink r:id="rId15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0360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Elektronické předpisy. Místa připojení ochranných vodičů na elektrických předměte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05 – Bezpečnost elektrických zaříz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Times New Roman" w:ascii="Times New Roman" w:hAnsi="Times New Roman"/>
          <w:sz w:val="20"/>
        </w:rPr>
        <w:tab/>
      </w:r>
      <w:hyperlink r:id="rId16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61140 ed. 2</w:t>
        </w:r>
      </w:hyperlink>
      <w:r>
        <w:rPr>
          <w:rFonts w:cs="Verdana" w:ascii="Verdana" w:hAnsi="Verdana"/>
          <w:bCs/>
          <w:sz w:val="16"/>
          <w:szCs w:val="16"/>
        </w:rPr>
        <w:t xml:space="preserve">   </w:t>
        <w:tab/>
      </w:r>
      <w:r>
        <w:rPr>
          <w:rFonts w:cs="Verdana" w:ascii="Verdana" w:hAnsi="Verdana"/>
          <w:sz w:val="16"/>
          <w:szCs w:val="16"/>
        </w:rPr>
        <w:t xml:space="preserve">Ochrana před úrazem elektrickým proudem - Společná hlediska pro instalaci a </w:t>
        <w:tab/>
        <w:tab/>
        <w:tab/>
        <w:t xml:space="preserve">zařízení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13 – Bezpečnost zacházení s elektrickým zařízení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Verdana" w:ascii="Verdana" w:hAnsi="Verdana"/>
          <w:sz w:val="16"/>
          <w:szCs w:val="16"/>
        </w:rPr>
        <w:t>ČSN 331310 ed.2</w:t>
        <w:tab/>
        <w:t xml:space="preserve">Bezpečnostní požadavky pro elektrické instalace a spotřebiče určené k užívání </w:t>
        <w:tab/>
        <w:tab/>
        <w:tab/>
        <w:t>osobami bez technické kvalifikace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15 - Revize elektrických instalac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Verdana" w:ascii="Verdana" w:hAnsi="Verdana"/>
          <w:sz w:val="16"/>
          <w:szCs w:val="16"/>
        </w:rPr>
        <w:t xml:space="preserve">ČSN 331500+Z1÷Z4                 </w:t>
        <w:tab/>
        <w:t>Revize elektrických zařízení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20 – Společné zařizovací předpis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33 2000-1 ed.2</w:t>
        <w:tab/>
        <w:t xml:space="preserve">Elektrické instalace nízkého napětí - Část 1: Základní hlediska, stanovení základních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</w:t>
      </w:r>
      <w:r>
        <w:rPr>
          <w:rFonts w:cs="Verdana" w:ascii="Verdana" w:hAnsi="Verdana"/>
          <w:sz w:val="16"/>
          <w:szCs w:val="16"/>
        </w:rPr>
        <w:tab/>
        <w:t>charakteristik, definic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33 2000-2-21</w:t>
        <w:tab/>
        <w:t xml:space="preserve">Elektrotechnické předpisy - Elektrická zařízení - Část 2: Definice - Kapitola 21: Pokyn </w:t>
        <w:tab/>
        <w:tab/>
        <w:t>k používání všeobecných termínů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332000-4-41 ed.2+Z1</w:t>
        <w:tab/>
        <w:t xml:space="preserve">Elektrické instalace nízkého napětí - Část 4-41: Ochranná opatření pro zajištění </w:t>
        <w:tab/>
        <w:tab/>
        <w:tab/>
        <w:t>bezpečnosti - Ochrana před úrazem elektrickým proude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 xml:space="preserve">ČSN 332000-4-42+N1          </w:t>
        <w:tab/>
        <w:t xml:space="preserve">Elektrotechnické předpisy. Elektrická zařízení. Část 4: Bezpečnost. Kapitola 42: </w:t>
        <w:tab/>
        <w:tab/>
        <w:tab/>
        <w:t>Ochrana před účinky tepl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332000-4-43+Opr.1</w:t>
        <w:tab/>
        <w:t xml:space="preserve">Elektrické instalace budov-Část 4: Bezpečnost – Kapitola 43: Ochrana proti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ab/>
        <w:t>nadproudů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17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4-44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technické předpisy - Elektrická zařízení - Část 4: Bezpečnost - Kapitola 44: </w:t>
        <w:tab/>
        <w:tab/>
        <w:t xml:space="preserve">Ochrana proti přepětí - Oddíl 442: Ochrana zařízení nn při zemních poruchách v síti </w:t>
        <w:tab/>
        <w:tab/>
        <w:t>vysokého napět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ind w:left="3255" w:hanging="3255"/>
        <w:rPr/>
      </w:pPr>
      <w:r>
        <w:rPr>
          <w:rFonts w:cs="Verdana" w:ascii="Verdana" w:hAnsi="Verdana"/>
          <w:bCs/>
          <w:sz w:val="16"/>
          <w:szCs w:val="16"/>
        </w:rPr>
        <w:tab/>
      </w:r>
      <w:hyperlink r:id="rId18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4-443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Elektrické instalace budov - Část 4-44: Bezpečnost - Ochrana před rušivým napětím a elektromagnetickým rušením - Kapitola 443: Ochrana proti atmosférickým nebo spínacím přepětí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19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4-45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technické předpisy. Elektrická zařízení. Část 4: Bezpečnost. Kapitola 45: </w:t>
        <w:tab/>
        <w:tab/>
        <w:tab/>
        <w:t>Ochrana před podpětí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0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4-46 ed. 2</w:t>
        </w:r>
      </w:hyperlink>
      <w:r>
        <w:rPr>
          <w:rFonts w:cs="Verdana" w:ascii="Verdana" w:hAnsi="Verdana"/>
          <w:bCs/>
          <w:sz w:val="16"/>
          <w:szCs w:val="16"/>
        </w:rPr>
        <w:t xml:space="preserve">+Opr.1  </w:t>
        <w:tab/>
      </w:r>
      <w:r>
        <w:rPr>
          <w:rFonts w:cs="Verdana" w:ascii="Verdana" w:hAnsi="Verdana"/>
          <w:sz w:val="16"/>
          <w:szCs w:val="16"/>
        </w:rPr>
        <w:t xml:space="preserve">Elektrotechnické předpisy - Elektrická zařízení - Část 4: Bezpečnost - Kapitola 46: </w:t>
        <w:tab/>
        <w:tab/>
        <w:t>Odpojování a spíná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1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4-473</w:t>
        </w:r>
      </w:hyperlink>
      <w:r>
        <w:rPr>
          <w:rFonts w:cs="Verdana" w:ascii="Verdana" w:hAnsi="Verdana"/>
          <w:bCs/>
          <w:sz w:val="16"/>
          <w:szCs w:val="16"/>
        </w:rPr>
        <w:t xml:space="preserve">+Z1+Opr.1       </w:t>
      </w:r>
      <w:r>
        <w:rPr>
          <w:rFonts w:cs="Verdana" w:ascii="Verdana" w:hAnsi="Verdana"/>
          <w:sz w:val="16"/>
          <w:szCs w:val="16"/>
        </w:rPr>
        <w:t xml:space="preserve">Elektrotechnické předpisy. Elektrická zařízení. Část 4: Bezpečnost. Kapitola 47: </w:t>
        <w:tab/>
        <w:tab/>
        <w:tab/>
        <w:t xml:space="preserve">Použití ochranných opatření pro zajištění bezpečnosti. Oddíl 473: Opatření k ochraně </w:t>
        <w:tab/>
        <w:tab/>
        <w:t>proti nadproudů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4-48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technické předpisy - Elektrická zařízení - Část 4: Bezpečnost - Kapitola 48: </w:t>
        <w:tab/>
        <w:tab/>
        <w:t xml:space="preserve">Výběr ochranných opatření podle vnějších vlivů - Oddíl 482: Ochrana proti požáru v </w:t>
        <w:tab/>
        <w:tab/>
        <w:t>prostorách se zvláštním rizikem nebo nebezpečí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   </w:t>
      </w:r>
      <w:r>
        <w:rPr>
          <w:rFonts w:cs="Verdana" w:ascii="Verdana" w:hAnsi="Verdana"/>
          <w:bCs/>
          <w:sz w:val="16"/>
          <w:szCs w:val="16"/>
        </w:rPr>
        <w:tab/>
      </w:r>
      <w:hyperlink r:id="rId23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 xml:space="preserve">ČSN 33 2000-5-51 ed. </w:t>
        </w:r>
      </w:hyperlink>
      <w:r>
        <w:rPr>
          <w:rFonts w:cs="Verdana" w:ascii="Verdana" w:hAnsi="Verdana"/>
          <w:bCs/>
          <w:sz w:val="16"/>
          <w:szCs w:val="16"/>
        </w:rPr>
        <w:t>3</w:t>
      </w:r>
      <w:r>
        <w:rPr>
          <w:rFonts w:cs="Verdana" w:ascii="Verdana" w:hAnsi="Verdana"/>
          <w:bCs/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5-51: Výběr a stavba elektrických </w:t>
        <w:tab/>
        <w:tab/>
        <w:tab/>
        <w:t xml:space="preserve">zařízení – Všeobecné předpisy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4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5-52</w:t>
        </w:r>
      </w:hyperlink>
      <w:r>
        <w:rPr>
          <w:rFonts w:cs="Verdana" w:ascii="Verdana" w:hAnsi="Verdana"/>
          <w:bCs/>
          <w:sz w:val="16"/>
          <w:szCs w:val="16"/>
        </w:rPr>
        <w:t>+Z1</w:t>
        <w:tab/>
      </w:r>
      <w:r>
        <w:rPr>
          <w:rFonts w:cs="Verdana" w:ascii="Verdana" w:hAnsi="Verdana"/>
          <w:sz w:val="16"/>
          <w:szCs w:val="16"/>
        </w:rPr>
        <w:t xml:space="preserve">Elektrotechnické předpisy - Elektrická zařízení - Část 5: Výběr a stavba elektrických </w:t>
        <w:tab/>
        <w:tab/>
        <w:t>zařízení - Kapitola 52: Výběr soustav a stavba ved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5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5-523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budov - Část 5: Výběr a stavba elektrických zařízení - Oddíl 523: </w:t>
        <w:tab/>
        <w:tab/>
        <w:t>Dovolené proudy v elektrických rozvode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6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5-537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technické předpisy - Elektrická zařízení - Část 5: Výběr a stavba elektrických </w:t>
        <w:tab/>
        <w:tab/>
        <w:t xml:space="preserve">zařízení - Kapitola 53: Spínací a řídicí přístroje - Oddíl 537: Přístroje pro odpojování </w:t>
        <w:tab/>
        <w:tab/>
        <w:t>a spíná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7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5-54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5-54: Výběr a stavba elektrických zařízení - </w:t>
        <w:tab/>
        <w:tab/>
        <w:t>Uzemnění, ochranné vodiče a vodiče ochranného pospojová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hyperlink r:id="rId28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5-551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5-55: Výběr a stavba elektrických zařízení - </w:t>
        <w:tab/>
        <w:tab/>
        <w:t>Článek 551:Nízkonapěťová zdrojová zaříz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29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5-559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budov - Část 5-55: Výběr a stavba elektrických zařízení - Ostatní </w:t>
        <w:tab/>
        <w:tab/>
        <w:t>zařízení - Oddíl 559: Svítidla a světelná instalac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hyperlink r:id="rId30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5-5</w:t>
        </w:r>
      </w:hyperlink>
      <w:r>
        <w:rPr>
          <w:rFonts w:cs="Verdana" w:ascii="Verdana" w:hAnsi="Verdana"/>
          <w:bCs/>
          <w:sz w:val="16"/>
          <w:szCs w:val="16"/>
        </w:rPr>
        <w:t>6 ed. 2</w:t>
        <w:tab/>
      </w:r>
      <w:r>
        <w:rPr>
          <w:rFonts w:cs="Verdana" w:ascii="Verdana" w:hAnsi="Verdana"/>
          <w:sz w:val="16"/>
          <w:szCs w:val="16"/>
        </w:rPr>
        <w:t>Elektrické instalace nízkého napětí – Část 5-56: Výběr a stavba elektrických zařízení-</w:t>
        <w:tab/>
        <w:tab/>
        <w:t>Zařízení pro bezpečnostní účel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hyperlink r:id="rId31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6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Elektrické instalace nízkého napětí - Část 6: Reviz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3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7-701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7-701: Zařízení jednoúčelová a ve </w:t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>zvláštních objektech - Prostory s vanou nebo sprchou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sz w:val="16"/>
        </w:rPr>
        <w:t>ČSN 33 2000-7-702 ed. 2</w:t>
        <w:tab/>
      </w:r>
      <w:r>
        <w:rPr>
          <w:rFonts w:cs="Verdana" w:ascii="Verdana" w:hAnsi="Verdana"/>
          <w:sz w:val="16"/>
          <w:szCs w:val="16"/>
        </w:rPr>
        <w:t xml:space="preserve">Elektrické instalace budov - Část 7: Zařízení jednoúčelová a ve zvláštních </w:t>
        <w:tab/>
        <w:tab/>
        <w:tab/>
        <w:t>objektech – Oddíl 702: Plavecké bazény a jiné nádrž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ind w:left="284" w:hanging="0"/>
        <w:rPr/>
      </w:pPr>
      <w:hyperlink r:id="rId33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7-704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7-704: Zařízení jednoúčelová a ve </w:t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>zvláštních objektech - Elektrická zařízení na staveništích a demolicí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hyperlink r:id="rId34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7-715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é instalace budov - Část 7-715: Zařízení jednoúčelová a ve zvláštních </w:t>
        <w:tab/>
        <w:tab/>
        <w:tab/>
        <w:t>objektech - Světelná instalace napájená malým napětí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</w:r>
      <w:hyperlink r:id="rId35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000-7-7</w:t>
        </w:r>
      </w:hyperlink>
      <w:r>
        <w:rPr>
          <w:rFonts w:cs="Verdana" w:ascii="Verdana" w:hAnsi="Verdana"/>
          <w:bCs/>
          <w:sz w:val="16"/>
          <w:szCs w:val="16"/>
        </w:rPr>
        <w:t>29</w:t>
        <w:tab/>
      </w:r>
      <w:r>
        <w:rPr>
          <w:rFonts w:cs="Verdana" w:ascii="Verdana" w:hAnsi="Verdana"/>
          <w:sz w:val="16"/>
          <w:szCs w:val="16"/>
        </w:rPr>
        <w:t xml:space="preserve">Elektrické instalace nízkého napětí - Část 7-704: Zařízení </w:t>
        <w:tab/>
        <w:t>jednoúčelová a ve zvláštních objektech – Uličky pro obsluhu nebo údržbu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ab/>
      </w:r>
      <w:r>
        <w:rPr>
          <w:rFonts w:cs="Verdana" w:ascii="Verdana" w:hAnsi="Verdana"/>
          <w:sz w:val="16"/>
          <w:szCs w:val="16"/>
        </w:rPr>
        <w:t>ČSN IEC 1200-52</w:t>
        <w:tab/>
        <w:t xml:space="preserve">Pokyn pro elektrické instalace - Část 52: Výběr a stavba elektrických zařízení - Výběr </w:t>
        <w:tab/>
        <w:t>soustav a způsoby kladení vedení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/>
      </w:pPr>
      <w:r>
        <w:rPr>
          <w:rFonts w:cs="Verdana" w:ascii="Verdana" w:hAnsi="Verdana"/>
          <w:sz w:val="16"/>
          <w:szCs w:val="16"/>
        </w:rPr>
        <w:tab/>
        <w:t>ČSN IEC 1200-53+Opr.1</w:t>
        <w:tab/>
        <w:t xml:space="preserve">Pokyny pro elektrické instalace - Část 53: Výběr a stavba elektrických zařízení - </w:t>
        <w:tab/>
        <w:t>Spínací a řídicí přístroj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21 – Společné zřizovací předmět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36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130</w:t>
        </w:r>
      </w:hyperlink>
      <w:r>
        <w:rPr>
          <w:rFonts w:cs="Verdana" w:ascii="Verdana" w:hAnsi="Verdana"/>
          <w:bCs/>
          <w:sz w:val="16"/>
          <w:szCs w:val="16"/>
        </w:rPr>
        <w:t xml:space="preserve"> ed. 2</w:t>
        <w:tab/>
      </w:r>
      <w:r>
        <w:rPr>
          <w:rFonts w:cs="Verdana" w:ascii="Verdana" w:hAnsi="Verdana"/>
          <w:sz w:val="16"/>
          <w:szCs w:val="16"/>
        </w:rPr>
        <w:t>Elektrické instalace nízkého napětí - Vnitřní elektrické rozvod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37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180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Elektrotechnické předpisy ČSN. Připojování elektrických přístrojů a spotřebičů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b/>
          <w:b/>
          <w:bCs/>
          <w:color w:val="005285"/>
          <w:sz w:val="16"/>
          <w:szCs w:val="16"/>
        </w:rPr>
      </w:pPr>
      <w:r>
        <w:rPr>
          <w:rFonts w:cs="Verdana" w:ascii="Verdana" w:hAnsi="Verdana"/>
          <w:b/>
          <w:bCs/>
          <w:color w:val="005285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23 - Elektrická zařízení v různých prostředí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hyperlink r:id="rId38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2312</w:t>
        </w:r>
      </w:hyperlink>
      <w:r>
        <w:rPr>
          <w:rFonts w:cs="Verdana" w:ascii="Verdana" w:hAnsi="Verdana"/>
          <w:bCs/>
          <w:sz w:val="16"/>
          <w:szCs w:val="16"/>
        </w:rPr>
        <w:t>+Z1</w:t>
        <w:tab/>
      </w:r>
      <w:r>
        <w:rPr>
          <w:rFonts w:cs="Verdana" w:ascii="Verdana" w:hAnsi="Verdana"/>
          <w:sz w:val="16"/>
          <w:szCs w:val="16"/>
        </w:rPr>
        <w:t>Elektrotechnické predpisy. Elektrické zariadenia v horľavých látkach a na ni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333 - Rozvod elektrické energi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</w:r>
      <w:hyperlink r:id="rId39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3 3320</w:t>
        </w:r>
      </w:hyperlink>
      <w:r>
        <w:rPr>
          <w:rFonts w:cs="Verdana" w:ascii="Verdana" w:hAnsi="Verdana"/>
          <w:bCs/>
          <w:sz w:val="16"/>
          <w:szCs w:val="16"/>
        </w:rPr>
        <w:t>+Z1</w:t>
        <w:tab/>
      </w:r>
      <w:r>
        <w:rPr>
          <w:rFonts w:cs="Verdana" w:ascii="Verdana" w:hAnsi="Verdana"/>
          <w:sz w:val="16"/>
          <w:szCs w:val="16"/>
        </w:rPr>
        <w:t>Elektrotechnické předpisy. Elektrické přípojk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261" w:leader="none"/>
        </w:tabs>
        <w:ind w:left="284" w:hanging="284"/>
        <w:outlineLvl w:val="0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 xml:space="preserve">TŘÍDÍCÍ ZNAK 3334 – Odběr elektrické energie 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hyperlink r:id="rId40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61000-2-9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magnetická kompatibilita (EMC) - Část 2: Prostředí - Oddíl 9: Popis prostředí </w:t>
        <w:tab/>
        <w:t>HEMP - vyzařované rušení - Základní norma EMC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284" w:hanging="284"/>
        <w:rPr/>
      </w:pPr>
      <w:r>
        <w:rPr>
          <w:rFonts w:cs="Times New Roman" w:ascii="Times New Roman" w:hAnsi="Times New Roman"/>
          <w:sz w:val="20"/>
        </w:rPr>
        <w:tab/>
      </w:r>
      <w:hyperlink r:id="rId41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61000-6-1 ed. 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omagnetická kompatibilita (EMC) - Část 6-1: Kmenové normy - Odolnost - </w:t>
        <w:tab/>
        <w:t>Prostředí obytné, obchodní a lehkého průmyslu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Times New Roman" w:ascii="Times New Roman" w:hAnsi="Times New Roman"/>
          <w:b/>
          <w:color w:val="0000FF"/>
          <w:szCs w:val="24"/>
        </w:rPr>
        <w:t>TŘÍDA 34 – ELEKTROTECHNIK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  <w:t>TŘÍDÍCÍ ZNAK 3413 - Zvláštní elektrická zaříz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62305-1+Opr. 1</w:t>
        <w:tab/>
        <w:t>Ochrana před bleskem - Část 1: Obecné principy</w:t>
        <w:tab/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62305-2+Opr. 1</w:t>
        <w:tab/>
        <w:t>Ochrana před bleskem - Část 2: Řízení rizik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62305-3+Opr. 1,A11</w:t>
        <w:tab/>
        <w:t>Ochrana před bleskem - Část 3: Hmotné škody na stavbách a nebezpečí život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62305-4+Opr. 1</w:t>
        <w:tab/>
        <w:t>Ochrana před bleskem - Část 4: Elektrické a elektronické systémy ve stavbách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427 - Požární signalizace a dorozumívací zařízen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54-1</w:t>
        <w:tab/>
        <w:t>Elektrická požární signalizace - Část 1: Úvod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hyperlink r:id="rId4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P CEN/TS 54-14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Elektrická požární signalizace - Část 14: Návody pro plánování, projektování, </w:t>
        <w:tab/>
        <w:tab/>
        <w:tab/>
        <w:t>montáž, uvedení do provozu, používání a údržbu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474 – Silové vodič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b/>
          <w:color w:val="0000FF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ČSN 34 7402+Z1,Z2</w:t>
        <w:tab/>
        <w:t>Pokyny pro používání nn kabelů a vodičů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34 7409</w:t>
        <w:tab/>
        <w:t>Systém značení kabelů a vodičů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50334</w:t>
        <w:tab/>
        <w:t>Označování žil elektrických kabelů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IEC 183+A1</w:t>
        <w:tab/>
        <w:t>Návod pro výběr vysokonapěťových kabelů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Fonts w:cs="Times New Roman" w:ascii="Times New Roman" w:hAnsi="Times New Roman"/>
          <w:b/>
          <w:color w:val="0000FF"/>
          <w:szCs w:val="24"/>
        </w:rPr>
        <w:t>TŘÍDA 35 – ELEKTROTECHNIK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b/>
          <w:b/>
          <w:color w:val="0000FF"/>
          <w:sz w:val="16"/>
          <w:szCs w:val="24"/>
        </w:rPr>
      </w:pPr>
      <w:r>
        <w:rPr>
          <w:rFonts w:cs="Times New Roman" w:ascii="Times New Roman" w:hAnsi="Times New Roman"/>
          <w:b/>
          <w:color w:val="0000FF"/>
          <w:sz w:val="16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  <w:t>TŘÍDÍCÍ ZNAK 3548 - Svodiče přepět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hyperlink r:id="rId43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60099-5</w:t>
        </w:r>
      </w:hyperlink>
      <w:r>
        <w:rPr>
          <w:rFonts w:cs="Verdana" w:ascii="Verdana" w:hAnsi="Verdana"/>
          <w:bCs/>
          <w:sz w:val="16"/>
          <w:szCs w:val="16"/>
        </w:rPr>
        <w:t>+A1</w:t>
        <w:tab/>
      </w:r>
      <w:r>
        <w:rPr>
          <w:rFonts w:cs="Verdana" w:ascii="Verdana" w:hAnsi="Verdana"/>
          <w:sz w:val="16"/>
          <w:szCs w:val="16"/>
        </w:rPr>
        <w:t>Svodiče přepětí - Část 5: Doporučení pro volbu a použit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TŘÍDÍCÍ ZNAK 3570 – Rozvodnice, přístrojové skříně a soubor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44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5 7020</w:t>
        </w:r>
      </w:hyperlink>
      <w:r>
        <w:rPr>
          <w:rFonts w:cs="Verdana" w:ascii="Verdana" w:hAnsi="Verdana"/>
          <w:bCs/>
          <w:sz w:val="16"/>
          <w:szCs w:val="16"/>
        </w:rPr>
        <w:t>+Z1</w:t>
        <w:tab/>
      </w:r>
      <w:r>
        <w:rPr>
          <w:rFonts w:cs="Verdana" w:ascii="Verdana" w:hAnsi="Verdana"/>
          <w:sz w:val="16"/>
          <w:szCs w:val="16"/>
        </w:rPr>
        <w:t>Elektroměrové a přístrojové desk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45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5 7030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Rozvodnice a elektrorozvodná jádr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 xml:space="preserve">TŘÍDÍCÍ ZNAK 3571 – Silové rozváděče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</w:r>
      <w:hyperlink r:id="rId46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60439-3</w:t>
        </w:r>
      </w:hyperlink>
      <w:r>
        <w:rPr>
          <w:rFonts w:cs="Verdana" w:ascii="Verdana" w:hAnsi="Verdana"/>
          <w:bCs/>
          <w:sz w:val="16"/>
          <w:szCs w:val="16"/>
        </w:rPr>
        <w:t>+A1,A2</w:t>
        <w:tab/>
      </w:r>
      <w:r>
        <w:rPr>
          <w:rFonts w:cs="Verdana" w:ascii="Verdana" w:hAnsi="Verdana"/>
          <w:sz w:val="16"/>
          <w:szCs w:val="16"/>
        </w:rPr>
        <w:t xml:space="preserve">Rozváděče nn. Část 3: Zvláštní požadavky pro rozváděče nn určené k instalaci do </w:t>
        <w:tab/>
        <w:tab/>
        <w:t>míst přístupných laické obsluze. Rozvodnic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60439-1 ed. 2+A1,Z1</w:t>
        <w:tab/>
        <w:t>Rozváděče nn - Část 1: Typově zkoušené a částečně typově zkoušené rozváděče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60439-4 ed. 2</w:t>
        <w:tab/>
        <w:t>Rozváděče nn - Část 4: Zvláštní požadavky pro staveništní rozváděče (ACS)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60439-5 ed. 2</w:t>
        <w:tab/>
        <w:t>Rozváděče nn - Část 5: Zvláštní požadavky na rozváděče distribuční soustav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Verdana" w:ascii="Verdana" w:hAnsi="Verdana"/>
          <w:sz w:val="16"/>
          <w:szCs w:val="16"/>
        </w:rPr>
        <w:tab/>
      </w:r>
      <w:hyperlink r:id="rId47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50274</w:t>
        </w:r>
      </w:hyperlink>
      <w:r>
        <w:rPr>
          <w:rFonts w:cs="Verdana" w:ascii="Verdana" w:hAnsi="Verdana"/>
          <w:bCs/>
          <w:sz w:val="16"/>
          <w:szCs w:val="16"/>
        </w:rPr>
        <w:t>+Opr. 1</w:t>
        <w:tab/>
      </w:r>
      <w:r>
        <w:rPr>
          <w:rFonts w:cs="Verdana" w:ascii="Verdana" w:hAnsi="Verdana"/>
          <w:sz w:val="16"/>
          <w:szCs w:val="16"/>
        </w:rPr>
        <w:t xml:space="preserve">Rozváděče nn - Ochrana před úrazem elektrickým proudem - Ochrana před </w:t>
        <w:tab/>
        <w:tab/>
        <w:tab/>
        <w:t>neúmyslným přímým dotykem nebezpečných živých částí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caps/>
          <w:sz w:val="20"/>
          <w:szCs w:val="28"/>
        </w:rPr>
      </w:pPr>
      <w:r>
        <w:rPr>
          <w:rFonts w:cs="Times New Roman" w:ascii="Times New Roman" w:hAnsi="Times New Roman"/>
          <w:caps/>
          <w:sz w:val="20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  <w:tab/>
        <w:t>TŘÍDA 36 - ELEKTROTECHNIKA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b/>
          <w:b/>
          <w:color w:val="0000FF"/>
          <w:sz w:val="20"/>
          <w:szCs w:val="24"/>
        </w:rPr>
      </w:pPr>
      <w:r>
        <w:rPr>
          <w:rFonts w:cs="Times New Roman" w:ascii="Times New Roman" w:hAnsi="Times New Roman"/>
          <w:b/>
          <w:color w:val="0000FF"/>
          <w:sz w:val="20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/>
      </w:pPr>
      <w:r>
        <w:rPr>
          <w:rFonts w:cs="Times New Roman" w:ascii="Times New Roman" w:hAnsi="Times New Roman"/>
          <w:b/>
          <w:color w:val="0000FF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0"/>
        </w:rPr>
        <w:t>SKUPINA 3600÷3604 – Osvětlování, všeobecně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</w:r>
      <w:hyperlink r:id="rId48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12665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Světlo a osvětlení - Základní termíny a kritéria pro stanovení požadavků na osvětlení</w:t>
        <w:tab/>
      </w:r>
      <w:hyperlink r:id="rId49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36 0020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Sdružené osvětlení</w:t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EN 12464-1+Z1</w:t>
        <w:tab/>
        <w:t>Světlo a osvětlení - Osvětlení pracovních prostorů - Část 1: Vnitřní pracovní prostor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ind w:left="3255" w:hanging="3255"/>
        <w:rPr/>
      </w:pPr>
      <w:r>
        <w:rPr>
          <w:rFonts w:cs="Verdana" w:ascii="Verdana" w:hAnsi="Verdana"/>
          <w:sz w:val="16"/>
          <w:szCs w:val="16"/>
        </w:rPr>
        <w:tab/>
      </w:r>
      <w:hyperlink r:id="rId50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EN 12464-2</w:t>
        </w:r>
      </w:hyperlink>
      <w:r>
        <w:rPr>
          <w:rFonts w:cs="Verdana" w:ascii="Verdana" w:hAnsi="Verdana"/>
          <w:bCs/>
          <w:sz w:val="16"/>
          <w:szCs w:val="16"/>
        </w:rPr>
        <w:tab/>
        <w:tab/>
      </w:r>
      <w:r>
        <w:rPr>
          <w:rFonts w:cs="Verdana" w:ascii="Verdana" w:hAnsi="Verdana"/>
          <w:sz w:val="16"/>
          <w:szCs w:val="16"/>
        </w:rPr>
        <w:t>Světlo a osvětlení - Osvětlení pracovních prostorů - Část 1: Venkovní  pracovní prostor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1838</w:t>
        <w:tab/>
        <w:t>Světlo a osvětlení-Nouzové osvětlení.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Cs w:val="24"/>
        </w:rPr>
        <w:t xml:space="preserve">TŘÍDA 37 – ELEKTROTECHNIKA 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b/>
          <w:b/>
          <w:color w:val="0000FF"/>
          <w:sz w:val="20"/>
          <w:szCs w:val="24"/>
        </w:rPr>
      </w:pPr>
      <w:r>
        <w:rPr>
          <w:rFonts w:cs="Times New Roman" w:ascii="Times New Roman" w:hAnsi="Times New Roman"/>
          <w:b/>
          <w:color w:val="0000FF"/>
          <w:sz w:val="20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  <w:t>SKUPINA 3752 - Kladení vedení do podlah a stropů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37 5245</w:t>
        <w:tab/>
        <w:t>Kladení elektrických vedení do stropů a podlah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ČSN EN 60670-1+Z1</w:t>
        <w:tab/>
        <w:t xml:space="preserve">Krabice a úplné kryty pro elektrická příslušenství pro domovní a podobné pevné </w:t>
        <w:tab/>
        <w:tab/>
        <w:tab/>
        <w:t>elektrické instalace - Část 1: Všeobecné požadavk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Cs w:val="24"/>
        </w:rPr>
        <w:t>TŘÍDA 38 – ELEKTROTECHNIKA – POŽÁRNÍ BEZPEČNOST</w:t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b/>
          <w:b/>
          <w:color w:val="0000FF"/>
          <w:sz w:val="20"/>
        </w:rPr>
      </w:pPr>
      <w:r>
        <w:rPr>
          <w:rFonts w:cs="Times New Roman" w:ascii="Times New Roman" w:hAnsi="Times New Roman"/>
          <w:b/>
          <w:color w:val="0000FF"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284" w:leader="none"/>
          <w:tab w:val="left" w:pos="3261" w:leader="none"/>
        </w:tabs>
        <w:outlineLvl w:val="0"/>
        <w:rPr>
          <w:rFonts w:ascii="Times New Roman" w:hAnsi="Times New Roman" w:cs="Times New Roman"/>
          <w:b/>
          <w:b/>
          <w:color w:val="0000FF"/>
          <w:sz w:val="20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  <w:t>SKUPINA 3808 – Přepěťové ochran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/>
      </w:pPr>
      <w:r>
        <w:rPr>
          <w:rFonts w:cs="Times New Roman" w:ascii="Times New Roman" w:hAnsi="Times New Roman"/>
          <w:b/>
          <w:color w:val="0000FF"/>
          <w:sz w:val="20"/>
        </w:rPr>
        <w:tab/>
      </w:r>
      <w:r>
        <w:rPr>
          <w:rFonts w:cs="Verdana" w:ascii="Verdana" w:hAnsi="Verdana"/>
          <w:sz w:val="16"/>
          <w:szCs w:val="16"/>
        </w:rPr>
        <w:t>ČSN 380810+a</w:t>
        <w:tab/>
        <w:t>Použití ochran před přepětím v silových zařízeních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2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color w:val="0000FF"/>
          <w:szCs w:val="24"/>
        </w:rPr>
        <w:t>TŘÍDA 73 – NAVRHOVÁNÍ A PROVÁDĚNÍ STAVEB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outlineLvl w:val="0"/>
        <w:rPr>
          <w:rFonts w:ascii="Times New Roman" w:hAnsi="Times New Roman" w:cs="Times New Roman"/>
          <w:b/>
          <w:b/>
          <w:color w:val="0000FF"/>
          <w:sz w:val="20"/>
        </w:rPr>
      </w:pPr>
      <w:r>
        <w:rPr>
          <w:rFonts w:cs="Times New Roman" w:ascii="Times New Roman" w:hAnsi="Times New Roman"/>
          <w:b/>
          <w:color w:val="0000FF"/>
          <w:sz w:val="20"/>
        </w:rPr>
        <w:tab/>
        <w:t>TŘÍDÍCÍ ZNAK 7308 – Požární bezpečnost staveb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b/>
          <w:bCs/>
          <w:color w:val="005285"/>
          <w:sz w:val="16"/>
          <w:szCs w:val="16"/>
        </w:rPr>
        <w:tab/>
      </w:r>
      <w:hyperlink r:id="rId51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73 0802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Požární bezpečnost staveb - Nevýrobní objekt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hyperlink r:id="rId5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73 0804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Požární bezpečnost staveb - Výrobní objekt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 </w:t>
      </w:r>
      <w:r>
        <w:rPr>
          <w:rFonts w:cs="Verdana" w:ascii="Verdana" w:hAnsi="Verdana"/>
          <w:bCs/>
          <w:sz w:val="16"/>
          <w:szCs w:val="16"/>
        </w:rPr>
        <w:tab/>
      </w:r>
      <w:hyperlink r:id="rId53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73 08</w:t>
        </w:r>
      </w:hyperlink>
      <w:r>
        <w:rPr>
          <w:rFonts w:cs="Verdana" w:ascii="Verdana" w:hAnsi="Verdana"/>
          <w:bCs/>
          <w:sz w:val="16"/>
          <w:szCs w:val="16"/>
        </w:rPr>
        <w:t>10</w:t>
        <w:tab/>
      </w:r>
      <w:r>
        <w:rPr>
          <w:rFonts w:cs="Verdana" w:ascii="Verdana" w:hAnsi="Verdana"/>
          <w:sz w:val="16"/>
          <w:szCs w:val="16"/>
        </w:rPr>
        <w:t>Požární bezpečnost staveb - Společná ustanovení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bCs/>
          <w:sz w:val="16"/>
          <w:szCs w:val="16"/>
        </w:rPr>
        <w:tab/>
      </w:r>
      <w:hyperlink r:id="rId54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73 08</w:t>
        </w:r>
      </w:hyperlink>
      <w:r>
        <w:rPr>
          <w:rFonts w:cs="Verdana" w:ascii="Verdana" w:hAnsi="Verdana"/>
          <w:bCs/>
          <w:sz w:val="16"/>
          <w:szCs w:val="16"/>
        </w:rPr>
        <w:t>18</w:t>
        <w:tab/>
      </w:r>
      <w:r>
        <w:rPr>
          <w:rFonts w:cs="Verdana" w:ascii="Verdana" w:hAnsi="Verdana"/>
          <w:sz w:val="16"/>
          <w:szCs w:val="16"/>
        </w:rPr>
        <w:t>Požární bezpečnost staveb - Obsazení objektů osobami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73 0831</w:t>
        <w:tab/>
        <w:t>Požární bezpečnost staveb - Shromažďovací prostor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</w:r>
      <w:hyperlink r:id="rId55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73 0833</w:t>
        </w:r>
      </w:hyperlink>
      <w:r>
        <w:rPr>
          <w:rFonts w:cs="Verdana" w:ascii="Verdana" w:hAnsi="Verdana"/>
          <w:bCs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Požární bezpečnost staveb - Budovy pro bydlení a ubytování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73 0845+Z1,Z2</w:t>
        <w:tab/>
        <w:t>Požární bezpečnost staveb - Sklad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bCs/>
          <w:sz w:val="16"/>
          <w:szCs w:val="16"/>
        </w:rPr>
        <w:tab/>
      </w:r>
      <w:hyperlink r:id="rId56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  <w:u w:val="none"/>
          </w:rPr>
          <w:t>ČSN 73 08</w:t>
        </w:r>
      </w:hyperlink>
      <w:r>
        <w:rPr>
          <w:rFonts w:cs="Verdana" w:ascii="Verdana" w:hAnsi="Verdana"/>
          <w:bCs/>
          <w:sz w:val="16"/>
          <w:szCs w:val="16"/>
        </w:rPr>
        <w:t>48</w:t>
        <w:tab/>
      </w:r>
      <w:r>
        <w:rPr>
          <w:rFonts w:cs="Verdana" w:ascii="Verdana" w:hAnsi="Verdana"/>
          <w:sz w:val="16"/>
          <w:szCs w:val="16"/>
        </w:rPr>
        <w:t>Požární bezpečnost staveb - Kabelové rozvody</w:t>
      </w:r>
    </w:p>
    <w:p>
      <w:pPr>
        <w:pStyle w:val="Header"/>
        <w:tabs>
          <w:tab w:val="left" w:pos="284" w:leader="none"/>
          <w:tab w:val="left" w:pos="3261" w:leader="none"/>
          <w:tab w:val="center" w:pos="4536" w:leader="none"/>
          <w:tab w:val="right" w:pos="9072" w:leader="none"/>
          <w:tab w:val="right" w:pos="9923" w:leader="none"/>
        </w:tabs>
        <w:rPr/>
      </w:pPr>
      <w:r>
        <w:rPr>
          <w:rFonts w:cs="Verdana" w:ascii="Verdana" w:hAnsi="Verdana"/>
          <w:sz w:val="16"/>
          <w:szCs w:val="16"/>
        </w:rPr>
        <w:tab/>
        <w:t>ČSN 73 0875</w:t>
        <w:tab/>
        <w:t>Požární bezpečnost staveb. Navrhování elektrické požární signalizac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sectPr>
      <w:headerReference w:type="default" r:id="rId57"/>
      <w:footerReference w:type="default" r:id="rId58"/>
      <w:type w:val="nextPage"/>
      <w:pgSz w:w="11906" w:h="16838"/>
      <w:pgMar w:left="1134" w:right="567" w:gutter="0" w:header="567" w:top="1418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z Patky">
    <w:charset w:val="02"/>
    <w:family w:val="auto"/>
    <w:pitch w:val="variable"/>
  </w:font>
  <w:font w:name="SwitzerlandBla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9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Karel Röber – projektování el. zařízení</w:t>
    </w:r>
    <w:r>
      <w:rPr>
        <w:rFonts w:cs="Arial" w:ascii="Arial" w:hAnsi="Arial"/>
        <w:sz w:val="16"/>
        <w:szCs w:val="16"/>
      </w:rPr>
      <w:tab/>
      <w:t>03/2013</w:t>
      <w:tab/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  <w:tab/>
    </w:r>
  </w:p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5" w:leader="none"/>
      </w:tabs>
      <w:spacing w:lineRule="atLeast" w:line="240"/>
      <w:rPr/>
    </w:pPr>
    <w:r>
      <w:rPr>
        <w:rFonts w:cs="Arial" w:ascii="Arial" w:hAnsi="Arial"/>
        <w:b/>
        <w:sz w:val="16"/>
        <w:szCs w:val="16"/>
      </w:rPr>
      <w:t xml:space="preserve">Rekonstrukce budovy  OÚ                                                                    F.g  – Zařízení silnoproudé elektrotechniky, vč. bleskosvodu                        </w:t>
    </w:r>
    <w:r>
      <w:rPr>
        <w:rFonts w:cs="Arial" w:ascii="Arial" w:hAnsi="Arial"/>
        <w:sz w:val="16"/>
        <w:szCs w:val="16"/>
      </w:rPr>
      <w:t xml:space="preserve">Dokumentace pro provádění stavby                                                                                                                                           03 - Přílohy                       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z Patky" w:hAnsi="Bez Patky" w:eastAsia="Times New Roman" w:cs="Bez Patky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Black;Times New Roman" w:hAnsi="SwitzerlandBlack;Times New Roman" w:cs="SwitzerlandBlack;Times New Roman"/>
      <w:b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Bez Patky" w:hAnsi="Bez Patky" w:cs="Bez Patky"/>
      <w:sz w:val="24"/>
    </w:rPr>
  </w:style>
  <w:style w:type="character" w:styleId="ZpatChar">
    <w:name w:val="Zápatí Char"/>
    <w:qFormat/>
    <w:rPr>
      <w:rFonts w:ascii="Bez Patky" w:hAnsi="Bez Patky" w:cs="Bez Patky"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ZNFHWQY4ZSS5TNEU1XR54JQ:-1?action=prodDetail&amp;id=33455" TargetMode="External"/><Relationship Id="rId3" Type="http://schemas.openxmlformats.org/officeDocument/2006/relationships/hyperlink" Target="http://eshop.cni.cz/iPopWeb/ikapr/produktListAction.do;jsessionid=0000ZNFHWQY4ZSS5TNEU1XR54JQ:-1?action=prodDetail&amp;id=10490" TargetMode="External"/><Relationship Id="rId4" Type="http://schemas.openxmlformats.org/officeDocument/2006/relationships/hyperlink" Target="http://eshop.cni.cz/iPopWeb/ikapr/produktListAction.do;jsessionid=0000ZNFHWQY4ZSS5TNEU1XR54JQ:-1?action=prodDetail&amp;id=41951" TargetMode="External"/><Relationship Id="rId5" Type="http://schemas.openxmlformats.org/officeDocument/2006/relationships/hyperlink" Target="http://eshop.cni.cz/iPopWeb/ikapr/produktListAction.do;jsessionid=0000ZNFHWQY4ZSS5TNEU1XR54JQ:-1?action=prodDetail&amp;id=41903" TargetMode="External"/><Relationship Id="rId6" Type="http://schemas.openxmlformats.org/officeDocument/2006/relationships/hyperlink" Target="http://eshop.cni.cz/iPopWeb/ikapr/produktListAction.do;jsessionid=0000ZNFHWQY4ZSS5TNEU1XR54JQ:-1?action=prodDetail&amp;id=41364" TargetMode="External"/><Relationship Id="rId7" Type="http://schemas.openxmlformats.org/officeDocument/2006/relationships/hyperlink" Target="http://eshop.cni.cz/iPopWeb/ikapr/produktListAction.do;jsessionid=0000ZNFHWQY4ZSS5TNEU1XR54JQ:-1?action=prodDetail&amp;id=8557" TargetMode="External"/><Relationship Id="rId8" Type="http://schemas.openxmlformats.org/officeDocument/2006/relationships/hyperlink" Target="http://eshop.cni.cz/iPopWeb/ikapr/produktListAction.do;jsessionid=0000ZNFHWQY4ZSS5TNEU1XR54JQ:-1?action=prodDetail&amp;id=15532" TargetMode="External"/><Relationship Id="rId9" Type="http://schemas.openxmlformats.org/officeDocument/2006/relationships/hyperlink" Target="http://eshop.cni.cz/iPopWeb/ikapr/produktListAction.do;jsessionid=0000ZNFHWQY4ZSS5TNEU1XR54JQ:-1?action=prodDetail&amp;id=11243" TargetMode="External"/><Relationship Id="rId10" Type="http://schemas.openxmlformats.org/officeDocument/2006/relationships/hyperlink" Target="http://eshop.cni.cz/iPopWeb/ikapr/produktListAction.do;jsessionid=0000ZNFHWQY4ZSS5TNEU1XR54JQ:-1?action=prodDetail&amp;id=67243" TargetMode="External"/><Relationship Id="rId11" Type="http://schemas.openxmlformats.org/officeDocument/2006/relationships/hyperlink" Target="http://eshop.cni.cz/iPopWeb/ikapr/produktListAction.do;jsessionid=0000ZNFHWQY4ZSS5TNEU1XR54JQ:-1?action=prodDetail&amp;id=10875" TargetMode="External"/><Relationship Id="rId12" Type="http://schemas.openxmlformats.org/officeDocument/2006/relationships/hyperlink" Target="http://eshop.cni.cz/iPopWeb/ikapr/produktListAction.do;jsessionid=0000ZNFHWQY4ZSS5TNEU1XR54JQ:-1?action=prodDetail&amp;id=11243" TargetMode="External"/><Relationship Id="rId13" Type="http://schemas.openxmlformats.org/officeDocument/2006/relationships/hyperlink" Target="http://eshop.cni.cz/iPopWeb/ikapr/produktListAction.do;jsessionid=0000YH41CLQHPHMFZUHZHP5CJ3I:-1?action=prodDetail&amp;id=5903" TargetMode="External"/><Relationship Id="rId14" Type="http://schemas.openxmlformats.org/officeDocument/2006/relationships/hyperlink" Target="http://eshop.cni.cz/iPopWeb/ikapr/produktListAction.do;jsessionid=0000YH41CLQHPHMFZUHZHP5CJ3I:-1?action=prodDetail&amp;id=28446" TargetMode="External"/><Relationship Id="rId15" Type="http://schemas.openxmlformats.org/officeDocument/2006/relationships/hyperlink" Target="http://eshop.cni.cz/iPopWeb/ikapr/produktListAction.do;jsessionid=0000YH41CLQHPHMFZUHZHP5CJ3I:-1?action=prodDetail&amp;id=28447" TargetMode="External"/><Relationship Id="rId16" Type="http://schemas.openxmlformats.org/officeDocument/2006/relationships/hyperlink" Target="http://eshop.cni.cz/iPopWeb/ikapr/produktListAction.do;jsessionid=0000YH41CLQHPHMFZUHZHP5CJ3I:-1?action=prodDetail&amp;id=18009" TargetMode="External"/><Relationship Id="rId17" Type="http://schemas.openxmlformats.org/officeDocument/2006/relationships/hyperlink" Target="http://eshop.cni.cz/iPopWeb/ikapr/produktListAction.do;jsessionid=0000WTAAN1URMS2HTES2HEG1PVY:-1?action=prodDetail&amp;id=7817" TargetMode="External"/><Relationship Id="rId18" Type="http://schemas.openxmlformats.org/officeDocument/2006/relationships/hyperlink" Target="http://eshop.cni.cz/iPopWeb/ikapr/produktListAction.do;jsessionid=0000WTAAN1URMS2HTES2HEG1PVY:-1?action=prodDetail&amp;id=65335" TargetMode="External"/><Relationship Id="rId19" Type="http://schemas.openxmlformats.org/officeDocument/2006/relationships/hyperlink" Target="http://eshop.cni.cz/iPopWeb/ikapr/produktListAction.do;jsessionid=0000WTAAN1URMS2HTES2HEG1PVY:-1?action=prodDetail&amp;id=32" TargetMode="External"/><Relationship Id="rId20" Type="http://schemas.openxmlformats.org/officeDocument/2006/relationships/hyperlink" Target="http://eshop.cni.cz/iPopWeb/ikapr/produktListAction.do;jsessionid=0000WTAAN1URMS2HTES2HEG1PVY:-1?action=prodDetail&amp;id=17691" TargetMode="External"/><Relationship Id="rId21" Type="http://schemas.openxmlformats.org/officeDocument/2006/relationships/hyperlink" Target="http://eshop.cni.cz/iPopWeb/ikapr/produktListAction.do;jsessionid=0000WTAAN1URMS2HTES2HEG1PVY:-1?action=prodDetail&amp;id=40688" TargetMode="External"/><Relationship Id="rId22" Type="http://schemas.openxmlformats.org/officeDocument/2006/relationships/hyperlink" Target="http://eshop.cni.cz/iPopWeb/ikapr/produktListAction.do;jsessionid=0000WTAAN1URMS2HTES2HEG1PVY:-1?action=prodDetail&amp;id=8866" TargetMode="External"/><Relationship Id="rId23" Type="http://schemas.openxmlformats.org/officeDocument/2006/relationships/hyperlink" Target="http://eshop.cni.cz/iPopWeb/ikapr/produktListAction.do;jsessionid=0000WTAAN1URMS2HTES2HEG1PVY:-1?action=prodDetail&amp;id=64585" TargetMode="External"/><Relationship Id="rId24" Type="http://schemas.openxmlformats.org/officeDocument/2006/relationships/hyperlink" Target="http://eshop.cni.cz/iPopWeb/ikapr/produktListAction.do;jsessionid=0000WTAAN1URMS2HTES2HEG1PVY:-1?action=prodDetail&amp;id=6050" TargetMode="External"/><Relationship Id="rId25" Type="http://schemas.openxmlformats.org/officeDocument/2006/relationships/hyperlink" Target="http://eshop.cni.cz/iPopWeb/ikapr/produktListAction.do;jsessionid=0000WTAAN1URMS2HTES2HEG1PVY:-1?action=prodDetail&amp;id=17880" TargetMode="External"/><Relationship Id="rId26" Type="http://schemas.openxmlformats.org/officeDocument/2006/relationships/hyperlink" Target="http://eshop.cni.cz/iPopWeb/ikapr/produktListAction.do;jsessionid=0000WTAAN1URMS2HTES2HEG1PVY:-1?action=prodDetail&amp;id=9891" TargetMode="External"/><Relationship Id="rId27" Type="http://schemas.openxmlformats.org/officeDocument/2006/relationships/hyperlink" Target="http://eshop.cni.cz/iPopWeb/ikapr/produktListAction.do;jsessionid=0000WTAAN1URMS2HTES2HEG1PVY:-1?action=prodDetail&amp;id=66778" TargetMode="External"/><Relationship Id="rId28" Type="http://schemas.openxmlformats.org/officeDocument/2006/relationships/hyperlink" Target="http://eshop.cni.cz/iPopWeb/ikapr/produktListAction.do;jsessionid=0000WTAAN1URMS2HTES2HEG1PVY:-1?action=prodDetail&amp;id=66778" TargetMode="External"/><Relationship Id="rId29" Type="http://schemas.openxmlformats.org/officeDocument/2006/relationships/hyperlink" Target="http://eshop.cni.cz/iPopWeb/ikapr/produktListAction.do;jsessionid=0000WTAAN1URMS2HTES2HEG1PVY:-1?action=prodDetail&amp;id=62751" TargetMode="External"/><Relationship Id="rId30" Type="http://schemas.openxmlformats.org/officeDocument/2006/relationships/hyperlink" Target="http://eshop.cni.cz/iPopWeb/ikapr/produktListAction.do;jsessionid=0000WTAAN1URMS2HTES2HEG1PVY:-1?action=prodDetail&amp;id=62751" TargetMode="External"/><Relationship Id="rId31" Type="http://schemas.openxmlformats.org/officeDocument/2006/relationships/hyperlink" Target="http://eshop.cni.cz/iPopWeb/ikapr/produktListAction.do;jsessionid=0000WTAAN1URMS2HTES2HEG1PVY:-1?action=prodDetail&amp;id=66776" TargetMode="External"/><Relationship Id="rId32" Type="http://schemas.openxmlformats.org/officeDocument/2006/relationships/hyperlink" Target="http://eshop.cni.cz/iPopWeb/ikapr/produktListAction.do;jsessionid=0000WTAAN1URMS2HTES2HEG1PVY:-1?action=prodDetail&amp;id=66782" TargetMode="External"/><Relationship Id="rId33" Type="http://schemas.openxmlformats.org/officeDocument/2006/relationships/hyperlink" Target="http://eshop.cni.cz/iPopWeb/ikapr/produktListAction.do;jsessionid=0000WTAAN1URMS2HTES2HEG1PVY:-1?action=prodDetail&amp;id=66578" TargetMode="External"/><Relationship Id="rId34" Type="http://schemas.openxmlformats.org/officeDocument/2006/relationships/hyperlink" Target="http://eshop.cni.cz/iPopWeb/ikapr/produktListAction.do;jsessionid=0000WTAAN1URMS2HTES2HEG1PVY:-1?action=prodDetail&amp;id=33369" TargetMode="External"/><Relationship Id="rId35" Type="http://schemas.openxmlformats.org/officeDocument/2006/relationships/hyperlink" Target="http://eshop.cni.cz/iPopWeb/ikapr/produktListAction.do;jsessionid=0000WTAAN1URMS2HTES2HEG1PVY:-1?action=prodDetail&amp;id=33369" TargetMode="External"/><Relationship Id="rId36" Type="http://schemas.openxmlformats.org/officeDocument/2006/relationships/hyperlink" Target="http://eshop.cni.cz/iPopWeb/ikapr/produktListAction.do;jsessionid=0000WTAAN1URMS2HTES2HEG1PVY:-1?action=prodDetail&amp;id=28451" TargetMode="External"/><Relationship Id="rId37" Type="http://schemas.openxmlformats.org/officeDocument/2006/relationships/hyperlink" Target="http://eshop.cni.cz/iPopWeb/ikapr/produktListAction.do;jsessionid=0000WTAAN1URMS2HTES2HEG1PVY:-1?action=prodDetail&amp;id=27241" TargetMode="External"/><Relationship Id="rId38" Type="http://schemas.openxmlformats.org/officeDocument/2006/relationships/hyperlink" Target="http://eshop.cni.cz/iPopWeb/ikapr/produktListAction.do;jsessionid=0000TK1XEXB414ARVNZO3OIRMUI:-1?action=prodDetail&amp;id=28454" TargetMode="External"/><Relationship Id="rId39" Type="http://schemas.openxmlformats.org/officeDocument/2006/relationships/hyperlink" Target="http://eshop.cni.cz/iPopWeb/ikapr/produktListAction.do;jsessionid=0000TK1XEXB414ARVNZO3OIRMUI:-1?action=prodDetail&amp;id=11526" TargetMode="External"/><Relationship Id="rId40" Type="http://schemas.openxmlformats.org/officeDocument/2006/relationships/hyperlink" Target="http://eshop.cni.cz/iPopWeb/ikapr/produktListAction.do;jsessionid=0000TK1XEXB414ARVNZO3OIRMUI:-1?action=prodDetail&amp;id=4115" TargetMode="External"/><Relationship Id="rId41" Type="http://schemas.openxmlformats.org/officeDocument/2006/relationships/hyperlink" Target="http://eshop.cni.cz/iPopWeb/ikapr/produktListAction.do;jsessionid=0000TK1XEXB414ARVNZO3OIRMUI:-1?action=prodDetail&amp;id=67194" TargetMode="External"/><Relationship Id="rId42" Type="http://schemas.openxmlformats.org/officeDocument/2006/relationships/hyperlink" Target="http://eshop.cni.cz/iPopWeb/ikapr/produktListAction.do;jsessionid=0000HQDEHVU0ISC5VV1TOD4BADQ:-1?action=prodDetail&amp;id=32749" TargetMode="External"/><Relationship Id="rId43" Type="http://schemas.openxmlformats.org/officeDocument/2006/relationships/hyperlink" Target="http://eshop.cni.cz/iPopWeb/ikapr/produktListAction.do;jsessionid=00005MWTYRHR0IAFHBLYWNK5BPY:-1?action=prodDetail&amp;id=7668" TargetMode="External"/><Relationship Id="rId44" Type="http://schemas.openxmlformats.org/officeDocument/2006/relationships/hyperlink" Target="http://eshop.cni.cz/iPopWeb/ikapr/produktListAction.do;jsessionid=0000IRNW4W4KPQEZHU0SLHK5VOA:-1?action=prodDetail&amp;id=28288" TargetMode="External"/><Relationship Id="rId45" Type="http://schemas.openxmlformats.org/officeDocument/2006/relationships/hyperlink" Target="http://eshop.cni.cz/iPopWeb/ikapr/produktListAction.do;jsessionid=0000IRNW4W4KPQEZHU0SLHK5VOA:-1?action=prodDetail&amp;id=27280" TargetMode="External"/><Relationship Id="rId46" Type="http://schemas.openxmlformats.org/officeDocument/2006/relationships/hyperlink" Target="http://eshop.cni.cz/iPopWeb/ikapr/produktListAction.do;jsessionid=0000IRNW4W4KPQEZHU0SLHK5VOA:-1?action=prodDetail&amp;id=41627" TargetMode="External"/><Relationship Id="rId47" Type="http://schemas.openxmlformats.org/officeDocument/2006/relationships/hyperlink" Target="http://eshop.cni.cz/iPopWeb/ikapr/produktListAction.do;jsessionid=0000IRNW4W4KPQEZHU0SLHK5VOA:-1?action=prodDetail&amp;id=17934" TargetMode="External"/><Relationship Id="rId48" Type="http://schemas.openxmlformats.org/officeDocument/2006/relationships/hyperlink" Target="http://eshop.cni.cz/iPopWeb/ikapr/produktListAction.do;jsessionid=00005MWTYRHR0IAFHBLYWNK5BPY:-1?action=prodDetail&amp;id=18570" TargetMode="External"/><Relationship Id="rId49" Type="http://schemas.openxmlformats.org/officeDocument/2006/relationships/hyperlink" Target="http://eshop.cni.cz/iPopWeb/ikapr/produktListAction.do;jsessionid=00005MWTYRHR0IAFHBLYWNK5BPY:-1?action=prodDetail&amp;id=65364" TargetMode="External"/><Relationship Id="rId50" Type="http://schemas.openxmlformats.org/officeDocument/2006/relationships/hyperlink" Target="http://eshop.cni.cz/iPopWeb/ikapr/produktListAction.do;jsessionid=0000IRNW4W4KPQEZHU0SLHK5VOA:-1?action=prodDetail&amp;id=67514" TargetMode="External"/><Relationship Id="rId51" Type="http://schemas.openxmlformats.org/officeDocument/2006/relationships/hyperlink" Target="http://eshop.cni.cz/iPopWeb/ikapr/produktListAction.do;jsessionid=0000X5XXZACAY4Z3NUCNP343HXY:-1?action=prodDetail&amp;id=14822" TargetMode="External"/><Relationship Id="rId52" Type="http://schemas.openxmlformats.org/officeDocument/2006/relationships/hyperlink" Target="http://eshop.cni.cz/iPopWeb/ikapr/produktListAction.do;jsessionid=0000X5XXZACAY4Z3NUCNP343HXY:-1?action=prodDetail&amp;id=17822" TargetMode="External"/><Relationship Id="rId53" Type="http://schemas.openxmlformats.org/officeDocument/2006/relationships/hyperlink" Target="http://eshop.cni.cz/iPopWeb/ikapr/produktListAction.do;jsessionid=0000X5XXZACAY4Z3NUCNP343HXY:-1?action=prodDetail&amp;id=17822" TargetMode="External"/><Relationship Id="rId54" Type="http://schemas.openxmlformats.org/officeDocument/2006/relationships/hyperlink" Target="http://eshop.cni.cz/iPopWeb/ikapr/produktListAction.do;jsessionid=0000X5XXZACAY4Z3NUCNP343HXY:-1?action=prodDetail&amp;id=17822" TargetMode="External"/><Relationship Id="rId55" Type="http://schemas.openxmlformats.org/officeDocument/2006/relationships/hyperlink" Target="http://eshop.cni.cz/iPopWeb/ikapr/produktListAction.do;jsessionid=0000X5XXZACAY4Z3NUCNP343HXY:-1?action=prodDetail&amp;id=42372" TargetMode="External"/><Relationship Id="rId56" Type="http://schemas.openxmlformats.org/officeDocument/2006/relationships/hyperlink" Target="http://eshop.cni.cz/iPopWeb/ikapr/produktListAction.do;jsessionid=0000X5XXZACAY4Z3NUCNP343HXY:-1?action=prodDetail&amp;id=17822" TargetMode="External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51:00Z</dcterms:created>
  <dc:creator>Rober</dc:creator>
  <dc:description/>
  <cp:keywords/>
  <dc:language>en-US</dc:language>
  <cp:lastModifiedBy>Karel Röber</cp:lastModifiedBy>
  <cp:lastPrinted>2011-08-15T07:48:00Z</cp:lastPrinted>
  <dcterms:modified xsi:type="dcterms:W3CDTF">2013-04-10T06:29:00Z</dcterms:modified>
  <cp:revision>15</cp:revision>
  <dc:subject>Grammer II</dc:subject>
  <dc:title>Normy</dc:title>
</cp:coreProperties>
</file>