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aragrafu"/>
        <w:spacing w:before="0" w:after="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říprava území pro rodinné domy</w:t>
      </w:r>
    </w:p>
    <w:p>
      <w:pPr>
        <w:pStyle w:val="Textparagrafu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upčice – lokalita III. Pod tratí</w:t>
      </w:r>
    </w:p>
    <w:p>
      <w:pPr>
        <w:pStyle w:val="Textparagrafu"/>
        <w:ind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změna č.1.</w:t>
      </w:r>
    </w:p>
    <w:p>
      <w:pPr>
        <w:pStyle w:val="Textparagrafu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>Část</w:t>
      </w:r>
      <w:r>
        <w:rPr>
          <w:rFonts w:cs="Arial" w:ascii="Arial" w:hAnsi="Arial"/>
          <w:sz w:val="24"/>
          <w:szCs w:val="24"/>
        </w:rPr>
        <w:t>:</w:t>
        <w:tab/>
        <w:t xml:space="preserve"> </w:t>
        <w:tab/>
        <w:tab/>
      </w:r>
      <w:r>
        <w:rPr>
          <w:rFonts w:cs="Arial" w:ascii="Arial" w:hAnsi="Arial"/>
          <w:b/>
          <w:sz w:val="28"/>
          <w:szCs w:val="24"/>
        </w:rPr>
        <w:t>SO.01. KOMUNIKACE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4"/>
        </w:rPr>
        <w:tab/>
        <w:tab/>
        <w:tab/>
        <w:t>01. Technická zpráva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>Stupeň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Dokumentace pro stavební povolení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>Investor</w:t>
      </w:r>
      <w:r>
        <w:rPr>
          <w:rFonts w:cs="Arial" w:ascii="Arial" w:hAnsi="Arial"/>
        </w:rPr>
        <w:t xml:space="preserve">: </w:t>
        <w:tab/>
        <w:tab/>
      </w:r>
      <w:r>
        <w:rPr>
          <w:rFonts w:cs="Arial" w:ascii="Arial" w:hAnsi="Arial"/>
          <w:b/>
          <w:sz w:val="28"/>
        </w:rPr>
        <w:t>Obec STRUPČICE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pčice 51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1 14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  <w:szCs w:val="24"/>
        </w:rPr>
        <w:t>Projektant</w:t>
      </w:r>
      <w:r>
        <w:rPr>
          <w:rFonts w:cs="Arial" w:ascii="Arial" w:hAnsi="Arial"/>
          <w:sz w:val="24"/>
          <w:szCs w:val="24"/>
        </w:rPr>
        <w:t>:</w:t>
        <w:tab/>
        <w:tab/>
      </w:r>
      <w:r>
        <w:rPr>
          <w:rFonts w:cs="Arial" w:ascii="Arial" w:hAnsi="Arial"/>
          <w:b/>
          <w:sz w:val="28"/>
          <w:szCs w:val="24"/>
        </w:rPr>
        <w:t>Michal Koblížek – PROKA s.r.o.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ořín 81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pčice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1 11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. projektant:</w:t>
      </w:r>
      <w:r>
        <w:rPr>
          <w:rFonts w:cs="Arial" w:ascii="Arial" w:hAnsi="Arial"/>
          <w:sz w:val="24"/>
          <w:szCs w:val="24"/>
        </w:rPr>
        <w:t xml:space="preserve"> </w:t>
        <w:tab/>
        <w:t>Ing. Oldřich Koblížek – ČKAIT 0300604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 vypracování</w:t>
      </w:r>
      <w:r>
        <w:rPr>
          <w:rFonts w:cs="Arial" w:ascii="Arial" w:hAnsi="Arial"/>
          <w:sz w:val="24"/>
          <w:szCs w:val="24"/>
        </w:rPr>
        <w:t xml:space="preserve">: </w:t>
        <w:tab/>
        <w:t>květen 2oo9</w:t>
      </w:r>
    </w:p>
    <w:p>
      <w:pPr>
        <w:pStyle w:val="Nadpisobsahu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23571924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</w:t>
              <w:tab/>
              <w:t>Úvod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4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</w:t>
              <w:tab/>
              <w:t>Zdůvodnění stavby a jejího umístění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4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</w:t>
              <w:tab/>
              <w:t>Podklady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4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</w:t>
              <w:tab/>
              <w:t>Širší dopravní vztahy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</w:t>
              <w:tab/>
              <w:t>Situační a výškové řešení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6.</w:t>
              <w:tab/>
              <w:t>Navrhované konstrukce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7.</w:t>
              <w:tab/>
              <w:t>Odvodnění</w:t>
              <w:tab/>
              <w:t>- 5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8.</w:t>
              <w:tab/>
              <w:t>Inženýrské sítě, přeložky a jejich ochrana</w:t>
              <w:tab/>
              <w:t>- 5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9.</w:t>
              <w:tab/>
              <w:t>Bourací a zemní práce</w:t>
              <w:tab/>
              <w:t>- 6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0.</w:t>
              <w:tab/>
              <w:t>Definitivní dopravní značení</w:t>
              <w:tab/>
              <w:t>- 6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1.</w:t>
              <w:tab/>
              <w:t>Požadavky na provádění stavby</w:t>
              <w:tab/>
              <w:t>- 7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2.</w:t>
              <w:tab/>
              <w:t>Bezpečnost a ochrana zdraví při práci</w:t>
              <w:tab/>
              <w:t>- 7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3.</w:t>
              <w:tab/>
              <w:t>Požární ochrana</w:t>
              <w:tab/>
              <w:t>- 8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3571925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4.</w:t>
              <w:tab/>
              <w:t>Vliv stavby na životní prostředí</w:t>
              <w:tab/>
              <w:t>- 8 -</w:t>
            </w:r>
          </w:hyperlink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0" w:name="__RefHeading___Toc235719246"/>
      <w:bookmarkEnd w:id="0"/>
      <w:r>
        <w:rPr>
          <w:rFonts w:cs="Arial" w:ascii="Arial" w:hAnsi="Arial"/>
        </w:rPr>
        <w:t>Úvod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pojka je navržena v souladu s právními předpisy a normami platnými v době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racování projektu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šechny změny materiálů a technologií je třeba konzultovat s investorem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em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ová dokumentace je pro prováděcí firmu závazná v celém rozsahu, změny jsou možné pouze po odsouhlasení autorského dozoru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Ve smyslu zákona o právu autorském č. 36/2000 Sb. ze 7. dubna 2000 je rozmnožování (viz §13) této projektové dokumentace a poskytování třetím osobám možnou pouze se souhlasem zhotovitele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rojekční organizace si vyhrazuje právo povolení změny navrhovaných materiálů a zařízení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1" w:name="__RefHeading___Toc235719247"/>
      <w:bookmarkEnd w:id="1"/>
      <w:r>
        <w:rPr>
          <w:rFonts w:cs="Arial" w:ascii="Arial" w:hAnsi="Arial"/>
        </w:rPr>
        <w:t>Zdůvodnění stavby a jejího umístění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rPr/>
      </w:pPr>
      <w:r>
        <w:rPr>
          <w:rFonts w:cs="Arial" w:ascii="Arial" w:hAnsi="Arial"/>
          <w:sz w:val="24"/>
        </w:rPr>
        <w:tab/>
        <w:t>Předmětem této části projektové dokumentace je návrh zajištění komunikační dostupnosti navrhovaného obytného celku III „Pod tratí“ v obci Strupčice pro účely dokumentace pro stavební povolení.</w:t>
      </w:r>
    </w:p>
    <w:p>
      <w:pPr>
        <w:pStyle w:val="Zkladn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2" w:name="__RefHeading___Toc235719248"/>
      <w:bookmarkEnd w:id="2"/>
      <w:r>
        <w:rPr>
          <w:rFonts w:cs="Arial" w:ascii="Arial" w:hAnsi="Arial"/>
        </w:rPr>
        <w:t>Podklady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1"/>
        <w:tabs>
          <w:tab w:val="clear" w:pos="708"/>
          <w:tab w:val="left" w:pos="-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Základním podkladem pro práce na předkládané dokumentaci byly vstupní informace, údaje a požadavky hlavního projektanta akce, dokumentace pro územní řízení, územní řízení a prováděné pracovní konzultace.</w:t>
      </w:r>
    </w:p>
    <w:p>
      <w:pPr>
        <w:pStyle w:val="Normln1"/>
        <w:tabs>
          <w:tab w:val="clear" w:pos="708"/>
          <w:tab w:val="left" w:pos="-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ředkládaná dokumentace je vypracována na podkladě předaného polohopisného a výškopisného zaměření dotčeného území v souřadnicovém systému S-JTSK a výškovém systému Bpv vyhotoveného v digitální podobě ve formátu DWG. </w:t>
      </w:r>
    </w:p>
    <w:p>
      <w:pPr>
        <w:pStyle w:val="Heading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3" w:name="__RefHeading___Toc235719249"/>
      <w:bookmarkEnd w:id="3"/>
      <w:r>
        <w:rPr>
          <w:rFonts w:cs="Arial" w:ascii="Arial" w:hAnsi="Arial"/>
        </w:rPr>
        <w:t>Širší dopravní vztahy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ind w:firstLine="708"/>
        <w:jc w:val="both"/>
        <w:rPr/>
      </w:pPr>
      <w:r>
        <w:rPr>
          <w:rFonts w:cs="Arial" w:ascii="Arial" w:hAnsi="Arial"/>
        </w:rPr>
        <w:t>Navrhovaný obytný celek se nachází v severní části obce a ze tří stran je ohraničena zástavbou rodinnými domy a ze strany čtvrté je ohraničena bývalou železniční tratí.</w:t>
      </w:r>
    </w:p>
    <w:p>
      <w:pPr>
        <w:pStyle w:val="Zkladntext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 hlediska širších komunikačních vztahů navrhovaná lokalita výstavby leží v  příznivé poloze s napojením do místní komunikace vedoucí od centra obce severně </w:t>
      </w:r>
      <w:r>
        <w:rPr>
          <w:rFonts w:cs="Arial" w:ascii="Arial" w:hAnsi="Arial"/>
          <w:sz w:val="24"/>
          <w:szCs w:val="24"/>
        </w:rPr>
        <w:t>na bývalou obec Holešice</w:t>
      </w:r>
      <w:r>
        <w:rPr>
          <w:rFonts w:cs="Arial" w:ascii="Arial" w:hAnsi="Arial"/>
          <w:sz w:val="24"/>
        </w:rPr>
        <w:t xml:space="preserve"> a jejím prostřednictvím na průjezdní úsek silnice III. třídy.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4" w:name="__RefHeading___Toc235719250"/>
      <w:bookmarkEnd w:id="4"/>
      <w:r>
        <w:rPr>
          <w:rFonts w:cs="Arial" w:ascii="Arial" w:hAnsi="Arial"/>
        </w:rPr>
        <w:t>Situační a výškové řešení</w:t>
      </w:r>
    </w:p>
    <w:p>
      <w:pPr>
        <w:pStyle w:val="Normln1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ln1"/>
        <w:ind w:firstLine="708"/>
        <w:jc w:val="both"/>
        <w:rPr/>
      </w:pPr>
      <w:r>
        <w:rPr>
          <w:rFonts w:cs="Arial" w:ascii="Arial" w:hAnsi="Arial"/>
          <w:color w:val="000000"/>
          <w:szCs w:val="24"/>
        </w:rPr>
        <w:t xml:space="preserve">Nově navržené komunikace uvnitř lokality jsou navrženy v šířce 6,0m. </w:t>
      </w:r>
    </w:p>
    <w:p>
      <w:pPr>
        <w:pStyle w:val="Normln1"/>
        <w:ind w:firstLine="708"/>
        <w:jc w:val="both"/>
        <w:rPr/>
      </w:pPr>
      <w:r>
        <w:rPr>
          <w:rFonts w:cs="Arial" w:ascii="Arial" w:hAnsi="Arial"/>
          <w:color w:val="000000"/>
          <w:szCs w:val="24"/>
        </w:rPr>
        <w:t>Součástí komunikačního řešení jsou také chodníky pro pěší provoz. Jsou navrženy v š.2,0m podél obslužných komunikací.</w:t>
      </w:r>
    </w:p>
    <w:p>
      <w:pPr>
        <w:pStyle w:val="Normln1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ávrh výškového komunikačního řešení vychází ze základních podmínek respektujících niveletu připojení ke stávajícím komunikacím a potřeby maximálního přizpůsobení stávajícímu terénu. Podélný sklon nových komunikací je proměnlivý (max. 4,95% min. 0,72%). </w:t>
      </w:r>
    </w:p>
    <w:p>
      <w:pPr>
        <w:pStyle w:val="Normln1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ákladní příčné sklony vozovek jsou navrhovány v hodnotě 2,5%, chodníky v hodnotě 2%. </w:t>
      </w:r>
    </w:p>
    <w:p>
      <w:pPr>
        <w:pStyle w:val="Seznamoslovan"/>
        <w:numPr>
          <w:ilvl w:val="0"/>
          <w:numId w:val="0"/>
        </w:numPr>
        <w:ind w:left="0" w:firstLine="1189"/>
        <w:rPr>
          <w:rFonts w:cs="Arial"/>
          <w:color w:val="000000"/>
        </w:rPr>
      </w:pPr>
      <w:r>
        <w:rPr>
          <w:rFonts w:cs="Arial"/>
          <w:color w:val="000000"/>
        </w:rPr>
        <w:t>Rozsah situačního a výškového řešení je zcela zřejmý ze situace 1:500, podélného profilu 1:500/50 a vzorových řezů 1:50.</w:t>
      </w:r>
    </w:p>
    <w:p>
      <w:pPr>
        <w:pStyle w:val="Seznamoslovan"/>
        <w:numPr>
          <w:ilvl w:val="0"/>
          <w:numId w:val="0"/>
        </w:numPr>
        <w:ind w:left="0" w:firstLine="118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eznamoslovan"/>
        <w:numPr>
          <w:ilvl w:val="0"/>
          <w:numId w:val="0"/>
        </w:numPr>
        <w:ind w:left="0" w:firstLine="118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5" w:name="__RefHeading___Toc235719251"/>
      <w:r>
        <w:rPr>
          <w:rFonts w:cs="Arial" w:ascii="Arial" w:hAnsi="Arial"/>
        </w:rPr>
        <w:t>Navrhované konstrukce</w:t>
      </w:r>
      <w:bookmarkEnd w:id="5"/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</w:p>
    <w:p>
      <w:pPr>
        <w:pStyle w:val="Seznamoslovan"/>
        <w:numPr>
          <w:ilvl w:val="0"/>
          <w:numId w:val="0"/>
        </w:numPr>
        <w:ind w:left="0" w:firstLine="1189"/>
        <w:rPr>
          <w:color w:val="000000"/>
        </w:rPr>
      </w:pPr>
      <w:r>
        <w:rPr>
          <w:color w:val="000000"/>
        </w:rPr>
        <w:t>Konstrukce nových zpevněných ploch komunikací a chodníků jsou navrženy v souladu s technickými podmínkami TP 170 „Navrhování vozovek pozemních komunikací”, schválenými MD ČR OPK pod č.j. 517/04-120-RS/1 s účinností od 1.12.2004, za předpokladu dodržení standardních návrhových podmínek. Tyto podmínky zejména únosnost zemní pláně, namrzavost, vodní režim a další je potřeba ověřit na místě samém příslušnými zkouškam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ro návrh, výrobu, dopravu, pokládku, kontrolu a zkoušení hutněných asfaltových směsí typu AB, AKM, AKT a OK se zvýšenou odolností proti tvorbě trvalých deformací platí technické podmínky TP 109 „Asfaltové hutněné vrstvy se zvýšenou odolností proti tvorbě trvalých deformací“, schválené MDS ČR OPK pod č. j. 25453/00-120 s účinností od 1. 12. 2000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Veškerý materiál použitý do díla musí odpovídat příslušným ustanovením ČSN. Pro hutněné asfaltové vrstvy ČSN 73 6121, cementový beton 73 6123, podkladový beton 73 6124, štěrkové podsypy ČSN 73 6126 a dlažby ČSN 73 6131. Při provádění konstrukcí je nutné zajistit kvalitní spojení jednotlivých konstrukčních vrstev eventuelně použít spojovací živičné postřiky a nátěry v souladu s ČSN 73 6129. Ošetření spár u živičných úprav v místě napojení na stávající úpravu bude provedeno zálivkou s použitím výztužné mřížoviny. Napojení vrstev vozovky bude provedeno ve spáře s odstupňováním jednotlivých konstrukčních vrstev. Při použití litých asfaltů i asfaltového betonu jemnozrnného je třeba vhodným uspořádáním ve smyslu ČSN 73 6122 zamezit vzniku puchýřů (např. oddělením vrstev technickou geotextilií, lepenkou apod.)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živičných konstrukcí musí být na podkladní vrstvě z KSC provedena opatření proti vývoji reflexních trhlin do asfaltových vrstev omezením jejich smršťování úpravou pojiva nebo uvolněním smršťovacích napětí přehutněním vrstvy v době tvrdnutí vibračním válcem nebo vytvořením smršťovacích trhlin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ležitou pozornost je třeba věnovat úpravě zemní pláně, zejména zabránit jejímu zvodnění. Z toho důvodu je důležité začít s realizací a pokládkou navržených konstrukcí zpevněných ploch v těsné návaznosti na její definitivní úpravu. Rozhodující pro posouzení pláně je provedení zatěžovacích zkoušek a dodržení minimální hodnoty modulu přetvárnosti Edef2 = 45 MPa pro jemnozrnné a 120 MPa pro hrubozrnné zeminy. Na základě měření hodnot modulů na pláni v rámci provádění objektu musí v případě nedodržení minimálních předepsaných hodnot dodavatel v součinnosti s geologem stanovit optimální způsob sanace pláně. Možnost použití vytěžených materiálů posoudí odpovědný geotechnik na základě vhodnosti dle ČSN 72 1002 v průběhu provádění stavební činnosti dle konkrétních podmínek na stavbě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sah jednotlivých typů konstrukcí je zřejmý ze situace 1:500 a vzorových příčných řezů 1:50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Živičná komunikace se provedou ve složení (D1-N-1, TDZ IV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faltový beton střednězrnný</w:t>
        <w:tab/>
        <w:tab/>
        <w:t>ABS II</w:t>
        <w:tab/>
        <w:tab/>
        <w:t xml:space="preserve">  40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balované kamenivo</w:t>
        <w:tab/>
        <w:tab/>
        <w:tab/>
        <w:t>OKS I</w:t>
        <w:tab/>
        <w:tab/>
        <w:t xml:space="preserve">  80 m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</w:rPr>
        <w:tab/>
        <w:t>mechanicky zpevněné kamenivo</w:t>
        <w:tab/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štěrkodrť</w:t>
        <w:tab/>
        <w:tab/>
        <w:tab/>
        <w:tab/>
        <w:tab/>
        <w:t>ŠD</w:t>
        <w:tab/>
        <w:tab/>
        <w:t>200 mm</w:t>
        <w:tab/>
        <w:t>45 MP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elkem</w:t>
        <w:tab/>
        <w:tab/>
        <w:tab/>
        <w:tab/>
        <w:tab/>
        <w:tab/>
        <w:tab/>
        <w:t>470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kovací stání a pojížděné chodníky jsou navrženy s krytem dlážděným cementobetonovou skladebnou dlažbou a konstrukcí ve složení (D1-D-2, TDZ VI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tonová dlažba</w:t>
        <w:tab/>
        <w:tab/>
        <w:tab/>
        <w:tab/>
        <w:t xml:space="preserve">DL I </w:t>
        <w:tab/>
        <w:tab/>
        <w:t xml:space="preserve">  80 m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</w:rPr>
        <w:tab/>
        <w:t>lože z drti</w:t>
        <w:tab/>
        <w:tab/>
        <w:tab/>
        <w:tab/>
        <w:tab/>
        <w:t>L</w:t>
        <w:tab/>
        <w:tab/>
        <w:t xml:space="preserve">  40 mm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echanicky zpevněné kamenivo</w:t>
        <w:tab/>
        <w:tab/>
        <w:t>MZK</w:t>
        <w:tab/>
        <w:tab/>
        <w:t xml:space="preserve">150 mm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štěrkodrť</w:t>
        <w:tab/>
        <w:tab/>
        <w:tab/>
        <w:tab/>
        <w:tab/>
        <w:t>ŠD</w:t>
        <w:tab/>
        <w:tab/>
        <w:t>150 mm      45 MP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elkem</w:t>
        <w:tab/>
        <w:tab/>
        <w:tab/>
        <w:tab/>
        <w:tab/>
        <w:tab/>
        <w:tab/>
        <w:t>420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dníky jsou navrženy s krytem dlážděným cementobetonovou skladebnou dlažbou a konstrukcí ve složení (D2-D-1, TDZ CH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tonová dlažba</w:t>
        <w:tab/>
        <w:tab/>
        <w:tab/>
        <w:tab/>
        <w:t>DL I</w:t>
        <w:tab/>
        <w:tab/>
        <w:t xml:space="preserve">  60 mm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ože z drti</w:t>
        <w:tab/>
        <w:tab/>
        <w:tab/>
        <w:tab/>
        <w:tab/>
        <w:t>L</w:t>
        <w:tab/>
        <w:t xml:space="preserve">  </w:t>
        <w:tab/>
        <w:t xml:space="preserve">  30 m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štěrkodrť</w:t>
        <w:tab/>
        <w:tab/>
        <w:tab/>
        <w:tab/>
        <w:tab/>
        <w:t>ŠD</w:t>
        <w:tab/>
        <w:tab/>
        <w:t>150 mm</w:t>
        <w:tab/>
        <w:t>45 Mp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elkem</w:t>
        <w:tab/>
        <w:tab/>
        <w:tab/>
        <w:tab/>
        <w:tab/>
        <w:tab/>
        <w:tab/>
        <w:t>240 mm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ro oddělení pojížděných ploch od ploch zeleně a chodníků se použijí betonové silniční obruby 150/250 mm do betonového lože s opěrou. Výška nášlapu je 0,15m. Pro oddělení ploch parkovacích stání je navržen betonový obrubník 80/200 mm, tento obrubník bude zapuštěn do úrovně zpevněných ploch. Pro oddělení ploch pro pěší od ploch zeleně je navržen betonový záhonový obrubník 50/250 mm, kladený do betonového lože s opěrou. Mezi chodníkem a zelení bude na straně odtoku srážkových vod obrubník zapuštěn do úrovně chodníku a převýšen o 2 cm oproti okolnímu terénu. Na druhé straně chodníku bude obrubník převýšen o 8 cm, tak aby byla zachována přirozená vodící linie pro osoby se sníženou schopnosti orientace. </w:t>
      </w:r>
    </w:p>
    <w:p>
      <w:pPr>
        <w:pStyle w:val="Zkladntext2"/>
        <w:ind w:firstLine="708"/>
        <w:rPr/>
      </w:pPr>
      <w:r>
        <w:rPr>
          <w:rFonts w:cs="Arial" w:ascii="Arial" w:hAnsi="Arial"/>
          <w:sz w:val="24"/>
          <w:szCs w:val="24"/>
        </w:rPr>
        <w:t xml:space="preserve">Navrhované komunikace a plochy budou vybaveny ve smyslu opatření vyhlášky MMR ČR č.369/2001Sb., o obecných technických požadavcích zabezpečujících užívání staveb osobami s omezenou schopností pohybu a orientace. Přechody pro chodce </w:t>
      </w:r>
      <w:r>
        <w:rPr>
          <w:rFonts w:cs="Arial" w:ascii="Arial" w:hAnsi="Arial"/>
          <w:bCs/>
          <w:sz w:val="24"/>
          <w:szCs w:val="24"/>
        </w:rPr>
        <w:t>budou řešeny zásadně v bezbariérové úpravě s varovnými a signálními pásy provedenými z dlažby s odlišnou strukturou povrchu vnímatelnou slepeckou holí, s barevným kontrastem a obrubníkem sníženým na úroveň 0,02 m nad úroveň přilehlé vozovky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kladntext2"/>
        <w:ind w:firstLine="708"/>
        <w:rPr/>
      </w:pPr>
      <w:r>
        <w:rPr>
          <w:rFonts w:cs="Arial" w:ascii="Arial" w:hAnsi="Arial"/>
          <w:sz w:val="24"/>
          <w:szCs w:val="24"/>
        </w:rPr>
        <w:t xml:space="preserve">Vodící linie jsou tvořeny oplocením jednotlivých pozemků. Varovné, signální pásy, příp. jiné hmatné prvky navržené v betonové skladebné (zámkové) dlažbě v kontrastním barevném provedení, musí být provedeny s rovnými okraji s použitím vyrovnávacích prvků dlažby nebo vyříznutím v dlažbě. </w:t>
      </w:r>
    </w:p>
    <w:p>
      <w:pPr>
        <w:pStyle w:val="Zkladntext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výkopových pracích v blízkosti veřejných komunikací je nutno zajistit výkopy ve výši 1100 mm pevnou ochranou (tyč zábradlí, horní díl oplocení) a ve výši 100 – 250 mm zarážkou pro slepeckou hůl (spodní tyč zábradlí, podstavec). Zarážka musí sledovat půdorysný průmět výkopů, popř. lze odsunout zarážku za obrys překážky nejvýše o 200 mm.</w:t>
      </w:r>
    </w:p>
    <w:p>
      <w:pPr>
        <w:pStyle w:val="Zkladntext3"/>
        <w:rPr>
          <w:rFonts w:cs="Arial"/>
          <w:szCs w:val="24"/>
        </w:rPr>
      </w:pPr>
      <w:r>
        <w:rPr>
          <w:rFonts w:cs="Arial"/>
          <w:szCs w:val="24"/>
        </w:rPr>
        <w:tab/>
        <w:t>Upravované plochy zeleně budou v tloušťce 0,15 m ohumusovány a osety travním semenem. Sadové úpravy nejsou součástí tohoto objek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6" w:name="__RefHeading___Toc235719252"/>
      <w:r>
        <w:rPr>
          <w:rFonts w:cs="Arial" w:ascii="Arial" w:hAnsi="Arial"/>
        </w:rPr>
        <w:t>Odvodnění</w:t>
      </w:r>
      <w:bookmarkEnd w:id="6"/>
      <w:r>
        <w:rPr>
          <w:rFonts w:cs="Arial" w:ascii="Arial" w:hAnsi="Arial"/>
        </w:rPr>
        <w:t xml:space="preserve">   </w:t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vedení srážkových vod z vozovek a chodníků je zajištěno podélným a příčným spádováním komunikačních ploch do nově navržených uličních vpustí, které budou zaústěny do dešťové kanalizace. Odvodnění zemní pláně bude pomocí drenážního systému, který bude taktéž průběžně zaústěn do dešťové kanalizace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ek C je pak odvodněn pomocí příčného a podélného sklonu komunikace do okolní zeleně, resp. Do odvodňovacích příkopů podél komunikace,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7" w:name="__RefHeading___Toc235719253"/>
      <w:r>
        <w:rPr>
          <w:rFonts w:cs="Arial" w:ascii="Arial" w:hAnsi="Arial"/>
        </w:rPr>
        <w:t>Inženýrské sítě, přeložky a jejich ochrana</w:t>
      </w:r>
      <w:bookmarkEnd w:id="7"/>
      <w:r>
        <w:rPr>
          <w:rFonts w:cs="Arial" w:ascii="Arial" w:hAnsi="Arial"/>
        </w:rPr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část dokumentace neřeší práce spojené s výstavbou, rekonstrukcí, překládkou či úpravami inženýrských sítí. Podmínky ochrany stávajících sítí budou stanoveny správci jednotlivých inženýrských sít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e nutné, aby před zahájením stavebních prací bylo provedeno řádné polohové a výškové vytyčení podzemních vedení jejich správci se zákresem do projektové dokumentace. Případně je třeba předat písemný doklad o neexistenci vedení a učinit o tom zápis do stavebního deníku. Stávající zařízení správců sítí musí být během stavební činnosti chráněna před poškozením, v případě poškození stavbou musí být za účasti správce opravena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ytyčení inženýrských sítí musí být během stavby neporušeno. Pracovníci dodavatele musí být prokazatelně seznámeni s polohou vedení a zákazem používat v jeho blízkosti mechanizmy (min. 1,5 m po každé straně, u dálkových 3 m). Správci inženýrských sítí musí být vyrozuměni nejméně 15 dní před zahájením stavebních prací. Pokud se ve výkopišti vyskytnou nepoužívané kabely, nelze tyto zrušit bez předchozího souhlasu jejich správce a přesného označení o jaké kabely se jedná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řed pokládkou konstrukčních vrstev vozovek a ploch musí být položeny veškeré chráničky a provedeny pokládky a úpravy inženýrských sítí.</w:t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8" w:name="__RefHeading___Toc235719254"/>
      <w:bookmarkEnd w:id="8"/>
      <w:r>
        <w:rPr>
          <w:rFonts w:cs="Arial" w:ascii="Arial" w:hAnsi="Arial"/>
        </w:rPr>
        <w:t>Bourací a zemní prá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Bourací práce v rámci této části dokumentace zahrnují vybourání části stávající vozovky v pruhu šířky cca 0,5 m v místech napojení nových komunikací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em zemních prací v rámci objektu je provedení případných dokopávek na úroveň silniční pláně dle vzorových příčných řezů. Neupotřebený výkopek se odveze na skládku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rámci prací se též provede vyrovnání terénních nerovností upravovaných a navrhovaných ploch zeleně, které budou opatřeny vrstvou humusu v tloušťce asi 20 cm a osety travním semenem. Návrh dalších sadových úprav není předmětem této části dokumentace. Násypová tělesa uvažovaná v tomto stavebním objektu budou provedena z materiálů vhodných pro násypy a náležitě zhutněna. Možnost použití vytěžených materiálů posoudí odpovědný geotechnik na základě vhodnosti dle ČSN 72 1002 v průběhu provádění stavební činnosti dle konkrétních podmínek na stavbě. Sklony násypových těles jsou navrženy do hodnoty 1:2,5, zářezových maximálně 1:2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hodnutí o případných sanačních opatřeních pro úpravu pláně a o vylepšení podloží musí provést geolog stavby v průběhu stavebních prací podle výsledků zatěžovacích zkoušek. Dále je nutné dodržet ČSN 73 6133 Navrhování a provádění zemního tělesa pozemních komunikací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zemních prací je nutné dodržovat následující obecné podmínky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krývkové a hutnící práce by se měly zahájit pouze při předpovědi delšího suchého počasí. Práce se doporučuje provádět po částech a v případě nepříznivého deštivého počasí pokračovat až po vysušení terénu nebo skrytí rozmočené vrstvy a přehutnění povrchu,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 celou dobu stavebních prací by měl fungovat geotechnický dozor, který by v případě jakýchkoli odchylek oproti popsaným předpokladům dával doporučení o změnách v navržené technologii, případně určil potřebná sanační opatření,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v případě, že navrhované úpravy silniční pláně a následné pokládky konstrukčních vrstev vozovek nebudou provedeny v těsném sledu, bez časové prodlevy, a dojde ke zvodnění, rozbřednutí, nebo rozježdění zemní pláně vozidly stavby, je nutné za účasti odpovědného geotechnika stavby navrhnout následná sanačních opatření – nejlépe nahrazení poškozené vrstvy konstrukce novým násypem a zhutnění na požadované hodnoty doložené novými zatěžovacími zkouškami.</w:t>
      </w:r>
    </w:p>
    <w:p>
      <w:pPr>
        <w:pStyle w:val="Zkladntextodsazen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odsazen2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9" w:name="__RefHeading___Toc235719255"/>
      <w:bookmarkEnd w:id="9"/>
      <w:r>
        <w:rPr>
          <w:rFonts w:cs="Arial" w:ascii="Arial" w:hAnsi="Arial"/>
        </w:rPr>
        <w:t>Definitivní dopravní značení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částí projektu je návrh nového svislého a vodorovného dopravního značení v  nezbytně nutném rozsahu vyvolaném touto stavbou.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Veškeré dopravní značení bude provedeno v souladu s platným zákonem č. 361/2000 Sb., o provozu na pozemních komunikacích a ČSN 01 8020 Dopravní značky na pozemních komunikacích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vislé dopravní značky budou ocelové pozinkované se zpevněným rámečkem po obvodě, v reflexní úpravě velikosti střední, sloupky průměru 70mm taktéž pozinkované. Spodní okraj nejníže umístěné značky nad úrovní terénu bude 2,2m. Značky umístěné na signalizaci budou z materiálu s vyšší reflexní účinností (fólie typ II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Vodorovné dopravní značení bude provedeno hmotou s dlouhou životností (nástřikem ze saduritu nebo termoplastu) v barvě bílé, vymezení parkovacích míst v plochách s dlážděným krytem bude provedeno pruhem dlažby odlišné barv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cs="Arial" w:ascii="Arial" w:hAnsi="Arial"/>
          <w:sz w:val="24"/>
        </w:rPr>
        <w:t>Návrh dopravního značení je zcela zřejmý ze situace 1:500.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10" w:name="__RefHeading___Toc235719256"/>
      <w:bookmarkEnd w:id="10"/>
      <w:r>
        <w:rPr>
          <w:rFonts w:cs="Arial" w:ascii="Arial" w:hAnsi="Arial"/>
        </w:rPr>
        <w:t>Požadavky na provádění stavb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eškeré stavební práce je nutno provádět v souladu s platnými normami, předpisy a zákonnými ustanoveními. Při stavebních pracích v pásmu podzemního vedení, v pásmu dálkových kabelů a v pásmu vzdušného vedení je nutné respektovat veškerá příslušná ustanovení, zejména pokud se jedná o způsob provádění zemních prací a zákaz použití mechanizace, povšechně pak zabezpečení vedení a zařízení před poškozením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 vlastním zahájením stavebních prací se doporučuje provést prohlídku a zdokumentovat stav současného oplocení pozemků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škerý stavební materiál použitý do díla musí odpovídat příslušným normám a technologickým předpisům. Živičné směsi musí mít požadované vlastnosti. </w:t>
      </w:r>
    </w:p>
    <w:p>
      <w:pPr>
        <w:pStyle w:val="TextBody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mní pláň je nutno náležitě upravit, zamezit vstupu vody a zabránit jejímu zvodnění. Je třeba zajistit potřebnou únosnost a první stmelenou vrstvu položit co nejdřív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řízení staveniště se předpokládá pouze malého rozsahu s využitím mobilních objektů. Parkování mechanismů je možné na staveništi. Odběr elektrické energie je nutno dohodnout s příslušnou služebnou energetické společnosti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ochy pro větší skládky se neuvažují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k zajistí pravidelné provádění zkoušek míry hutnění zeminy podloží, zkoušky podkladních vrstev a živičných krytů vozovky a provede o tom záznamy ve stavebním deníku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11" w:name="__RefHeading___Toc235719257"/>
      <w:bookmarkEnd w:id="11"/>
      <w:r>
        <w:rPr>
          <w:rFonts w:cs="Arial" w:ascii="Arial" w:hAnsi="Arial"/>
        </w:rPr>
        <w:t>Bezpečnost a ochrana zdraví při prá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stavebních pracích je nutno dodržovat platné předpisy, zejména vyhlášku č. 324/90 Sb., o bezpečnosti práce a technických zařízeních při stavebních pracích a všechny předpisy s tím související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výšenou pozornost je třeba věnovat pracím v blízkosti podzemních vedení. Jejich poloha musí být jejich správci předem vytyčena a po dobu stavby udržována. S jejich polohou musí být pracovníci dodavatele prokazatelně seznámeni. Práce v jejich blízkosti je nutno provádět za odborného dozoru příslušné organizace, bez použití mechanizmů a za dodržení dalších podmínek správ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ále je nutná zvýšená pozornost při pracích v blízkosti nadzemních vedení, zejména při použití mechanizmů ve výškách větších 3 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e nutno zajistit bezpečnost pracovníků při souběžném provádění prací. Pracovníci musí být prokazatelně seznámeni s nebezpečím, dodavatelské organizace musí uzavřít vzájemné dohod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e třeba zamezit přístupu veřejnosti na staveniště, otevřené výkopy chránit zábradlím a v noci výstražným světlem. Během provozu je nutno dodržovat ustanovení zákona o pozemních komunikací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2" w:name="__RefHeading___Toc235719258"/>
      <w:bookmarkEnd w:id="12"/>
      <w:r>
        <w:rPr>
          <w:rFonts w:cs="Arial" w:ascii="Arial" w:hAnsi="Arial"/>
        </w:rPr>
        <w:t>Požární ochra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zhledem k charakteru objektu jako komunikační liniové stavby nevzniká požární riziko a není proto třeba zvláštních opatření z hlediska požární ochra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</w:rPr>
      </w:pPr>
      <w:bookmarkStart w:id="13" w:name="__RefHeading___Toc235719259"/>
      <w:bookmarkEnd w:id="13"/>
      <w:r>
        <w:rPr>
          <w:rFonts w:cs="Arial" w:ascii="Arial" w:hAnsi="Arial"/>
        </w:rPr>
        <w:t>Vliv stavby na životní prostředí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 ohledem na místo a charakter stavebních prací je nutné během stavebních prací v maximální možné míře omezit hluk a prašnost. Vozidla vyjíždějící ze stavby musí být řádně očištěna, aby nedocházelo k zanášení zeminy na veřejné komunika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sz w:val="24"/>
        <w:szCs w:val="24"/>
      </w:rPr>
      <w:t>Michal Koblížek – PROKA s.r.o. Okořín 81, Strupčice 431 11, tel.: +420605202612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Dokumentace pro stavební povolení</w:t>
      <w:tab/>
      <w:tab/>
      <w:t>Akce: Strupčice lokalita III změna č.1.</w:t>
    </w:r>
  </w:p>
  <w:p>
    <w:pPr>
      <w:pStyle w:val="Header"/>
      <w:tabs>
        <w:tab w:val="clear" w:pos="4536"/>
        <w:tab w:val="clear" w:pos="9072"/>
        <w:tab w:val="left" w:pos="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sz w:val="24"/>
      <w:szCs w:val="24"/>
    </w:rPr>
  </w:style>
  <w:style w:type="character" w:styleId="CharChar2">
    <w:name w:val=" Char Char2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 w:val="24"/>
      <w:lang w:val="en-US" w:eastAsia="en-US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4819" w:leader="none"/>
      </w:tabs>
      <w:ind w:firstLine="709"/>
      <w:jc w:val="both"/>
    </w:pPr>
    <w:rPr>
      <w:rFonts w:ascii="Arial" w:hAnsi="Arial" w:cs="Arial"/>
      <w:bCs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lang w:val="en-US" w:eastAsia="en-US"/>
    </w:rPr>
  </w:style>
  <w:style w:type="paragraph" w:styleId="BodyText2">
    <w:name w:val="Body Text 2"/>
    <w:basedOn w:val="Normal"/>
    <w:qFormat/>
    <w:pPr>
      <w:ind w:left="360" w:firstLine="349"/>
      <w:jc w:val="both"/>
    </w:pPr>
    <w:rPr>
      <w:rFonts w:ascii="Arial" w:hAnsi="Arial" w:cs="Arial"/>
      <w:color w:val="0000FF"/>
      <w:sz w:val="24"/>
    </w:rPr>
  </w:style>
  <w:style w:type="paragraph" w:styleId="Seznamoslovan">
    <w:name w:val="Seznam očíslovaný"/>
    <w:basedOn w:val="TextBody"/>
    <w:qFormat/>
    <w:pPr>
      <w:widowControl w:val="false"/>
      <w:numPr>
        <w:ilvl w:val="0"/>
        <w:numId w:val="3"/>
      </w:numPr>
      <w:tabs>
        <w:tab w:val="clear" w:pos="708"/>
        <w:tab w:val="left" w:pos="3402" w:leader="none"/>
      </w:tabs>
      <w:ind w:left="480" w:hanging="480"/>
      <w:jc w:val="both"/>
    </w:pPr>
    <w:rPr>
      <w:rFonts w:ascii="Arial" w:hAnsi="Arial" w:cs="Arial"/>
      <w:color w:val="000000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spacing w:lineRule="exact" w:line="300"/>
      <w:ind w:left="120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1:15:00Z</dcterms:created>
  <dc:creator>Tomáš Roztočil</dc:creator>
  <dc:description/>
  <cp:keywords/>
  <dc:language>en-US</dc:language>
  <cp:lastModifiedBy>Míša</cp:lastModifiedBy>
  <cp:lastPrinted>2012-04-16T09:12:00Z</cp:lastPrinted>
  <dcterms:modified xsi:type="dcterms:W3CDTF">2012-04-16T09:13:00Z</dcterms:modified>
  <cp:revision>20</cp:revision>
  <dc:subject/>
  <dc:title>TECHNICKÁ ZPRÁVA</dc:title>
</cp:coreProperties>
</file>