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902754682" r:id="rId2"/>
        </w:object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Heading1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sz w:val="18"/>
        </w:rPr>
        <w:t>Pozemní (stavební) objekty</w:t>
      </w:r>
    </w:p>
    <w:p>
      <w:pPr>
        <w:pStyle w:val="Heading1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1.1. Achitektonické a stavebně technické řešení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F.1.1.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F.1.1.1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2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Střída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3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Lavi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type w:val="nextPage"/>
      <w:pgSz w:orient="landscape" w:w="11906" w:h="8391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12:00Z</dcterms:created>
  <dc:creator>David</dc:creator>
  <dc:description/>
  <cp:keywords/>
  <dc:language>en-US</dc:language>
  <cp:lastModifiedBy>Apple</cp:lastModifiedBy>
  <cp:lastPrinted>2010-04-06T10:55:00Z</cp:lastPrinted>
  <dcterms:modified xsi:type="dcterms:W3CDTF">2011-11-03T09:38:00Z</dcterms:modified>
  <cp:revision>56</cp:revision>
  <dc:subject/>
  <dc:title/>
</cp:coreProperties>
</file>