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dentifikace stavby</w:t>
      </w:r>
    </w:p>
    <w:p>
      <w:pPr>
        <w:pStyle w:val="Normal"/>
        <w:widowControl w:val="false"/>
        <w:numPr>
          <w:ilvl w:val="0"/>
          <w:numId w:val="0"/>
        </w:numPr>
        <w:ind w:left="4320" w:hanging="43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dentifikace stavby : </w:t>
        <w:tab/>
        <w:t>Novostavba střídaček a laviček – p.p.č. 518/10, k.ú. Hrušovany</w:t>
      </w:r>
    </w:p>
    <w:p>
      <w:pPr>
        <w:pStyle w:val="Normal"/>
        <w:widowControl w:val="false"/>
        <w:ind w:left="4320" w:hanging="4320"/>
        <w:rPr>
          <w:rFonts w:ascii="Arial" w:hAnsi="Arial" w:cs="Arial"/>
        </w:rPr>
      </w:pPr>
      <w:r>
        <w:rPr>
          <w:rFonts w:cs="Arial" w:ascii="Arial" w:hAnsi="Arial"/>
        </w:rPr>
        <w:t xml:space="preserve">Investor : </w:t>
        <w:tab/>
        <w:t>Obec Hrušovany, č.p.15, Hrušovany u Chomutova</w:t>
      </w:r>
    </w:p>
    <w:p>
      <w:pPr>
        <w:pStyle w:val="Normal"/>
        <w:widowControl w:val="false"/>
        <w:ind w:left="4320" w:hanging="4320"/>
        <w:rPr/>
      </w:pPr>
      <w:r>
        <w:rPr>
          <w:rFonts w:cs="Arial" w:ascii="Arial" w:hAnsi="Arial"/>
        </w:rPr>
        <w:t xml:space="preserve">Projektant : </w:t>
        <w:tab/>
        <w:t>David Jeřábek, Kadaňská 3567, 430 03 Chomutov (aut. technik PS, č.a. 0401583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Stupeň dokumentace : </w:t>
        <w:tab/>
        <w:tab/>
        <w:tab/>
        <w:tab/>
        <w:t>Projekt pro stavební povolení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4320" w:hanging="43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ákladní charakteristika stavby a její účel :</w:t>
        <w:tab/>
        <w:t>Jedná se o novostavbu fotbalových střídaček u hřiště a laviček pro diváky..</w:t>
        <w:tab/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Údaje o dosavadním využití a zastavěnosti území, o stavebním pozemku a o majetkoprávních vztazích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Území určené pro stavbu je součástí sportoviště – fotbalového hřiště.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Staveniště se nachází v obci Hrušovany, katastrální území Hrušovany, parcelní číslo pozemku 518/10. Vlastní staveniště se nachází na okraji obce a je rovinatého charakteru. Na staveništi se nenacházejí žádné vzrostlé stromy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pozemek je ve vlastnictví investora.</w:t>
      </w:r>
    </w:p>
    <w:p>
      <w:pPr>
        <w:pStyle w:val="Normal"/>
        <w:widowControl w:val="false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Údaje o provedených průzkumech a o napojení na dopravní a technickou infrastrukturu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V  blízkosti hřiště jsou provedeny inženýrské sítě. Jedná se o následující vedení: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vodovod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lynovod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elektroinstalace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telefon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Informace o splnění požadavků dotčených orgánů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šechny požadavky byly splněny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Informace o dodržení obecných požadavků na výstavbu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</w:rPr>
        <w:t>Stavba splňuje obecné požadavky na výstavbu dle § 169 zák. č. 183/2006 Sb. a vyhl.č. 137/1998 Sb., o obecných technických požadavcích na výstavbu, ve znění pozdějších předpisů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f. Údaje o splnění podmínek regulačního plánu, územního rozhodnutí, popř. územně plánovací informace u staveb podle § 104 odst. 1 stavebního zákona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šechny podmínky byly splněny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Věcné a časové vazby stavby na související a podmiňující stavby a jiná opatření v dotčeném území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vrhovaná stavba nemá žádné věcné a časové vazby na okolní výstavbu a nevyžaduje provedení souvisejících investic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Předpokládaná lhůta výstavby včetně popisu postupu výstavby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mín zahájení</w:t>
        <w:tab/>
        <w:t xml:space="preserve"> …………………………………………… 1.Q 2012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mín dokončení</w:t>
        <w:tab/>
        <w:t xml:space="preserve"> …………………………………………… 1.Q 2014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mín zahájení a dokončení vychází z požadavku stavebníka a zohledňuje skutečnost, že navrhovaná stavba bude prováděna dodavatelským způsobem formou neveřejného užšího výběru z omezeného počtu uchazečů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up výstavby bude doložen harmonogramem prací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i. Statistické údaje o orientační hodnotě stavby bytové, nebytové, na ochranu životního prostředí a ostatní v tis. Kč, dále údaje o podlahové ploše budovy bytové či nebytové v 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a o počtu bytů v budovách bytových a nebytových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Předpokládané náklady: 200 tis. Kč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lahová plocha:</w:t>
        <w:tab/>
        <w:t>7,2 m</w:t>
      </w:r>
      <w:r>
        <w:rPr>
          <w:rFonts w:cs="Arial" w:ascii="Arial" w:hAnsi="Arial"/>
          <w:bCs/>
          <w:vertAlign w:val="superscript"/>
        </w:rPr>
        <w:t xml:space="preserve">2 </w:t>
      </w:r>
      <w:r>
        <w:rPr>
          <w:rFonts w:cs="Arial" w:ascii="Arial" w:hAnsi="Arial"/>
          <w:bCs/>
        </w:rPr>
        <w:t>(střídačka)</w:t>
      </w:r>
    </w:p>
    <w:p>
      <w:pPr>
        <w:pStyle w:val="Normal"/>
        <w:widowControl w:val="false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  <w:tab/>
        <w:tab/>
        <w:tab/>
      </w:r>
    </w:p>
    <w:p>
      <w:pPr>
        <w:pStyle w:val="Normal"/>
        <w:widowControl w:val="false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00"/>
      <w:pgMar w:left="1418" w:right="851" w:gutter="0" w:header="851" w:top="1418" w:footer="13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776" w:leader="none"/>
        <w:tab w:val="right" w:pos="9639" w:leader="none"/>
      </w:tabs>
      <w:jc w:val="center"/>
      <w:rPr/>
    </w:pPr>
    <w:r>
      <w:rPr>
        <w:rFonts w:cs="Arial" w:ascii="Arial" w:hAnsi="Arial"/>
        <w:i/>
      </w:rPr>
      <w:t xml:space="preserve">-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-</w:t>
    </w:r>
  </w:p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776" w:leader="none"/>
        <w:tab w:val="right" w:pos="9639" w:leader="none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>A. Průvodní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u w:val="single"/>
      </w:rPr>
      <w:t xml:space="preserve">Střídačky a lavičky – Hrušovany                                     </w:t>
      <w:tab/>
      <w:t xml:space="preserve">   </w:t>
      <w:tab/>
    </w:r>
  </w:p>
  <w:p>
    <w:pPr>
      <w:pStyle w:val="Normal"/>
      <w:widowControl w:val="false"/>
      <w:tabs>
        <w:tab w:val="clear" w:pos="720"/>
        <w:tab w:val="center" w:pos="4776" w:leader="none"/>
        <w:tab w:val="right" w:pos="9553" w:leader="none"/>
        <w:tab w:val="right" w:pos="9639" w:leader="none"/>
      </w:tabs>
      <w:rPr>
        <w:rFonts w:ascii="Arial" w:hAnsi="Arial" w:eastAsia="Arial" w:cs="Arial"/>
        <w:i/>
        <w:i/>
        <w:u w:val="single"/>
      </w:rPr>
    </w:pPr>
    <w:r>
      <w:rPr>
        <w:rFonts w:eastAsia="Arial" w:cs="Arial" w:ascii="Arial" w:hAnsi="Arial"/>
        <w:i/>
        <w:u w:val="single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120" w:after="0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spacing w:lineRule="atLeast" w:line="360" w:before="120" w:after="0"/>
      <w:outlineLvl w:val="0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lineRule="atLeast" w:line="360"/>
      <w:ind w:firstLine="72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widowControl w:val="false"/>
      <w:ind w:firstLine="720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widowControl w:val="false"/>
      <w:ind w:firstLine="72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2:06:00Z</dcterms:created>
  <dc:creator>Pavel Šrytr</dc:creator>
  <dc:description/>
  <cp:keywords/>
  <dc:language>en-US</dc:language>
  <cp:lastModifiedBy>Apple</cp:lastModifiedBy>
  <cp:lastPrinted>2004-10-04T09:56:00Z</cp:lastPrinted>
  <dcterms:modified xsi:type="dcterms:W3CDTF">2011-11-03T11:18:00Z</dcterms:modified>
  <cp:revision>716</cp:revision>
  <dc:subject/>
  <dc:title> 1</dc:title>
</cp:coreProperties>
</file>