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Urbanistické, architektonické a stavebně technické řešení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Zhodnocení staveniště, u změny dokončené stavby též vyhodnocení současného stavu konstrukcí; stavebně historický průzkum u stavby, která je kulturní památkou, je v památkové rezervaci nebo je v památkové zóně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Staveniště je vhodné pro střídaček a laviček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Urbanistické a architektonické řešení stavby, popř. pozemků s ní souvisejících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vržené urbanistické a architektonické řešení stavby je navrženo se zřetelem na účel stavby a její umístění v dané lokalitě.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Objekt střídačky je navržen jako jednopodlažní, nepodsklepený. Střecha je pultová.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Půdorysný tvar objektu je obdélníkový. Půdorysné rozměry objektu (maximální) jsou přibližně 4,0 x 2,5 m. Přesné rozměry stavby jsou zřejmé z přiložené výkresové dokumentace. Maximální výška objektu činí přibližně 3,0 m od úrovně –0,100 (přilehlý terén)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Technické řešení s popisem pozemních staveb a inženýrských staveb a řešení vnějších ploc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osné konstrukce objektu jsou navrženy z  tvárnic KB-BLOK. </w:t>
      </w:r>
      <w:r>
        <w:rPr>
          <w:rFonts w:cs="Arial" w:ascii="Arial" w:hAnsi="Arial"/>
        </w:rPr>
        <w:t xml:space="preserve">Střešní krytina objektu je navržena z asfaltových šindelů. </w:t>
      </w:r>
      <w:r>
        <w:rPr>
          <w:rFonts w:cs="Arial" w:ascii="Arial" w:hAnsi="Arial"/>
          <w:bCs/>
        </w:rPr>
        <w:t>Úpravy plochy prostranství okolo objektu spočívají v rozprostření ornice a osetí travním semenem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Hřiště bude doplněno 6 lavičkami pro diváky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d. Napojení stavby na dopravní a technickou infrastrukturu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Řešení technické a dopravní infrastruktury včetně řešení dopravy v klidu, dodržení podmínek stanovených pro navrhování staveb na poddolovaném a svažitém území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Vliv stavby na životní prostředí a řešení jeho ochrany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í dané stavby dojde k aktivnímu využití území v dané lokalitě a současně se tím zamezí vzniku nebezpečných černých skládek. Užíváním stavby nedojde k ohrožení životního prostředí odpadními látkami, hlukem a pod.</w:t>
      </w:r>
    </w:p>
    <w:p>
      <w:pPr>
        <w:pStyle w:val="Normal"/>
        <w:widowControl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widowControl w:val="false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 hlediska předpisů na ochranu životního prostředí jsou zohledněny zejména následující zákony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- č. 86/2002 Sb., </w:t>
      </w:r>
      <w:r>
        <w:rPr>
          <w:rFonts w:cs="Arial" w:ascii="Arial" w:hAnsi="Arial"/>
          <w:i/>
        </w:rPr>
        <w:t>o ochraně ovzduší a o změně některých dalších zákonů</w:t>
      </w:r>
      <w:r>
        <w:rPr>
          <w:rFonts w:cs="Arial" w:ascii="Arial" w:hAnsi="Arial"/>
        </w:rPr>
        <w:t xml:space="preserve"> (zákon o ochraně ovzduší) ..………………........………………………….............................………….......... (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),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 xml:space="preserve">- č. 17/1992 Sb., </w:t>
      </w:r>
      <w:r>
        <w:rPr>
          <w:rFonts w:cs="Arial" w:ascii="Arial" w:hAnsi="Arial"/>
          <w:i/>
        </w:rPr>
        <w:t>o životním prostředí</w:t>
      </w:r>
      <w:r>
        <w:rPr>
          <w:rFonts w:cs="Arial" w:ascii="Arial" w:hAnsi="Arial"/>
        </w:rPr>
        <w:t xml:space="preserve"> ……………...............……........................................ 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,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 xml:space="preserve">- č. 258/2000 Sb., </w:t>
      </w:r>
      <w:r>
        <w:rPr>
          <w:rFonts w:cs="Arial" w:ascii="Arial" w:hAnsi="Arial"/>
          <w:i/>
        </w:rPr>
        <w:t>o ochraně veřejného zdraví a o změně některých souvisejících zákonů</w:t>
      </w:r>
      <w:r>
        <w:rPr>
          <w:rFonts w:cs="Arial" w:ascii="Arial" w:hAnsi="Arial"/>
        </w:rPr>
        <w:t xml:space="preserve"> .. 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- č. 254/2001 Sb., </w:t>
      </w:r>
      <w:r>
        <w:rPr>
          <w:rFonts w:cs="Arial" w:ascii="Arial" w:hAnsi="Arial"/>
          <w:i/>
        </w:rPr>
        <w:t>o vodách a o změně některých zákonů</w:t>
      </w:r>
      <w:r>
        <w:rPr>
          <w:rFonts w:cs="Arial" w:ascii="Arial" w:hAnsi="Arial"/>
        </w:rPr>
        <w:t xml:space="preserve"> (vodní zákon) a související předpisy (zejména nařízení vlády č. 61/2003 Sb., </w:t>
      </w:r>
      <w:r>
        <w:rPr>
          <w:rFonts w:cs="Arial" w:ascii="Arial" w:hAnsi="Arial"/>
          <w:i/>
        </w:rPr>
        <w:t xml:space="preserve">o ukazatelích a hodnotách přípustného znečištění povrchových a odpadních vod, náležitostech povolení k vypouštění odpadních vod do vod povrchových a do kanalizací a o citlivých oblastech </w:t>
      </w:r>
      <w:r>
        <w:rPr>
          <w:rFonts w:cs="Arial" w:ascii="Arial" w:hAnsi="Arial"/>
        </w:rPr>
        <w:t>……………….........……………....... (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),  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 xml:space="preserve">- č. 185/2001 Sb., </w:t>
      </w:r>
      <w:r>
        <w:rPr>
          <w:rFonts w:cs="Arial" w:ascii="Arial" w:hAnsi="Arial"/>
          <w:i/>
        </w:rPr>
        <w:t>o odpadech a o změně některých dalších zákonů</w:t>
      </w:r>
      <w:r>
        <w:rPr>
          <w:rFonts w:cs="Arial" w:ascii="Arial" w:hAnsi="Arial"/>
        </w:rPr>
        <w:t>, související vyhlášky a normy………………………..……………………………………………..……………….. (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e smyslu zákona 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 se jedná o skutečnost, že území nesmí být zatěžováno činností nad míru únosného zatížení, přitom přípustnou míru znečišťování určují mezní hodnoty, které jsou stanovené pro exhalace předpisy (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)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váděcí právní předpisy k  zákonu o ochraně ovzduší stanoví zejména seznam znečišťujících látek, emisní limity všeobecně platné (vyhláška č. 356/2002 Sb.), imisní limity a jejich meze tolerance pro jednotlivé znečišťující látky, podmínky a způsob sledování, posuzování, hodnocení a řízení kvality ovzduší (nařízení vlády č. 350/2002 Sb.)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 vlivy dalších škodlivin (hlavně emise hluku) platí, že nesmí být ve smyslu zákona 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 překročeny imisní limity v životním prostředí podle prováděcího předpisu k uvedenému zákonu, tj. podle nařízení vlády: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 xml:space="preserve">- č. 502/2000 Sb., </w:t>
      </w:r>
      <w:r>
        <w:rPr>
          <w:rFonts w:cs="Arial" w:ascii="Arial" w:hAnsi="Arial"/>
          <w:i/>
        </w:rPr>
        <w:t>o ochraně zdraví před nepříznivými účinky hluku a vibrací</w:t>
      </w:r>
      <w:r>
        <w:rPr>
          <w:rFonts w:cs="Arial" w:ascii="Arial" w:hAnsi="Arial"/>
        </w:rPr>
        <w:t xml:space="preserve"> ………….... (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 nakládání s vodami platí zákon (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), a to zejména s ohledem na jejich vypouštění do recipientu a pro nakládání s odpady zákon (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) a související vyhlášky, kde se jedná zejména o vyhlášku č. 376/2001 Sb., </w:t>
      </w:r>
      <w:r>
        <w:rPr>
          <w:rFonts w:cs="Arial" w:ascii="Arial" w:hAnsi="Arial"/>
          <w:i/>
        </w:rPr>
        <w:t>o hodnocení nebezpečných vlastností odpadů</w:t>
      </w:r>
      <w:r>
        <w:rPr>
          <w:rFonts w:cs="Arial" w:ascii="Arial" w:hAnsi="Arial"/>
        </w:rPr>
        <w:t xml:space="preserve">, vyhlášku č. 381/2001 Sb., </w:t>
      </w:r>
      <w:r>
        <w:rPr>
          <w:rFonts w:cs="Arial" w:ascii="Arial" w:hAnsi="Arial"/>
          <w:i/>
        </w:rPr>
        <w:t>kterou se stanoví Katalog odpadů</w:t>
      </w:r>
      <w:r>
        <w:rPr>
          <w:rFonts w:cs="Arial" w:ascii="Arial" w:hAnsi="Arial"/>
        </w:rPr>
        <w:t xml:space="preserve"> a vyhlášku č. 383/2001 Sb., </w:t>
      </w:r>
      <w:r>
        <w:rPr>
          <w:rFonts w:cs="Arial" w:ascii="Arial" w:hAnsi="Arial"/>
          <w:i/>
        </w:rPr>
        <w:t>o podrobnostech nakládání s odpady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ři zohlednění výsledků radonového průzkumu je nutno respektovat vyhlášku Státního úřadu pro jadernou bezpečnost (SÚJB) č. 307/2002 Sb., </w:t>
      </w: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adiační ochraně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360" w:before="120" w:after="0"/>
        <w:jc w:val="both"/>
        <w:rPr/>
      </w:pPr>
      <w:r>
        <w:rPr>
          <w:rFonts w:cs="Arial" w:ascii="Arial" w:hAnsi="Arial"/>
        </w:rPr>
        <w:t xml:space="preserve">Pro nakládání s odpady platí zákon č. 185/2001 Sb. a související vyhlášky, jak již byly uvedeny. Odpady, které se očekávají při výstavbě, jsou uvedeny v následující </w:t>
      </w:r>
      <w:r>
        <w:rPr>
          <w:rFonts w:cs="Arial" w:ascii="Arial" w:hAnsi="Arial"/>
          <w:b/>
        </w:rPr>
        <w:t>tabulce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odpadu                        druh odpadu                               kategorie                  nakládání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8 01 11          odpadní barvy a laky obsahující NL         nebezpečný              spalovna NO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 01 01                        papírové obaly                               ostatní                       recyklace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 01 02                        plastové obaly                                ostatní                       recyklace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 01 03                        dřevěné obaly                                 ostatní                druhotné využití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5 01 04                        kovové obaly                                  ostatní                      recyklace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7 01 07         směsi nebo oddělené frakce betonu              ostatní                       skládka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7 04 05                        železo, ocel                                    ostatní                       recyklace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7 04 11                            kabely                                         ostatní                      recykla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7 05 04                    zemina a kamení                                ostatní                 skládka zemin                         </w:t>
      </w:r>
      <w:r>
        <w:rPr>
          <w:rFonts w:cs="Arial" w:ascii="Arial" w:hAnsi="Arial"/>
          <w:position w:val="6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0 03 01               směsný komunální odpad                       ostatní                    skládka KO                         </w:t>
      </w:r>
      <w:r>
        <w:rPr>
          <w:rFonts w:cs="Arial" w:ascii="Arial" w:hAnsi="Arial"/>
          <w:position w:val="6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.: NL - nebezpečné látky, NO - nebezpečný odpad, KO - komunální odpad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ládání s odpady a tedy i jejich bezpečné zneškodnění je povinností všech původců. To se týká nejen odpadů při výstavbě vzniklých, ale i odpadů případně při výstavbě nalezených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šichni původci jsou povinni vést evidenci podle platné legislativy. Množství odpadů nebylo možno zatím podrobněji stanovit. Odpady je nutno přednostně využít nebo recyklovat, nabídnout k využití, na skládku ukládat až nevyužitelné zbytk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ý vzniklý odpad, a to zejména kategorie N, bude zneškodňován externími firmami v zařízeních k tomu určených, nakládání s odpady bude prováděno na základě hospodářských smluv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ecně je možno konstatovat, že veškerý vzniklý odpad bude zneškodňován v zařízeních k tomu určených, nakládání s odpady bude prováděno na základě uzavřených hospodářských smluv.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Řešení bezbariérového užívání navazujících veřejně přístupných ploch a komunikaci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vba vzhledem ke svému účelu není navržena pro bezbariérové užíván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Průzkumy a měření, jejich vyhodnocení a začlenění jejich výsledků do projektové dokumentace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Údaje o podkladech pro vytyčení stavby, geodetický referenční polohový a výškový systém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 Členění stavby na jednotlivé stavební a inženýrské objekty a technologické provozní soubory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hlediska jednoduchosti stavby není provedeno její rozčlenění na jednotlivé stavební objekty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. Vliv stavby na okolní pozemky a stavby, ochrana okolí stavby před negativními účinky provádění stavby a po jejím dokončení, resp. jejich minimalizace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ěhem stavby bude snaha minimalizovat negativní účinky (prašnost, hluk atd.). Dokončená stavba nebude mít negativní účinky na své okolí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. Způsob zajištění ochrany zdraví a bezpečnosti pracovníků, pokud není uveden v části F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Mechanická odolnost a stabilita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Požární bezpečnost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Hygiena, ochrana zdraví a životního prostředí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Bezpečnost při užívání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Při užívání stavby nedochází k práci na technických zařízeních a z tohoto důvodu nehrozí nebezpečí ohrožení zdraví a bezpečnosti obyvatel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Ochrana proti hluku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Úspora energie a ochrana tepla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Řešení přístupu a užívání stavby osobami s omezenou schopností pohybu a orientac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Stavba vzhledem ke svému účelu není navržena pro bezbariérové užívání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9. Ochrana stavby před škodlivými vlivy vnějšího prostředí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lizací stavby nedochází k určení nových ochranných pásem.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 Ochrana obyvatelstv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1. Inženýrské stavby (objekty)</w:t>
      </w:r>
    </w:p>
    <w:p>
      <w:pPr>
        <w:pStyle w:val="Zkladntextodsazen3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Zkladntextodsazen3"/>
        <w:ind w:hanging="0"/>
        <w:rPr/>
      </w:pPr>
      <w:r>
        <w:rPr/>
      </w:r>
    </w:p>
    <w:p>
      <w:pPr>
        <w:pStyle w:val="Zkladntextodsazen3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2. Výrobní a nevýrobní technologická zařízení staveb</w:t>
      </w:r>
    </w:p>
    <w:sectPr>
      <w:headerReference w:type="default" r:id="rId2"/>
      <w:footerReference w:type="default" r:id="rId3"/>
      <w:type w:val="nextPage"/>
      <w:pgSz w:w="11906" w:h="16800"/>
      <w:pgMar w:left="1418" w:right="851" w:gutter="0" w:header="851" w:top="1418" w:footer="13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jc w:val="center"/>
      <w:rPr/>
    </w:pPr>
    <w:r>
      <w:rPr>
        <w:rFonts w:cs="Arial" w:ascii="Arial" w:hAnsi="Arial"/>
        <w:i/>
      </w:rPr>
      <w:t xml:space="preserve">-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-</w:t>
    </w:r>
  </w:p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B. Souhrnná technická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 xml:space="preserve">Střídačky a lavičky – Hrušovany                                     </w:t>
      <w:tab/>
      <w:t xml:space="preserve">   </w:t>
      <w:tab/>
    </w:r>
  </w:p>
  <w:p>
    <w:pPr>
      <w:pStyle w:val="Header"/>
      <w:rPr>
        <w:rFonts w:ascii="Arial" w:hAnsi="Arial" w:eastAsia="Arial" w:cs="Arial"/>
        <w:i/>
        <w:i/>
        <w:u w:val="single"/>
      </w:rPr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4776" w:leader="none"/>
        <w:tab w:val="right" w:pos="9553" w:leader="none"/>
        <w:tab w:val="right" w:pos="9639" w:leader="none"/>
      </w:tabs>
      <w:outlineLvl w:val="2"/>
    </w:pPr>
    <w:rPr>
      <w:rFonts w:ascii="Arial" w:hAnsi="Arial" w:cs="Arial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0:29:00Z</dcterms:created>
  <dc:creator>Pavel Šrytr</dc:creator>
  <dc:description/>
  <cp:keywords/>
  <dc:language>en-US</dc:language>
  <cp:lastModifiedBy>Apple</cp:lastModifiedBy>
  <cp:lastPrinted>2008-10-20T10:32:00Z</cp:lastPrinted>
  <dcterms:modified xsi:type="dcterms:W3CDTF">2011-11-03T11:41:00Z</dcterms:modified>
  <cp:revision>322</cp:revision>
  <dc:subject/>
  <dc:title> 1</dc:title>
</cp:coreProperties>
</file>