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39634058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  <w:szCs w:val="24"/>
        </w:rPr>
        <w:t>F.1.1.1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21</cp:revision>
  <dc:subject/>
  <dc:title>Projektant:</dc:title>
</cp:coreProperties>
</file>