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256905390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bCs/>
          <w:szCs w:val="18"/>
        </w:rPr>
        <w:t>B. Souhrnná 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B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17</cp:revision>
  <dc:subject/>
  <dc:title>Projektant:</dc:title>
</cp:coreProperties>
</file>