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325755</wp:posOffset>
                </wp:positionH>
                <wp:positionV relativeFrom="paragraph">
                  <wp:posOffset>201930</wp:posOffset>
                </wp:positionV>
                <wp:extent cx="5034915" cy="517525"/>
                <wp:effectExtent l="0" t="0" r="0" b="0"/>
                <wp:wrapSquare wrapText="largest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491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Výkaz materiá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45pt;height:40.75pt;mso-wrap-distance-left:7.1pt;mso-wrap-distance-right:7.1pt;mso-wrap-distance-top:0pt;mso-wrap-distance-bottom:0pt;margin-top:15.9pt;mso-position-vertical-relative:text;margin-left:2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Výkaz materiálu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8-0179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8-0179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Červenec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Červenec 20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column">
                  <wp:posOffset>108585</wp:posOffset>
                </wp:positionH>
                <wp:positionV relativeFrom="paragraph">
                  <wp:posOffset>900430</wp:posOffset>
                </wp:positionV>
                <wp:extent cx="5673090" cy="105791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Potrubní most 27,0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83.3pt;mso-wrap-distance-left:7.1pt;mso-wrap-distance-right:7.1pt;mso-wrap-distance-top:0pt;mso-wrap-distance-bottom:0pt;margin-top:70.9pt;mso-position-vertical-relative:text;margin-left: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sz w:val="36"/>
                        </w:rPr>
                      </w:pPr>
                      <w:r>
                        <w:rPr>
                          <w:rFonts w:cs="Arial"/>
                          <w:sz w:val="36"/>
                        </w:rPr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  <w:szCs w:val="28"/>
                        </w:rPr>
                        <w:t>Potrubní most 27,0 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16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.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jektová kancelář: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15670" cy="101663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670" cy="1016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95pt;height:79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1070186421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pt;height:80.0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95pt;height:79.95pt" filled="f" o:ole="">
                                  <v:imagedata r:id="rId7" o:title=""/>
                                </v:shape>
                                <o:OLEObject Type="Embed" ProgID="" ShapeID="ole_rId6" DrawAspect="Content" ObjectID="_1462921825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Zakázka: 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ýstavba inženýrských sítí v prostoru Slatinice –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ást: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bsah:</w:t>
              <w:tab/>
            </w:r>
          </w:p>
        </w:tc>
        <w:tc>
          <w:tcPr>
            <w:tcW w:w="445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ýkaz materiálu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bjednatel: 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-8-01797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Kyvná bárka</w:t>
      </w:r>
      <w:r>
        <w:rPr>
          <w:rFonts w:cs="Courier New" w:ascii="Courier New" w:hAnsi="Courier New"/>
          <w:szCs w:val="22"/>
        </w:rPr>
        <w:t xml:space="preserve">                                   (výkres KO-5-07171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9175  18.35  83.2    1527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0*240       420   0.20   160      3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P 15*120       240   0.23   120      28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5*350       350   0.24   200      48      pat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160        200   0.40  42.6      17      kotevní trn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0*85         85   0.03   160       5      podlo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P 15*80        450   0.29   120      35      montáž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0 P 10*80        450   0.72    80      58      podložky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5*80         450   0.58    40      23         -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A 200       6500   6.50  42.3     275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15*190       200   0.04   120       5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6500   6.50  83.2     541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P 15*240       240   0.29   120      35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TR Ø152.4*5   4540  18.16 18.18     330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2760   5.52  83.2     459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0*240       420   0.20   160      3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6950   6.95  83.2     578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240       240   0.92   120     110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1690   3.38  83.2     281      ulože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2190   2.19  83.2     182      chrániče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30*450       950   0.85   240     204     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30*450      1150   0.52   240     125      plech 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8 P 15*185       220   0.73   120      88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40       440   1.27   120     15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60        240   0.17   120      20      zará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M36-8.8       3000  36.00   8.1     292      závit. tyč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5482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518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600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Pevná bárka</w:t>
      </w:r>
      <w:r>
        <w:rPr>
          <w:rFonts w:cs="Courier New" w:ascii="Courier New" w:hAnsi="Courier New"/>
          <w:szCs w:val="22"/>
        </w:rPr>
        <w:t xml:space="preserve">                                   (výkres KO-5-07172/3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9175  36.70  83.2    3053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0*240       420   0.40   160      65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120       240   0.46   120      55      výztuha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5*450       450   0.81   200     162      pat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160        200   0.80  42.6      34      kotevní trn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20*85         85   0.12   160      19      podlo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80        550   0.70   120      84      montáž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40 P 10*80        550   1.76    80     141      podložky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32 P 5*80         550   1.41    40      56         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A 200       6500  13.00  42.3     550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15*190       200   0.08   120      10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6500  13.00  83.2    1082      příč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P 15*240       240   0.58   120      7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4540  36.32 18.18     660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HEB 240       2760  11.04  83.2     919      stoj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P 20*240       420   0.40   160      65      čelní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6950  13.90  83.2    1156      příč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32 P 15*240       240   1.84   120     22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HEA 200       2500  25.00  42.3    1058      podél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3408  27.26 18.18     496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3250  26.00 18.18     473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.4*5   3536   3.54 18.18      64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.4*5   3202   3.20 18.18      58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1690   6.76  83.2     562      ulože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2190   4.38  83.2     364      chrániče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HEB 240       2500  15.00  83.2    1248         -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 640   2.56  83.2     213         -      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 840   1.68  83.2     140         -      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P 15*120       240   0.69   120      83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P 30*950       950   1.81   240     434     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P 30*950      1150   1.09   240     262     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P 15*240       440   2.53   120     304      čelní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2 P 15*40        240   0.12   120      14      zaráž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2 P 15*60        240   0.17   120      20      zarážka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M36-8.8       3000  72.00   8.1     584      závit. tyč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14778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1472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16250 kg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 xml:space="preserve">==========================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Trubkové chráničky</w:t>
      </w:r>
      <w:r>
        <w:rPr>
          <w:rFonts w:cs="Courier New" w:ascii="Courier New" w:hAnsi="Courier New"/>
          <w:szCs w:val="22"/>
        </w:rPr>
        <w:t xml:space="preserve"> (2x DN 1200, 1x DN 1500)      (výkres KO-5-07399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TR Ø1219*10  29250  58.50 298.2   17445      chránič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4*10  29250  29.25 373.4   10922         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m2 P 20                24.00   160    384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32207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5%)                        1693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3390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  <w:t>Rekapitulace (ocelové konstrukce potrubního mostu 27,0 m):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Kyvná bárka                                  600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Pevná bárka                                 1625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Trubkové chráničky                          3390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</w:t>
      </w:r>
      <w:r>
        <w:rPr>
          <w:rFonts w:cs="Courier New" w:ascii="Courier New" w:hAnsi="Courier New"/>
          <w:szCs w:val="22"/>
        </w:rPr>
        <w:t>--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 xml:space="preserve">CELKEM             </w:t>
      </w:r>
      <w:r>
        <w:rPr>
          <w:rFonts w:cs="Courier New" w:ascii="Courier New" w:hAnsi="Courier New"/>
          <w:b/>
          <w:szCs w:val="22"/>
        </w:rPr>
        <w:t>5615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</w:t>
      </w:r>
      <w:r>
        <w:rPr>
          <w:rFonts w:cs="Courier New" w:ascii="Courier New" w:hAnsi="Courier New"/>
          <w:szCs w:val="22"/>
        </w:rPr>
        <w:t>===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Arial" w:hAnsi="Arial" w:eastAsia="MS Mincho;ＭＳ 明朝" w:cs="Arial"/>
          <w:bCs/>
          <w:sz w:val="22"/>
          <w:szCs w:val="22"/>
        </w:rPr>
      </w:pPr>
      <w:r>
        <w:rPr>
          <w:rFonts w:eastAsia="MS Mincho;ＭＳ 明朝" w:cs="Arial" w:ascii="Arial" w:hAnsi="Arial"/>
          <w:bCs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567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317/DPS</w:t>
      <w:tab/>
      <w:tab/>
      <w:t>KO-8-0179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tarSymbol;MS Mincho" w:hAnsi="StarSymbol;MS Mincho" w:cs="StarSymbol;MS Minch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Courier New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05:00Z</dcterms:created>
  <dc:creator>Jana Boršiová</dc:creator>
  <dc:description/>
  <cp:keywords/>
  <dc:language>en-US</dc:language>
  <cp:lastModifiedBy>Macholdová Eva</cp:lastModifiedBy>
  <cp:lastPrinted>2016-08-08T07:45:00Z</cp:lastPrinted>
  <dcterms:modified xsi:type="dcterms:W3CDTF">2016-08-08T06:52:00Z</dcterms:modified>
  <cp:revision>13</cp:revision>
  <dc:subject/>
  <dc:title>tz-uvod</dc:title>
</cp:coreProperties>
</file>