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54934911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93147476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