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32214423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26369173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