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813223444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420552025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