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9816191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76106734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