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93888105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771295620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