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16149156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98245721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