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3518806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49631533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