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77278755"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709617250"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