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7932946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12474192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