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716672783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955929960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