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0303024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66000696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