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2762298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212681415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