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92169668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556809657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