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880110129"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720685208"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