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1828400712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1919130588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