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132533046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1335595801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