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343221487"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731073186"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