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1747529402"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2032813796"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