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3913643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20351604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