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252700207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964973927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