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52875543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99104141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