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634873781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335986382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