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,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ind w:left="0" w:hanging="0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Josef Mikulec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ind w:left="0" w:hanging="0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3828" w:leader="none"/>
          <w:tab w:val="left" w:pos="3969" w:leader="none"/>
          <w:tab w:val="right" w:pos="9070" w:leader="none"/>
        </w:tabs>
        <w:ind w:left="0" w:hanging="0"/>
        <w:rPr/>
      </w:pPr>
      <w:r>
        <w:rPr/>
        <w:t>Identifikační údaje zakázky</w:t>
      </w:r>
    </w:p>
    <w:p>
      <w:pPr>
        <w:pStyle w:val="Zkladntextodsazen2"/>
        <w:rPr/>
      </w:pPr>
      <w:r>
        <w:rPr/>
      </w:r>
    </w:p>
    <w:p>
      <w:pPr>
        <w:pStyle w:val="Zkladntextodsazen2"/>
        <w:ind w:left="3969" w:hanging="3249"/>
        <w:rPr>
          <w:b/>
          <w:b/>
          <w:sz w:val="24"/>
        </w:rPr>
      </w:pPr>
      <w:r>
        <w:rPr/>
        <w:t>Název veřejné zakázky:</w:t>
        <w:tab/>
        <w:tab/>
      </w:r>
      <w:r>
        <w:rPr>
          <w:b/>
          <w:sz w:val="24"/>
        </w:rPr>
        <w:t>Stavební úpravy sociálního zázemí tělocvičny, Úzká ulička, Uherský Brod</w:t>
      </w:r>
    </w:p>
    <w:p>
      <w:pPr>
        <w:pStyle w:val="Zkladntextodsazen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3969" w:hanging="3249"/>
        <w:rPr/>
      </w:pPr>
      <w:r>
        <w:rPr/>
        <w:t>Místo stavby:</w:t>
        <w:tab/>
        <w:tab/>
        <w:t>ul. Úzká v Uherském Brodě, na parc. č. 86/2 a p. č. 6490/22 v katastrálním území Uherský Brod, Česká republika</w:t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ind w:left="0" w:hanging="0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stavební práce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ind w:left="0" w:hanging="0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provedení stavebních prací, které spočívají ve stavebních úpravách sociálního zázemí v rámci akce nazvané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vební úpravy sociálního zázemí tělocvičny, Úzká ulička, Uherský Br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dále jen „stavba“ nebo „dílo“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Jedná se o stavební úpravy stávajícího sociálního zázemí tělocvičny. V rámci stavby bude provedeno vybourání 4 kusů příček u sprch v umyvárnách, osekání všech obkladů, soklů a dlažeb v sociálních prostorách a chodbě, vybourání podlah pro nové rozvody ležaté kanalizace, realizace 2 kusů prostupu základem velikosti 300/300 mm pod obvodovou a vnitřní nosnou stěnou, demontáž všech zařizovacích předmětů a otopných těles, demontáž zásobníků mýdla, ubrousků, držáků toaletního papíru apod. (tyto budou po rekonstrukci prostor zpět osazeny). Jsou navrženy vysprávky omítek, nové obklady a dlažby, malba, ve sprchách budou osazeny nové sanitární příčky z PUR materiálu. Nová ot. plocha je navržena /s ohledem na stávající stav/ z řady litinových článkových těles s dvounásobným nátěrem, doplněných na přípoji termoventily a šroubeními. Při návrhu systému je uvažováno s použitím měděných rozvodů, doplněných tep. Izolací. Nová splašková kanalizace odvádí odpady od zařizovacích předmětů hygienických místností a dopojuje výstupy z 2.-3.NP. Šikmé připojovací potrubí od předmětů je navrženo plastové. Svislé svody jsou navrženy z hrdlového novoduru HT, doplněné izolaci PUR tl.5mm. Po trase je nutné osadit předepsané čistící kusy. V souvislosti s úpravou soc. zázemí bude řešena i nová přípojka splaškové kanalizace DN 200, délky 30 m.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  <w:t>Technické podmínky jsou stanoveny v projektové dokumentaci zpracované Ing. Dušanem Šišperou, 28.října 947, 688 01 Uherský Brod (datum 08/2018, č. zak. 04-07-2018) (dále jen „PD“), která je nedílnou součástí zadávací dokumentace.</w:t>
      </w:r>
    </w:p>
    <w:p>
      <w:pPr>
        <w:pStyle w:val="Normal"/>
        <w:tabs>
          <w:tab w:val="clear" w:pos="9070"/>
          <w:tab w:val="right" w:pos="709" w:leader="none"/>
        </w:tabs>
        <w:rPr/>
      </w:pPr>
      <w:r>
        <w:rPr/>
      </w:r>
    </w:p>
    <w:p>
      <w:pPr>
        <w:pStyle w:val="TextBody"/>
        <w:rPr/>
      </w:pPr>
      <w:r>
        <w:rPr/>
        <w:t>Zhotovením díla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TextBody"/>
        <w:rPr/>
      </w:pPr>
      <w:r>
        <w:rPr/>
      </w:r>
    </w:p>
    <w:p>
      <w:pPr>
        <w:pStyle w:val="Heading2"/>
        <w:tabs>
          <w:tab w:val="left" w:pos="284" w:leader="none"/>
          <w:tab w:val="left" w:pos="720" w:leader="none"/>
          <w:tab w:val="left" w:pos="3969" w:leader="none"/>
          <w:tab w:val="right" w:pos="9070" w:leader="none"/>
        </w:tabs>
        <w:ind w:left="0" w:hanging="0"/>
        <w:rPr/>
      </w:pPr>
      <w:r>
        <w:rPr/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, která je nedílnou součástí této smlouvy, odděleně uložena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,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ytýčení stávajících inženýrských sítí v rozsahu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 nemovitostem v 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 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 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 rozsahu dle zákona č. 183/2006 Sb., stavební zákon, ve znění pozdějších předpisů a prováděcích předpisů a předání jeho originálu objednateli při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růběžně ode dne předání staveniště, až do doby protokolárního předání a převzetí díla pořizovat fotodokumentaci postupu stavební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 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 jejich využití (přednostně) či likvidaci dle zákona č. 185/2001 Sb., o odpadech, ve znění pozdějších předpis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Po dobu provádění díla bude zajištěna průjezdnost a přístup k nemovitostem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 průběhu a po ukončení každodenních prací bude prováděn úklid odpadu nebo materiálu v objektu i jeho okolí, který vznikl při realizaci stavb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jako původce odpadů nakládat s odpady dle zákona č. 185/2001 Sb., o odpadech, ve znění pozdějších předpisů. V případě vzniku odpadu kat. č. 17 01 01 – Beton si může objednatel, na základě písemné dohody se zhotovitelem, vyhradit právo, aby tento odpad zůstal v jeho vlastnictví. Přebere tak na sebe veškeré povinnosti vyplývající ze zákona č. 185/2001 Sb., o odpadech ve znění pozdějších předpisů.</w:t>
      </w:r>
    </w:p>
    <w:p>
      <w:pPr>
        <w:pStyle w:val="Heading2"/>
        <w:ind w:left="0" w:hanging="0"/>
        <w:rPr/>
      </w:pPr>
      <w:r>
        <w:rPr/>
        <w:t>Právo objednatele na změnu předmětu smlouvy a posun termínu plnění části zakáz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 </w:t>
      </w:r>
    </w:p>
    <w:p>
      <w:pPr>
        <w:pStyle w:val="Heading2"/>
        <w:ind w:left="0" w:hanging="0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ind w:left="0" w:hanging="0"/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35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672"/>
      </w:tblGrid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ájení prací - předání staveniště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1.07.2019</w:t>
            </w:r>
          </w:p>
        </w:tc>
      </w:tr>
      <w:tr>
        <w:trPr>
          <w:trHeight w:val="7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– předání a převzetí stavb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0.08.2019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, zejména z důvodu prodloužení doby trvání zadávacího řízení nebo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acoviště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m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ind w:left="0" w:hanging="0"/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>
          <w:rFonts w:cs="Arial"/>
        </w:rPr>
        <w:t>budova tělocvičny v ul. Úzká v Uherském Brodě, na parc. č. 86/2 a parc. č. 6490/22 v katastrální území Uherský Brod, Česká republika</w:t>
      </w:r>
      <w:r>
        <w:rPr/>
        <w:t>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ind w:left="0" w:hanging="0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ind w:left="0" w:hanging="0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,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,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.</w:t>
      </w:r>
    </w:p>
    <w:p>
      <w:pPr>
        <w:pStyle w:val="Heading2"/>
        <w:ind w:left="0" w:hanging="0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 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  <w:r>
        <w:rPr>
          <w:b/>
        </w:rPr>
        <w:t>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 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>
          <w:b/>
        </w:rPr>
        <w:t xml:space="preserve">Fakturu lze objednateli doručit taktéž v elektronické formě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ind w:left="0" w:hanging="0"/>
        <w:rPr/>
      </w:pPr>
      <w:r>
        <w:rPr/>
        <w:t>Sankce za nesplnění doby plnění a vyklizen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 převzetí díla, je povinen zaplatit objednateli smluvní pokutu </w:t>
      </w:r>
      <w:r>
        <w:rPr>
          <w:b/>
        </w:rPr>
        <w:t>5</w:t>
      </w:r>
      <w:r>
        <w:rPr>
          <w:rStyle w:val="Cena"/>
        </w:rPr>
        <w:t>00 Kč</w:t>
      </w:r>
      <w:r>
        <w:rPr/>
        <w:t xml:space="preserve"> za každý den prodlení s odstraněním.</w:t>
      </w:r>
    </w:p>
    <w:p>
      <w:pPr>
        <w:pStyle w:val="Heading2"/>
        <w:ind w:left="0" w:hanging="0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 předání a převzetí díla, je povinen zaplatit objednateli smluvní pokutu </w:t>
      </w:r>
      <w:r>
        <w:rPr>
          <w:rStyle w:val="Cena"/>
        </w:rPr>
        <w:t xml:space="preserve">200 Kč </w:t>
      </w:r>
      <w:r>
        <w:rPr/>
        <w:t>za každý nedodělek či vadu a každý den prodlení s nastoupením k odstranění vady až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200 Kč</w:t>
      </w:r>
      <w:r>
        <w:rPr/>
        <w:t xml:space="preserve"> za každou vadu a nedodělek a 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4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ind w:left="0" w:hanging="0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4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ind w:left="0" w:hanging="0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ind w:left="0" w:hanging="0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 významu zajišťované povinnosti.</w:t>
      </w:r>
    </w:p>
    <w:p>
      <w:pPr>
        <w:pStyle w:val="Heading1"/>
        <w:ind w:left="709" w:hanging="709"/>
        <w:rPr/>
      </w:pPr>
      <w:r>
        <w:rPr/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noviště prosté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staveniště tak, aby nedošlo k ohrožování, nadměrnému nebo zbytečnému obtěžování okolí staveniště, ke znečišťování komunikace, vod a k porušení ochranných pásem, při plném respektování životního prostředí a majetku třetích osob v zájmovém územ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ind w:left="0" w:hanging="0"/>
        <w:rPr/>
      </w:pPr>
      <w:r>
        <w:rPr/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je povinen vést ode dne předání a převzetí staveniště o pracích, které provádí, stavební deník v souladu s platnými ustanoveními stavebního zákona a jeho prováděcími vyhláškam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deník musí být na stavbě přístupný kdykoli v průběhu práce na staveništi všem oprávněným osobám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"/>
        <w:rPr/>
      </w:pPr>
      <w:r>
        <w:rPr/>
        <w:t>-</w:t>
        <w:tab/>
        <w:t>průběhu kontrolních dnů na stavbě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ab/>
        <w:t>Kontrolní dny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Zhotovitel prohlašuje, že pro uskutečnění dodávky je uvažováno vždy a zásadně s výrobky řádné a 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ýkon činnosti odborného dozoru zastupujícího objednatele v žádném případě nesnímá povinnosti a 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 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 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 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ind w:left="0" w:hanging="0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 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left" w:pos="1080" w:leader="none"/>
          <w:tab w:val="right" w:pos="907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 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 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 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ind w:left="0" w:hanging="0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 toho, kdo prováděl dozor nad stavb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stavby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 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 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 svých příp. poddodavatelů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 výslovně souhlasí s tím, že tato smlouva může být bez jakéhokoliv omezení zveřejněna na oficiálních internetových stránkách města Uherský Brod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>). Souhlas se zveřejněním se týká i případných osobních údajů uvedených v této smlouvě, kdy je tento odstavec smluvními stranami brán jako souhlas se zpracováním osobních údajů ve smyslu zákona č. 101/2000Sb., o ochraně osobních údajů a o změně některých zákonů, ve znění pozdějších předpisů, a tedy město Uherský Brod 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navzájem prohlašují, že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objednatelem v registru smluv podle zákona č. 340/2015 Sb., o zvláštních podmínkách účinnosti některých smluv, uveřejňování těchto smluv a o registru smluv (zákon o registru smluv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zašle tuto smlouvu správci registru smluv k uveřejnění bez zbytečného odkladu, nejpozději však do 30 dnů od uzavření smlouvy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 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 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 xml:space="preserve">nabídkový položkový rozpočet, dokumentace zakázky (čl. 3.03. smlouvy)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: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- </w:t>
        <w:tab/>
        <w:t xml:space="preserve">zadávací dokumentace veřejné zakázk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 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</w:t>
            </w:r>
            <w:r>
              <w:rPr/>
              <w:t>č. usnesení  xxxx/Rxx/1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134" w:right="1134" w:gutter="0" w:header="624" w:top="760" w:footer="714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8"/>
        <w:szCs w:val="18"/>
      </w:rPr>
    </w:pPr>
    <w:r>
      <w:rPr>
        <w:sz w:val="18"/>
        <w:szCs w:val="18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sz w:val="18"/>
        <w:szCs w:val="18"/>
      </w:rPr>
      <w:t>Stavební úpravy sociálního zázemí tělocvičny, Úzká ulička, Uherský Brod</w:t>
    </w:r>
    <w:r>
      <w:rPr>
        <w:bCs/>
        <w:sz w:val="18"/>
        <w:szCs w:val="18"/>
      </w:rPr>
      <w:tab/>
      <w:t>S</w:t>
    </w:r>
    <w:r>
      <w:rPr>
        <w:sz w:val="18"/>
        <w:szCs w:val="18"/>
      </w:rPr>
      <w:t xml:space="preserve">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  <w:r>
      <w:rPr>
        <w:sz w:val="18"/>
        <w:szCs w:val="18"/>
      </w:rPr>
      <w:t>)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64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ind w:left="0" w:hanging="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left" w:pos="284" w:leader="none"/>
        <w:tab w:val="right" w:pos="9070" w:leader="none"/>
      </w:tabs>
      <w:spacing w:before="3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284" w:leader="none"/>
        <w:tab w:val="left" w:pos="567" w:leader="none"/>
        <w:tab w:val="left" w:pos="1588" w:leader="none"/>
        <w:tab w:val="right" w:pos="9070" w:leader="none"/>
      </w:tabs>
      <w:spacing w:before="600" w:after="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07:00Z</dcterms:created>
  <dc:creator>h_smido</dc:creator>
  <dc:description/>
  <dc:language>en-US</dc:language>
  <cp:lastModifiedBy>Hečová Petra, Ing</cp:lastModifiedBy>
  <cp:lastPrinted>2019-05-10T11:42:00Z</cp:lastPrinted>
  <dcterms:modified xsi:type="dcterms:W3CDTF">2019-05-13T14:07:00Z</dcterms:modified>
  <cp:revision>2</cp:revision>
  <dc:subject/>
  <dc:title>VŠEOBECNÉ OBCHODNÍ PODMÍNKY NA DODÁVKU STAVBY</dc:title>
</cp:coreProperties>
</file>