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29025</wp:posOffset>
            </wp:positionH>
            <wp:positionV relativeFrom="paragraph">
              <wp:posOffset>10795</wp:posOffset>
            </wp:positionV>
            <wp:extent cx="2265680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US" w:eastAsia="en-US"/>
        </w:rPr>
        <w:t>STAVEBNÍ FIRMA</w:t>
      </w:r>
      <w:r>
        <w:rPr>
          <w:rFonts w:cs="Arial Narrow" w:ascii="Arial Narrow" w:hAnsi="Arial Narrow"/>
        </w:rPr>
        <w:t xml:space="preserve"> PLUS, s.r.o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šťanská 3992/109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lang w:eastAsia="zxx" w:bidi="zxx"/>
        </w:rPr>
        <w:t>Projektová dokumentace dle vyhlášky č. 499/2006 Sb., o dokumentaci staveb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JEKTOVÁ DOKUMENTACE PRO PROVÁDĚNÍ STAVB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VÝMĚNA STŘEŠNÍHO PLÁŠTĚ NA ZŠ VANČUROVA (ul. VANČUROVA, HODONÍN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okumentace je vyhotovena jako realizační dokumentace podle vyhlášky č.499/2006 Sb (v dohodnutém rozsahu)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911725" cy="397954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9795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left="2835" w:hanging="283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ázev stavby:</w:t>
      </w:r>
      <w:r>
        <w:rPr>
          <w:rFonts w:cs="Arial Narrow" w:ascii="Arial Narrow" w:hAnsi="Arial Narrow"/>
          <w:b/>
        </w:rPr>
        <w:t xml:space="preserve"> </w:t>
        <w:tab/>
      </w:r>
      <w:bookmarkStart w:id="0" w:name="_Hlk513732531"/>
      <w:r>
        <w:rPr>
          <w:rFonts w:cs="Arial Narrow" w:ascii="Arial Narrow" w:hAnsi="Arial Narrow"/>
        </w:rPr>
        <w:t xml:space="preserve">Výměna střešního pláště na ZŠ Vančurova </w:t>
      </w:r>
      <w:bookmarkEnd w:id="0"/>
      <w:r>
        <w:rPr>
          <w:rFonts w:cs="Arial Narrow" w:ascii="Arial Narrow" w:hAnsi="Arial Narrow"/>
        </w:rPr>
        <w:t>(ul. Vančurova, Hodonín)</w:t>
      </w:r>
    </w:p>
    <w:p>
      <w:pPr>
        <w:pStyle w:val="Normal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:</w:t>
      </w:r>
      <w:r>
        <w:rPr>
          <w:rFonts w:cs="Arial Narrow" w:ascii="Arial Narrow" w:hAnsi="Arial Narrow"/>
          <w:b/>
        </w:rPr>
        <w:t xml:space="preserve"> </w:t>
        <w:tab/>
        <w:tab/>
      </w:r>
      <w:r>
        <w:rPr>
          <w:rFonts w:cs="Arial Narrow" w:ascii="Arial Narrow" w:hAnsi="Arial Narrow"/>
          <w:lang w:eastAsia="cs-CZ"/>
        </w:rPr>
        <w:t>Město Hodonín, Masarykovo náměstí 53/1, 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. území: </w:t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:</w:t>
        <w:tab/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. č.:</w:t>
        <w:tab/>
      </w:r>
      <w:bookmarkStart w:id="1" w:name="_Hlk490640811"/>
      <w:r>
        <w:rPr>
          <w:rFonts w:cs="Arial Narrow" w:ascii="Arial Narrow" w:hAnsi="Arial Narrow"/>
        </w:rPr>
        <w:tab/>
        <w:tab/>
        <w:t xml:space="preserve">st. p. parc. č. </w:t>
      </w:r>
      <w:bookmarkEnd w:id="1"/>
      <w:r>
        <w:rPr>
          <w:rFonts w:cs="Arial Narrow" w:ascii="Arial Narrow" w:hAnsi="Arial Narrow"/>
        </w:rPr>
        <w:t>5963/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atum: </w:t>
        <w:tab/>
        <w:tab/>
        <w:tab/>
        <w:tab/>
        <w:t>05/20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peň: </w:t>
        <w:tab/>
        <w:tab/>
        <w:tab/>
        <w:t>DP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zakázky:</w:t>
        <w:tab/>
        <w:tab/>
        <w:tab/>
        <w:t>18-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:</w:t>
        <w:tab/>
        <w:tab/>
        <w:tab/>
        <w:t>Ing. Veronika Piškul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. projektant:</w:t>
        <w:tab/>
        <w:tab/>
        <w:t>Jiří Šetina, DiS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10795</wp:posOffset>
            </wp:positionV>
            <wp:extent cx="2265680" cy="854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US" w:eastAsia="en-US"/>
        </w:rPr>
        <w:t>STAVEBNÍ FIRMA</w:t>
      </w:r>
      <w:r>
        <w:rPr>
          <w:rFonts w:cs="Arial Narrow" w:ascii="Arial Narrow" w:hAnsi="Arial Narrow"/>
        </w:rPr>
        <w:t xml:space="preserve"> PLUS, s.r.o.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</w:rPr>
        <w:t>Měšťanská 3992/109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cs="Tahom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lang w:eastAsia="zxx" w:bidi="zxx"/>
        </w:rPr>
        <w:t>Projektová dokumentace dle vyhlášky č. 499/2006 Sb., o dokumentaci staveb</w:t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JEKTOVÁ DOKUMENTACE PRO PROVÁDĚNÍ STAVB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VÝMĚNA STŘEŠNÍHO PLÁŠTĚ NA ZŠ VANČUROVA (ul. VANČUROVA, HODONÍN)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okumentace je vyhotovena jako realizační dokumentace podle vyhlášky č.499/2006 Sb (v dohodnutém rozsahu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jektová dokumentace obsahuj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A.</w:t>
        <w:tab/>
        <w:t>Průvodní zpráv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</w:t>
        <w:tab/>
        <w:t>Souhrnná technická zpráv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</w:t>
        <w:tab/>
        <w:t>Situační výkres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C.1 Situační výkres širších vztah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C.2 Koordinační situační výkr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</w:t>
        <w:tab/>
        <w:t>Dokumentace objektů a technických a technologických zaříz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.1</w:t>
        <w:tab/>
        <w:t>Dokumentace stavebního nebo inženýrského objek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D.1.1</w:t>
        <w:tab/>
        <w:t>Architektonicko-stavební řeš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firstLine="709"/>
        <w:rPr/>
      </w:pPr>
      <w:r>
        <w:rPr>
          <w:rFonts w:cs="Arial Narrow" w:ascii="Arial Narrow" w:hAnsi="Arial Narrow"/>
          <w:b/>
          <w:sz w:val="22"/>
          <w:szCs w:val="22"/>
        </w:rPr>
        <w:t>a) Textová čá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>b) Výkresová čá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1.4</w:t>
        <w:tab/>
        <w:t>Technika prostředí staveb - hromosvo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Rozpočet 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</w:t>
        <w:tab/>
        <w:t xml:space="preserve">Dokladová část </w:t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rojektová dokumentace obsahuje části A až E členěné na jednotlivé položky s tím, že rozsah jednotlivých částí odpovídá druhu a významu stavby, jejímu umístění, stavebně technickému provedení, účelu využití, vlivu na životní prostředí a době trvání stavb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5" w:hanging="283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ázev stavby: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</w:rPr>
        <w:t>Výměna střešního pláště na ZŠ Vančurova (ul. Vančurova, Hodonín)</w:t>
      </w:r>
    </w:p>
    <w:p>
      <w:pPr>
        <w:pStyle w:val="Normal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:</w:t>
      </w:r>
      <w:r>
        <w:rPr>
          <w:rFonts w:cs="Arial Narrow" w:ascii="Arial Narrow" w:hAnsi="Arial Narrow"/>
          <w:b/>
        </w:rPr>
        <w:t xml:space="preserve"> </w:t>
        <w:tab/>
        <w:tab/>
      </w:r>
      <w:r>
        <w:rPr>
          <w:rFonts w:cs="Arial Narrow" w:ascii="Arial Narrow" w:hAnsi="Arial Narrow"/>
          <w:lang w:eastAsia="cs-CZ"/>
        </w:rPr>
        <w:t>Město Hodonín, Masarykovo náměstí 53/1, 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. území: </w:t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:</w:t>
        <w:tab/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. č.:</w:t>
        <w:tab/>
        <w:tab/>
        <w:tab/>
        <w:t>st. p. parc. č. 5963/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atum: </w:t>
        <w:tab/>
        <w:tab/>
        <w:tab/>
        <w:tab/>
        <w:t>05/20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peň: </w:t>
        <w:tab/>
        <w:tab/>
        <w:tab/>
        <w:t>DP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zakázky:</w:t>
        <w:tab/>
        <w:tab/>
        <w:tab/>
        <w:t>18-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:</w:t>
        <w:tab/>
        <w:tab/>
        <w:tab/>
        <w:t>Ing. Veronika Piškul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. projektant:</w:t>
        <w:tab/>
        <w:tab/>
        <w:t>Jiří Šetina, DiS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9025</wp:posOffset>
            </wp:positionH>
            <wp:positionV relativeFrom="paragraph">
              <wp:posOffset>10795</wp:posOffset>
            </wp:positionV>
            <wp:extent cx="2265680" cy="854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US" w:eastAsia="en-US"/>
        </w:rPr>
        <w:t>STAVEBNÍ FIRMA</w:t>
      </w:r>
      <w:r>
        <w:rPr>
          <w:rFonts w:cs="Arial Narrow" w:ascii="Arial Narrow" w:hAnsi="Arial Narrow"/>
        </w:rPr>
        <w:t xml:space="preserve"> PLUS, s.r.o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šťanská 3992/109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</w:t>
        <w:tab/>
        <w:t>Dokumentace objektů a technických a technologických zaříz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.1</w:t>
        <w:tab/>
        <w:t>Dokumentace stavebního nebo inženýrského objek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D.1.1</w:t>
        <w:tab/>
        <w:t>Architektonicko-stavební řeš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firstLine="709"/>
        <w:rPr/>
      </w:pPr>
      <w:r>
        <w:rPr>
          <w:rFonts w:cs="Arial Narrow" w:ascii="Arial Narrow" w:hAnsi="Arial Narrow"/>
          <w:b/>
          <w:sz w:val="22"/>
          <w:szCs w:val="22"/>
        </w:rPr>
        <w:t>a) Textová čá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>b) Výkresová čá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3 – stávající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3 – bourací 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3 – nový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Řez A-A‘ střechy A3 – stávající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Řez A-A‘ střechy A3 – bourací 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Řez A-A‘ střechy A3 – nový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7 – stávající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7 – bourací 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ůdorys střechy A7 – nový stav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Řez A-A‘ střechy A7 – stávající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Řez A-A‘ střechy A7 – bourací 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Řez A-A‘ střechy A7 – nový stav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is klempířských prvk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rojektová dokumentace obsahuje části A až E členěné na jednotlivé položky s tím, že rozsah jednotlivých částí odpovídá druhu a významu stavby, jejímu umístění, stavebně technickému provedení, účelu využití, vlivu na životní prostředí a době trvání stavb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5" w:hanging="283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ázev stavby: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</w:rPr>
        <w:t>Výměna střešního pláště na ZŠ Vančurova (ul. Vančurova, Hodonín)</w:t>
      </w:r>
    </w:p>
    <w:p>
      <w:pPr>
        <w:pStyle w:val="Normal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:</w:t>
      </w:r>
      <w:r>
        <w:rPr>
          <w:rFonts w:cs="Arial Narrow" w:ascii="Arial Narrow" w:hAnsi="Arial Narrow"/>
          <w:b/>
        </w:rPr>
        <w:t xml:space="preserve"> </w:t>
        <w:tab/>
        <w:tab/>
      </w:r>
      <w:r>
        <w:rPr>
          <w:rFonts w:cs="Arial Narrow" w:ascii="Arial Narrow" w:hAnsi="Arial Narrow"/>
          <w:lang w:eastAsia="cs-CZ"/>
        </w:rPr>
        <w:t>Město Hodonín, Masarykovo náměstí 53/1, 695 01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. území: </w:t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:</w:t>
        <w:tab/>
        <w:tab/>
        <w:tab/>
        <w:tab/>
        <w:t>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. č.:</w:t>
        <w:tab/>
        <w:tab/>
        <w:tab/>
        <w:t>st. p. parc. č. 5963/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atum: </w:t>
        <w:tab/>
        <w:tab/>
        <w:tab/>
        <w:tab/>
        <w:t>05/20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peň: </w:t>
        <w:tab/>
        <w:tab/>
        <w:tab/>
        <w:t>DP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zakázky:</w:t>
        <w:tab/>
        <w:tab/>
        <w:tab/>
        <w:t>18-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:</w:t>
        <w:tab/>
        <w:tab/>
        <w:tab/>
        <w:t>Ing. Veronika Piškul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. projektant:</w:t>
        <w:tab/>
        <w:tab/>
        <w:t>Jiří Šetina, DiS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50:00Z</dcterms:created>
  <dc:creator>jirka</dc:creator>
  <dc:description/>
  <cp:keywords/>
  <dc:language>en-US</dc:language>
  <cp:lastModifiedBy>Veronika Piškulová</cp:lastModifiedBy>
  <cp:lastPrinted>2018-08-13T16:42:00Z</cp:lastPrinted>
  <dcterms:modified xsi:type="dcterms:W3CDTF">2018-08-13T14:43:00Z</dcterms:modified>
  <cp:revision>29</cp:revision>
  <dc:subject/>
  <dc:title/>
</cp:coreProperties>
</file>