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EDBĚŽNÉ TRŽNÍ KONZULTA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ve smyslu § 36 odst. 4 zákona č. 134/2016 Sb., o zadávání veřejných zakázek, v platném zně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Záznam z veletrhu CZECHBUS ze dne 23. 11. 201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 rámci veletrhu Czechbus na výstavišti Praha-Holešovice ze dne 23. 11. 2016, kde byla prezentována celá řada autobusů od různých výrobců, včetně garážové a servisní techniky, zadavatel provedl průzkum trhu u některých výrobců autobusů a minibusů, k ujasnění bližších požadavků na dodávky nových minibu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zultace proběhla u dodavatelů minibusů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ROŠERO – P s.r.o., p. Šavelová D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KD TRADE, a.s., p. Roženský L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KAR group, a.s., p. Révay R.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Dotazy k dodavatelům minibusů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zda dodávané minibusy splňují šířku vozidla max. 2,37 m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ROŠERO – P s.r.o.: ano, 2,35 m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KD TRADE, a.s.: ano, 2,36 m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KAR group, a.s.: ano, 2,37 m</w:t>
      </w:r>
    </w:p>
    <w:p>
      <w:pPr>
        <w:pStyle w:val="Normal"/>
        <w:ind w:left="928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zda dodávané minibusy mají celovozovou klimatizaci jak pro cestující, tak pro řidič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 xml:space="preserve">ROŠERO – P s.r.o.: ano, mají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KD TRADE, a.s.: ano, maj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KAR group, a.s.: ano, mají</w:t>
      </w:r>
    </w:p>
    <w:p>
      <w:pPr>
        <w:pStyle w:val="Normal"/>
        <w:spacing w:before="0" w:after="120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zda dodávané minibusy mohou mít plnohodnotné místo pro invalidní vozík nebo kočárek a zda je plně nízkopodlažní toto místo určeno pro invalidní vozík nebo kočáre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ROŠERO – P s.r.o.: ano, v místě pro invalidní vozík je plně nízkopodlažní u 1. nebo 2. dveří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KD TRADE, a.s.: ano, v místě pro invalidní vozík je plně nízkopodlažní u 1. nebo 2. dveří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KAR group, a.s.: ano, v místě pro invalidní vozík je plně nízkopodlažní</w:t>
      </w:r>
    </w:p>
    <w:p>
      <w:pPr>
        <w:pStyle w:val="Normal"/>
        <w:spacing w:before="0" w:after="120"/>
        <w:ind w:left="78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jaká je celková obsaditelnost cestujících v daném minibuse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ROŠERO – P s.r.o. : cca 31 cestujících u diesel pohonu, cca 25 cestujících u elektro a CNG pohonu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KD TRADE, a.s.: cca 30 cestujících u diesel pohonu, cca 26 cestujících u elektro a CNG pohonu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KAR group, a.s.: cca 30 cestujících u diesel pohonu, cca 26 cestujících u elektro a CNG pohonu</w:t>
      </w:r>
    </w:p>
    <w:p>
      <w:pPr>
        <w:pStyle w:val="Normal"/>
        <w:spacing w:before="0" w:after="120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zda dodávané minibusy mají střešní poklopy mechanické nebo elektrické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ROŠERO – P s.r.o.: ano, umějí dodat obojí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KD TRADE, a.s.: ano, umějí dodat obojí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KAR group, a.s.: ano, umějí dodat obojí</w:t>
      </w:r>
    </w:p>
    <w:p>
      <w:pPr>
        <w:pStyle w:val="Normal"/>
        <w:spacing w:before="0" w:after="120"/>
        <w:ind w:left="78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zda lze umístit kamerový systém v minibuse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ROŠERO – P s.r.o.: ano, lze umístit jakýkoli kamerový systém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KD TRADE, a.s.: ano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KAR group, a.s.: ano</w:t>
      </w:r>
    </w:p>
    <w:p>
      <w:pPr>
        <w:pStyle w:val="Normal"/>
        <w:spacing w:before="0" w:after="120"/>
        <w:ind w:left="78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možný termín dodání minibusu od podpisu smlouvy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ROŠERO – P s.r.o.: 7-8 měsíců od podpisu smlouvy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KD TRADE, a.s.: 7 měsíců od podpisu smlouvy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szCs w:val="22"/>
        </w:rPr>
        <w:t>KAR group, a.s.: 7 měsíců od podpisu smlouvy.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</w:rPr>
      <w:t xml:space="preserve">Příloha č. </w:t>
    </w:r>
    <w:r>
      <w:rPr>
        <w:i/>
        <w:sz w:val="22"/>
        <w:szCs w:val="22"/>
        <w:lang w:val="cs-CZ"/>
      </w:rPr>
      <w:t>15</w:t>
    </w:r>
    <w:r>
      <w:rPr>
        <w:i/>
        <w:sz w:val="22"/>
        <w:szCs w:val="22"/>
      </w:rPr>
      <w:t xml:space="preserve"> zadávací dokumentace</w:t>
    </w:r>
  </w:p>
  <w:p>
    <w:pPr>
      <w:pStyle w:val="Header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</w:r>
  </w:p>
  <w:p>
    <w:pPr>
      <w:pStyle w:val="Header"/>
      <w:rPr>
        <w:rFonts w:ascii="Garamond" w:hAnsi="Garamond" w:cs="Garamond"/>
        <w:i/>
        <w:i/>
        <w:sz w:val="22"/>
        <w:szCs w:val="22"/>
      </w:rPr>
    </w:pPr>
    <w:r>
      <w:rPr>
        <w:rFonts w:cs="Garamond" w:ascii="Garamond" w:hAnsi="Garamond"/>
        <w:i/>
        <w:sz w:val="22"/>
        <w:szCs w:val="22"/>
      </w:rPr>
    </w:r>
  </w:p>
  <w:p>
    <w:pPr>
      <w:pStyle w:val="Header"/>
      <w:tabs>
        <w:tab w:val="clear" w:pos="708"/>
      </w:tabs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838200</wp:posOffset>
          </wp:positionH>
          <wp:positionV relativeFrom="page">
            <wp:posOffset>819150</wp:posOffset>
          </wp:positionV>
          <wp:extent cx="1559560" cy="41910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2" r="-1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5595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i/>
      </w:rPr>
      <w:t xml:space="preserve">                                                                  </w:t>
    </w:r>
    <w:r>
      <w:rPr>
        <w:rFonts w:cs="Garamond" w:ascii="Garamond" w:hAnsi="Garamond"/>
        <w:i/>
        <w:lang w:val="cs-CZ" w:eastAsia="en-US"/>
      </w:rPr>
      <w:drawing>
        <wp:inline distT="0" distB="0" distL="0" distR="0">
          <wp:extent cx="3196590" cy="58229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19659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Garamond" w:hAnsi="Garamond" w:eastAsia="MS Mincho;ＭＳ 明朝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pd1">
    <w:name w:val="upd1"/>
    <w:qFormat/>
    <w:rPr>
      <w:color w:val="9A0001"/>
    </w:rPr>
  </w:style>
  <w:style w:type="character" w:styleId="Nadpis1Char">
    <w:name w:val="Nadpis 1 Char"/>
    <w:qFormat/>
    <w:rPr>
      <w:rFonts w:eastAsia="MS Mincho;ＭＳ 明朝"/>
      <w:b/>
      <w:szCs w:val="28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eastAsia="MS Mincho;ＭＳ 明朝"/>
      <w:sz w:val="24"/>
      <w:szCs w:val="24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MS Mincho;ＭＳ 明朝"/>
    </w:rPr>
  </w:style>
  <w:style w:type="character" w:styleId="PedmtkomenteChar">
    <w:name w:val="Předmět komentáře Char"/>
    <w:qFormat/>
    <w:rPr>
      <w:rFonts w:eastAsia="MS Mincho;ＭＳ 明朝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0:32:00Z</dcterms:created>
  <dc:creator>JUDr. Hana Němečková</dc:creator>
  <dc:description/>
  <cp:keywords/>
  <dc:language>en-US</dc:language>
  <cp:lastModifiedBy>Ondrůšková Alexandra</cp:lastModifiedBy>
  <cp:lastPrinted>2016-10-17T12:30:00Z</cp:lastPrinted>
  <dcterms:modified xsi:type="dcterms:W3CDTF">2019-04-11T10:32:00Z</dcterms:modified>
  <cp:revision>2</cp:revision>
  <dc:subject/>
  <dc:title>Příloha č</dc:title>
</cp:coreProperties>
</file>