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01   </w:t>
        <w:tab/>
        <w:t xml:space="preserve">564156.48  </w:t>
        <w:tab/>
        <w:tab/>
        <w:t xml:space="preserve">1202741.29   </w:t>
        <w:tab/>
        <w:tab/>
        <w:t xml:space="preserve">165.48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02   </w:t>
        <w:tab/>
        <w:t xml:space="preserve">564156.63  </w:t>
        <w:tab/>
        <w:tab/>
        <w:t xml:space="preserve">1202744.74   </w:t>
        <w:tab/>
        <w:tab/>
        <w:t xml:space="preserve">165.46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03   </w:t>
        <w:tab/>
        <w:t xml:space="preserve">564155.73  </w:t>
        <w:tab/>
        <w:tab/>
        <w:t xml:space="preserve">1202745.23   </w:t>
        <w:tab/>
        <w:tab/>
        <w:t xml:space="preserve">165.4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04   </w:t>
        <w:tab/>
        <w:t xml:space="preserve">564154.92  </w:t>
        <w:tab/>
        <w:tab/>
        <w:t xml:space="preserve">1202745.81   </w:t>
        <w:tab/>
        <w:tab/>
        <w:t xml:space="preserve">165.4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05   </w:t>
        <w:tab/>
        <w:t xml:space="preserve">564154.14  </w:t>
        <w:tab/>
        <w:tab/>
        <w:t xml:space="preserve">1202746.52   </w:t>
        <w:tab/>
        <w:tab/>
        <w:t xml:space="preserve">165.4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06   </w:t>
        <w:tab/>
        <w:t xml:space="preserve">564153.53  </w:t>
        <w:tab/>
        <w:tab/>
        <w:t xml:space="preserve">1202747.24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07   </w:t>
        <w:tab/>
        <w:t xml:space="preserve">564153.02  </w:t>
        <w:tab/>
        <w:tab/>
        <w:t xml:space="preserve">1202747.96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08   </w:t>
        <w:tab/>
        <w:t xml:space="preserve">564152.53  </w:t>
        <w:tab/>
        <w:tab/>
        <w:t xml:space="preserve">1202748.81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09   </w:t>
        <w:tab/>
        <w:t xml:space="preserve">564152.21  </w:t>
        <w:tab/>
        <w:tab/>
        <w:t xml:space="preserve">1202749.78   </w:t>
        <w:tab/>
        <w:tab/>
        <w:t xml:space="preserve">165.4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10   </w:t>
        <w:tab/>
        <w:t xml:space="preserve">564152.05  </w:t>
        <w:tab/>
        <w:tab/>
        <w:t xml:space="preserve">1202750.76   </w:t>
        <w:tab/>
        <w:tab/>
        <w:t xml:space="preserve">165.5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11   </w:t>
        <w:tab/>
        <w:t xml:space="preserve">564152.06  </w:t>
        <w:tab/>
        <w:tab/>
        <w:t xml:space="preserve">1202751.69   </w:t>
        <w:tab/>
        <w:tab/>
        <w:t xml:space="preserve">165.5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12   </w:t>
        <w:tab/>
        <w:t xml:space="preserve">564152.44  </w:t>
        <w:tab/>
        <w:tab/>
        <w:t xml:space="preserve">1202753.61   </w:t>
        <w:tab/>
        <w:tab/>
        <w:t xml:space="preserve">165.4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13   </w:t>
        <w:tab/>
        <w:t xml:space="preserve">564152.11  </w:t>
        <w:tab/>
        <w:tab/>
        <w:t xml:space="preserve">1202752.01   </w:t>
        <w:tab/>
        <w:tab/>
        <w:t xml:space="preserve">165.4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14   </w:t>
        <w:tab/>
        <w:t xml:space="preserve">564150.26  </w:t>
        <w:tab/>
        <w:tab/>
        <w:t xml:space="preserve">1202751.45   </w:t>
        <w:tab/>
        <w:tab/>
        <w:t xml:space="preserve">165.50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015   </w:t>
        <w:tab/>
        <w:t xml:space="preserve">564152.93  </w:t>
        <w:tab/>
        <w:tab/>
        <w:t xml:space="preserve">1202747.33   </w:t>
        <w:tab/>
        <w:tab/>
        <w:t xml:space="preserve">165.49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016   </w:t>
        <w:tab/>
        <w:t xml:space="preserve">564156.50  </w:t>
        <w:tab/>
        <w:tab/>
        <w:t xml:space="preserve">1202749.21   </w:t>
        <w:tab/>
        <w:tab/>
        <w:t xml:space="preserve">165.47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17   </w:t>
        <w:tab/>
        <w:t xml:space="preserve">564160.07  </w:t>
        <w:tab/>
        <w:tab/>
        <w:t xml:space="preserve">1202745.60   </w:t>
        <w:tab/>
        <w:tab/>
        <w:t xml:space="preserve">165.70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018   </w:t>
        <w:tab/>
        <w:t xml:space="preserve">564160.11  </w:t>
        <w:tab/>
        <w:tab/>
        <w:t xml:space="preserve">1202746.42   </w:t>
        <w:tab/>
        <w:tab/>
        <w:t xml:space="preserve">165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19   </w:t>
        <w:tab/>
        <w:t xml:space="preserve">564159.49  </w:t>
        <w:tab/>
        <w:tab/>
        <w:t xml:space="preserve">1202746.15   </w:t>
        <w:tab/>
        <w:tab/>
        <w:t xml:space="preserve">165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20   </w:t>
        <w:tab/>
        <w:t xml:space="preserve">564159.32  </w:t>
        <w:tab/>
        <w:tab/>
        <w:t xml:space="preserve">1202745.41   </w:t>
        <w:tab/>
        <w:tab/>
        <w:t xml:space="preserve">165.4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21   </w:t>
        <w:tab/>
        <w:t xml:space="preserve">564159.90  </w:t>
        <w:tab/>
        <w:tab/>
        <w:t xml:space="preserve">1202744.82   </w:t>
        <w:tab/>
        <w:tab/>
        <w:t xml:space="preserve">165.4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22   </w:t>
        <w:tab/>
        <w:t xml:space="preserve">564160.58  </w:t>
        <w:tab/>
        <w:tab/>
        <w:t xml:space="preserve">1202744.99   </w:t>
        <w:tab/>
        <w:tab/>
        <w:t xml:space="preserve">165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23   </w:t>
        <w:tab/>
        <w:t xml:space="preserve">564160.87  </w:t>
        <w:tab/>
        <w:tab/>
        <w:t xml:space="preserve">1202745.53   </w:t>
        <w:tab/>
        <w:tab/>
        <w:t xml:space="preserve">165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24   </w:t>
        <w:tab/>
        <w:t xml:space="preserve">564160.71  </w:t>
        <w:tab/>
        <w:tab/>
        <w:t xml:space="preserve">1202746.09   </w:t>
        <w:tab/>
        <w:tab/>
        <w:t xml:space="preserve">165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25   </w:t>
        <w:tab/>
        <w:t xml:space="preserve">564162.90  </w:t>
        <w:tab/>
        <w:tab/>
        <w:t xml:space="preserve">1202744.54   </w:t>
        <w:tab/>
        <w:tab/>
        <w:t xml:space="preserve">165.49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26   </w:t>
        <w:tab/>
        <w:t xml:space="preserve">564162.72  </w:t>
        <w:tab/>
        <w:tab/>
        <w:t xml:space="preserve">1202741.07   </w:t>
        <w:tab/>
        <w:tab/>
        <w:t xml:space="preserve">165.52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27   </w:t>
        <w:tab/>
        <w:t xml:space="preserve">564154.39  </w:t>
        <w:tab/>
        <w:tab/>
        <w:t xml:space="preserve">1202740.14   </w:t>
        <w:tab/>
        <w:tab/>
        <w:t xml:space="preserve">165.56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028   </w:t>
        <w:tab/>
        <w:t xml:space="preserve">564154.59  </w:t>
        <w:tab/>
        <w:tab/>
        <w:t xml:space="preserve">1202740.45   </w:t>
        <w:tab/>
        <w:tab/>
        <w:t xml:space="preserve">165.51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29   </w:t>
        <w:tab/>
        <w:t xml:space="preserve">564154.73  </w:t>
        <w:tab/>
        <w:tab/>
        <w:t xml:space="preserve">1202740.98   </w:t>
        <w:tab/>
        <w:tab/>
        <w:t xml:space="preserve">165.49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30   </w:t>
        <w:tab/>
        <w:t xml:space="preserve">564155.01  </w:t>
        <w:tab/>
        <w:tab/>
        <w:t xml:space="preserve">1202740.63   </w:t>
        <w:tab/>
        <w:tab/>
        <w:t xml:space="preserve">165.49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1   </w:t>
        <w:tab/>
        <w:t xml:space="preserve">564153.29  </w:t>
        <w:tab/>
        <w:tab/>
        <w:t xml:space="preserve">1202740.09   </w:t>
        <w:tab/>
        <w:tab/>
        <w:t xml:space="preserve">165.52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2   </w:t>
        <w:tab/>
        <w:t xml:space="preserve">564151.72  </w:t>
        <w:tab/>
        <w:tab/>
        <w:t xml:space="preserve">1202739.28   </w:t>
        <w:tab/>
        <w:tab/>
        <w:t xml:space="preserve">165.53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3   </w:t>
        <w:tab/>
        <w:t xml:space="preserve">564150.36  </w:t>
        <w:tab/>
        <w:tab/>
        <w:t xml:space="preserve">1202738.09   </w:t>
        <w:tab/>
        <w:tab/>
        <w:t xml:space="preserve">165.51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4   </w:t>
        <w:tab/>
        <w:t xml:space="preserve">564149.33  </w:t>
        <w:tab/>
        <w:tab/>
        <w:t xml:space="preserve">1202736.62   </w:t>
        <w:tab/>
        <w:tab/>
        <w:t xml:space="preserve">165.49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5   </w:t>
        <w:tab/>
        <w:t xml:space="preserve">564148.57  </w:t>
        <w:tab/>
        <w:tab/>
        <w:t xml:space="preserve">1202734.96   </w:t>
        <w:tab/>
        <w:tab/>
        <w:t xml:space="preserve">165.51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6   </w:t>
        <w:tab/>
        <w:t xml:space="preserve">564147.89  </w:t>
        <w:tab/>
        <w:tab/>
        <w:t xml:space="preserve">1202733.38   </w:t>
        <w:tab/>
        <w:tab/>
        <w:t xml:space="preserve">165.51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7   </w:t>
        <w:tab/>
        <w:t xml:space="preserve">564147.20  </w:t>
        <w:tab/>
        <w:tab/>
        <w:t xml:space="preserve">1202731.89   </w:t>
        <w:tab/>
        <w:tab/>
        <w:t xml:space="preserve">165.47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38   </w:t>
        <w:tab/>
        <w:t xml:space="preserve">564148.11  </w:t>
        <w:tab/>
        <w:tab/>
        <w:t xml:space="preserve">1202735.50   </w:t>
        <w:tab/>
        <w:tab/>
        <w:t xml:space="preserve">165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39   </w:t>
        <w:tab/>
        <w:t xml:space="preserve">564150.25  </w:t>
        <w:tab/>
        <w:tab/>
        <w:t xml:space="preserve">1202738.61   </w:t>
        <w:tab/>
        <w:tab/>
        <w:t xml:space="preserve">165.71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40   </w:t>
        <w:tab/>
        <w:t xml:space="preserve">564150.10  </w:t>
        <w:tab/>
        <w:tab/>
        <w:t xml:space="preserve">1202739.00   </w:t>
        <w:tab/>
        <w:tab/>
        <w:t xml:space="preserve">165.62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41   </w:t>
        <w:tab/>
        <w:t xml:space="preserve">564149.88  </w:t>
        <w:tab/>
        <w:tab/>
        <w:t xml:space="preserve">1202738.39   </w:t>
        <w:tab/>
        <w:tab/>
        <w:t xml:space="preserve">165.63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42   </w:t>
        <w:tab/>
        <w:t xml:space="preserve">564153.07  </w:t>
        <w:tab/>
        <w:tab/>
        <w:t xml:space="preserve">1202748.82   </w:t>
        <w:tab/>
        <w:tab/>
        <w:t xml:space="preserve">165.51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43   </w:t>
        <w:tab/>
        <w:t xml:space="preserve">564154.05  </w:t>
        <w:tab/>
        <w:tab/>
        <w:t xml:space="preserve">1202747.31   </w:t>
        <w:tab/>
        <w:tab/>
        <w:t xml:space="preserve">165.51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44   </w:t>
        <w:tab/>
        <w:t xml:space="preserve">564155.37  </w:t>
        <w:tab/>
        <w:tab/>
        <w:t xml:space="preserve">1202746.05   </w:t>
        <w:tab/>
        <w:tab/>
        <w:t xml:space="preserve">165.50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45   </w:t>
        <w:tab/>
        <w:t xml:space="preserve">564156.95  </w:t>
        <w:tab/>
        <w:tab/>
        <w:t xml:space="preserve">1202745.16   </w:t>
        <w:tab/>
        <w:tab/>
        <w:t xml:space="preserve">165.49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046   </w:t>
        <w:tab/>
        <w:t xml:space="preserve">564156.14  </w:t>
        <w:tab/>
        <w:tab/>
        <w:t xml:space="preserve">1202744.64   </w:t>
        <w:tab/>
        <w:tab/>
        <w:t xml:space="preserve">165.47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047   </w:t>
        <w:tab/>
        <w:t xml:space="preserve">564155.29  </w:t>
        <w:tab/>
        <w:tab/>
        <w:t xml:space="preserve">1202734.90   </w:t>
        <w:tab/>
        <w:tab/>
        <w:t xml:space="preserve">165.5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48   </w:t>
        <w:tab/>
        <w:t xml:space="preserve">564147.49  </w:t>
        <w:tab/>
        <w:tab/>
        <w:t xml:space="preserve">1202733.89   </w:t>
        <w:tab/>
        <w:tab/>
        <w:t xml:space="preserve">165.4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49   </w:t>
        <w:tab/>
        <w:t xml:space="preserve">564148.05  </w:t>
        <w:tab/>
        <w:tab/>
        <w:t xml:space="preserve">1202735.38   </w:t>
        <w:tab/>
        <w:tab/>
        <w:t xml:space="preserve">165.3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0   </w:t>
        <w:tab/>
        <w:t xml:space="preserve">564148.72  </w:t>
        <w:tab/>
        <w:tab/>
        <w:t xml:space="preserve">1202736.67   </w:t>
        <w:tab/>
        <w:tab/>
        <w:t xml:space="preserve">165.43  </w:t>
        <w:tab/>
        <w:t>ASFALT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051   </w:t>
        <w:tab/>
        <w:t xml:space="preserve">564149.26  </w:t>
        <w:tab/>
        <w:tab/>
        <w:t xml:space="preserve">1202737.50   </w:t>
        <w:tab/>
        <w:tab/>
        <w:t xml:space="preserve">165.4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2   </w:t>
        <w:tab/>
        <w:t xml:space="preserve">564149.88  </w:t>
        <w:tab/>
        <w:tab/>
        <w:t xml:space="preserve">1202738.28   </w:t>
        <w:tab/>
        <w:tab/>
        <w:t xml:space="preserve">165.4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3   </w:t>
        <w:tab/>
        <w:t xml:space="preserve">564150.60  </w:t>
        <w:tab/>
        <w:tab/>
        <w:t xml:space="preserve">1202738.96   </w:t>
        <w:tab/>
        <w:tab/>
        <w:t xml:space="preserve">165.5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4   </w:t>
        <w:tab/>
        <w:t xml:space="preserve">564151.44  </w:t>
        <w:tab/>
        <w:tab/>
        <w:t xml:space="preserve">1202739.69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5   </w:t>
        <w:tab/>
        <w:t xml:space="preserve">564152.52  </w:t>
        <w:tab/>
        <w:tab/>
        <w:t xml:space="preserve">1202740.36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6   </w:t>
        <w:tab/>
        <w:t xml:space="preserve">564153.57  </w:t>
        <w:tab/>
        <w:tab/>
        <w:t xml:space="preserve">1202740.80   </w:t>
        <w:tab/>
        <w:tab/>
        <w:t xml:space="preserve">165.4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7   </w:t>
        <w:tab/>
        <w:t xml:space="preserve">564154.98  </w:t>
        <w:tab/>
        <w:tab/>
        <w:t xml:space="preserve">1202741.14   </w:t>
        <w:tab/>
        <w:tab/>
        <w:t xml:space="preserve">165.4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8   </w:t>
        <w:tab/>
        <w:t xml:space="preserve">564156.38  </w:t>
        <w:tab/>
        <w:tab/>
        <w:t xml:space="preserve">1202741.26   </w:t>
        <w:tab/>
        <w:tab/>
        <w:t xml:space="preserve">165.5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59   </w:t>
        <w:tab/>
        <w:t xml:space="preserve">564147.40  </w:t>
        <w:tab/>
        <w:tab/>
        <w:t xml:space="preserve">1202729.36   </w:t>
        <w:tab/>
        <w:tab/>
        <w:t xml:space="preserve">165.4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60   </w:t>
        <w:tab/>
        <w:t xml:space="preserve">564146.42  </w:t>
        <w:tab/>
        <w:tab/>
        <w:t xml:space="preserve">1202727.43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61   </w:t>
        <w:tab/>
        <w:t xml:space="preserve">564141.23  </w:t>
        <w:tab/>
        <w:tab/>
        <w:t xml:space="preserve">1202706.09   </w:t>
        <w:tab/>
        <w:tab/>
        <w:t xml:space="preserve">165.65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62   </w:t>
        <w:tab/>
        <w:t xml:space="preserve">564144.11  </w:t>
        <w:tab/>
        <w:tab/>
        <w:t xml:space="preserve">1202726.23   </w:t>
        <w:tab/>
        <w:tab/>
        <w:t xml:space="preserve">165.30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63   </w:t>
        <w:tab/>
        <w:t xml:space="preserve">564146.22  </w:t>
        <w:tab/>
        <w:tab/>
        <w:t xml:space="preserve">1202730.62   </w:t>
        <w:tab/>
        <w:tab/>
        <w:t xml:space="preserve">165.48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64   </w:t>
        <w:tab/>
        <w:t xml:space="preserve">564147.46  </w:t>
        <w:tab/>
        <w:tab/>
        <w:t xml:space="preserve">1202729.96   </w:t>
        <w:tab/>
        <w:tab/>
        <w:t xml:space="preserve">165.46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65   </w:t>
        <w:tab/>
        <w:t xml:space="preserve">564150.34  </w:t>
        <w:tab/>
        <w:tab/>
        <w:t xml:space="preserve">1202725.66   </w:t>
        <w:tab/>
        <w:tab/>
        <w:t xml:space="preserve">165.5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66   </w:t>
        <w:tab/>
        <w:t xml:space="preserve">564151.68  </w:t>
        <w:tab/>
        <w:tab/>
        <w:t xml:space="preserve">1202728.00   </w:t>
        <w:tab/>
        <w:tab/>
        <w:t xml:space="preserve">165.4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67   </w:t>
        <w:tab/>
        <w:t xml:space="preserve">564147.57  </w:t>
        <w:tab/>
        <w:tab/>
        <w:t xml:space="preserve">1202727.66   </w:t>
        <w:tab/>
        <w:tab/>
        <w:t xml:space="preserve">165.47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68   </w:t>
        <w:tab/>
        <w:t xml:space="preserve">564149.33  </w:t>
        <w:tab/>
        <w:tab/>
        <w:t xml:space="preserve">1202726.14   </w:t>
        <w:tab/>
        <w:tab/>
        <w:t xml:space="preserve">165.4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69   </w:t>
        <w:tab/>
        <w:t xml:space="preserve">564148.27  </w:t>
        <w:tab/>
        <w:tab/>
        <w:t xml:space="preserve">1202724.56   </w:t>
        <w:tab/>
        <w:tab/>
        <w:t xml:space="preserve">165.4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70   </w:t>
        <w:tab/>
        <w:t xml:space="preserve">564145.43  </w:t>
        <w:tab/>
        <w:tab/>
        <w:t xml:space="preserve">1202725.72   </w:t>
        <w:tab/>
        <w:tab/>
        <w:t xml:space="preserve">165.4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071   </w:t>
        <w:tab/>
        <w:t xml:space="preserve">564145.85  </w:t>
        <w:tab/>
        <w:tab/>
        <w:t xml:space="preserve">1202722.69   </w:t>
        <w:tab/>
        <w:tab/>
        <w:t xml:space="preserve">165.52  </w:t>
        <w:tab/>
        <w:t>TEL</w:t>
      </w:r>
    </w:p>
    <w:p>
      <w:pPr>
        <w:pStyle w:val="Normal"/>
        <w:rPr/>
      </w:pPr>
      <w:r>
        <w:rPr>
          <w:sz w:val="22"/>
          <w:szCs w:val="22"/>
        </w:rPr>
        <w:t xml:space="preserve">000072   </w:t>
        <w:tab/>
        <w:t xml:space="preserve">564145.51  </w:t>
        <w:tab/>
        <w:tab/>
        <w:t xml:space="preserve">1202722.10   </w:t>
        <w:tab/>
        <w:tab/>
        <w:t xml:space="preserve">165.51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073   </w:t>
        <w:tab/>
        <w:t xml:space="preserve">564145.18  </w:t>
        <w:tab/>
        <w:tab/>
        <w:t xml:space="preserve">1202717.78   </w:t>
        <w:tab/>
        <w:tab/>
        <w:t xml:space="preserve">165.45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074   </w:t>
        <w:tab/>
        <w:t xml:space="preserve">564145.35  </w:t>
        <w:tab/>
        <w:tab/>
        <w:t xml:space="preserve">1202717.68   </w:t>
        <w:tab/>
        <w:tab/>
        <w:t xml:space="preserve">165.4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75   </w:t>
        <w:tab/>
        <w:t xml:space="preserve">564145.70  </w:t>
        <w:tab/>
        <w:tab/>
        <w:t xml:space="preserve">1202718.21   </w:t>
        <w:tab/>
        <w:tab/>
        <w:t xml:space="preserve">165.4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76   </w:t>
        <w:tab/>
        <w:t xml:space="preserve">564146.50  </w:t>
        <w:tab/>
        <w:tab/>
        <w:t xml:space="preserve">1202717.63   </w:t>
        <w:tab/>
        <w:tab/>
        <w:t xml:space="preserve">165.3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77   </w:t>
        <w:tab/>
        <w:t xml:space="preserve">564146.15  </w:t>
        <w:tab/>
        <w:tab/>
        <w:t xml:space="preserve">1202717.14   </w:t>
        <w:tab/>
        <w:tab/>
        <w:t xml:space="preserve">165.3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078   </w:t>
        <w:tab/>
        <w:t xml:space="preserve">564144.90  </w:t>
        <w:tab/>
        <w:tab/>
        <w:t xml:space="preserve">1202717.43   </w:t>
        <w:tab/>
        <w:tab/>
        <w:t xml:space="preserve">165.4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79   </w:t>
        <w:tab/>
        <w:t xml:space="preserve">564143.54  </w:t>
        <w:tab/>
        <w:tab/>
        <w:t xml:space="preserve">1202715.47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0   </w:t>
        <w:tab/>
        <w:t xml:space="preserve">564140.55  </w:t>
        <w:tab/>
        <w:tab/>
        <w:t xml:space="preserve">1202717.58   </w:t>
        <w:tab/>
        <w:tab/>
        <w:t xml:space="preserve">165.3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1   </w:t>
        <w:tab/>
        <w:t xml:space="preserve">564139.80  </w:t>
        <w:tab/>
        <w:tab/>
        <w:t xml:space="preserve">1202717.06   </w:t>
        <w:tab/>
        <w:tab/>
        <w:t xml:space="preserve">165.3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2   </w:t>
        <w:tab/>
        <w:t xml:space="preserve">564138.15  </w:t>
        <w:tab/>
        <w:tab/>
        <w:t xml:space="preserve">1202717.46   </w:t>
        <w:tab/>
        <w:tab/>
        <w:t xml:space="preserve">165.21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3   </w:t>
        <w:tab/>
        <w:t xml:space="preserve">564140.51  </w:t>
        <w:tab/>
        <w:tab/>
        <w:t xml:space="preserve">1202720.87   </w:t>
        <w:tab/>
        <w:tab/>
        <w:t xml:space="preserve">165.2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4   </w:t>
        <w:tab/>
        <w:t xml:space="preserve">564142.09  </w:t>
        <w:tab/>
        <w:tab/>
        <w:t xml:space="preserve">1202720.01   </w:t>
        <w:tab/>
        <w:tab/>
        <w:t xml:space="preserve">165.3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5   </w:t>
        <w:tab/>
        <w:t xml:space="preserve">564142.24  </w:t>
        <w:tab/>
        <w:tab/>
        <w:t xml:space="preserve">1202719.65   </w:t>
        <w:tab/>
        <w:tab/>
        <w:t xml:space="preserve">165.3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6   </w:t>
        <w:tab/>
        <w:t xml:space="preserve">564142.33  </w:t>
        <w:tab/>
        <w:tab/>
        <w:t xml:space="preserve">1202721.90   </w:t>
        <w:tab/>
        <w:tab/>
        <w:t xml:space="preserve">165.42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087   </w:t>
        <w:tab/>
        <w:t xml:space="preserve">564141.21  </w:t>
        <w:tab/>
        <w:tab/>
        <w:t xml:space="preserve">1202721.96   </w:t>
        <w:tab/>
        <w:tab/>
        <w:t xml:space="preserve">165.2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8   </w:t>
        <w:tab/>
        <w:t xml:space="preserve">564142.45  </w:t>
        <w:tab/>
        <w:tab/>
        <w:t xml:space="preserve">1202723.78   </w:t>
        <w:tab/>
        <w:tab/>
        <w:t xml:space="preserve">165.2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89   </w:t>
        <w:tab/>
        <w:t xml:space="preserve">564143.54  </w:t>
        <w:tab/>
        <w:tab/>
        <w:t xml:space="preserve">1202725.41   </w:t>
        <w:tab/>
        <w:tab/>
        <w:t xml:space="preserve">165.31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90   </w:t>
        <w:tab/>
        <w:t xml:space="preserve">564144.88  </w:t>
        <w:tab/>
        <w:tab/>
        <w:t xml:space="preserve">1202727.76   </w:t>
        <w:tab/>
        <w:tab/>
        <w:t xml:space="preserve">165.31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91   </w:t>
        <w:tab/>
        <w:t xml:space="preserve">564146.51  </w:t>
        <w:tab/>
        <w:tab/>
        <w:t xml:space="preserve">1202731.48   </w:t>
        <w:tab/>
        <w:tab/>
        <w:t xml:space="preserve">165.3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092   </w:t>
        <w:tab/>
        <w:t xml:space="preserve">564142.38  </w:t>
        <w:tab/>
        <w:tab/>
        <w:t xml:space="preserve">1202724.19   </w:t>
        <w:tab/>
        <w:tab/>
        <w:t xml:space="preserve">165.28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093   </w:t>
        <w:tab/>
        <w:t xml:space="preserve">564137.49  </w:t>
        <w:tab/>
        <w:tab/>
        <w:t xml:space="preserve">1202714.40   </w:t>
        <w:tab/>
        <w:tab/>
        <w:t xml:space="preserve">165.35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094   </w:t>
        <w:tab/>
        <w:t xml:space="preserve">564138.37  </w:t>
        <w:tab/>
        <w:tab/>
        <w:t xml:space="preserve">1202714.38   </w:t>
        <w:tab/>
        <w:tab/>
        <w:t xml:space="preserve">165.36  </w:t>
        <w:tab/>
        <w:t>RS</w:t>
      </w:r>
    </w:p>
    <w:p>
      <w:pPr>
        <w:pStyle w:val="Normal"/>
        <w:rPr/>
      </w:pPr>
      <w:r>
        <w:rPr>
          <w:sz w:val="22"/>
          <w:szCs w:val="22"/>
        </w:rPr>
        <w:t xml:space="preserve">000095   </w:t>
        <w:tab/>
        <w:t xml:space="preserve">564139.15  </w:t>
        <w:tab/>
        <w:tab/>
        <w:t xml:space="preserve">1202715.13   </w:t>
        <w:tab/>
        <w:tab/>
        <w:t xml:space="preserve">165.30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96   </w:t>
        <w:tab/>
        <w:t xml:space="preserve">564138.35  </w:t>
        <w:tab/>
        <w:tab/>
        <w:t xml:space="preserve">1202715.67   </w:t>
        <w:tab/>
        <w:tab/>
        <w:t xml:space="preserve">165.31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97   </w:t>
        <w:tab/>
        <w:t xml:space="preserve">564139.41  </w:t>
        <w:tab/>
        <w:tab/>
        <w:t xml:space="preserve">1202717.16   </w:t>
        <w:tab/>
        <w:tab/>
        <w:t xml:space="preserve">165.29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098   </w:t>
        <w:tab/>
        <w:t xml:space="preserve">564150.39  </w:t>
        <w:tab/>
        <w:tab/>
        <w:t xml:space="preserve">1202719.08   </w:t>
        <w:tab/>
        <w:tab/>
        <w:t xml:space="preserve">165.6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099   </w:t>
        <w:tab/>
        <w:t xml:space="preserve">564138.29  </w:t>
        <w:tab/>
        <w:tab/>
        <w:t xml:space="preserve">1202716.49   </w:t>
        <w:tab/>
        <w:tab/>
        <w:t xml:space="preserve">165.24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00   </w:t>
        <w:tab/>
        <w:t xml:space="preserve">564137.76  </w:t>
        <w:tab/>
        <w:tab/>
        <w:t xml:space="preserve">1202716.86   </w:t>
        <w:tab/>
        <w:tab/>
        <w:t xml:space="preserve">165.21  </w:t>
        <w:tab/>
        <w:t>BE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101   </w:t>
        <w:tab/>
        <w:t xml:space="preserve">564136.95  </w:t>
        <w:tab/>
        <w:tab/>
        <w:t xml:space="preserve">1202715.65   </w:t>
        <w:tab/>
        <w:tab/>
        <w:t xml:space="preserve">165.24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02   </w:t>
        <w:tab/>
        <w:t xml:space="preserve">564137.53  </w:t>
        <w:tab/>
        <w:tab/>
        <w:t xml:space="preserve">1202715.23   </w:t>
        <w:tab/>
        <w:tab/>
        <w:t xml:space="preserve">165.2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03   </w:t>
        <w:tab/>
        <w:t xml:space="preserve">564136.57  </w:t>
        <w:tab/>
        <w:tab/>
        <w:t xml:space="preserve">1202715.09   </w:t>
        <w:tab/>
        <w:tab/>
        <w:t xml:space="preserve">165.2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04   </w:t>
        <w:tab/>
        <w:t xml:space="preserve">564137.52  </w:t>
        <w:tab/>
        <w:tab/>
        <w:t xml:space="preserve">1202714.10   </w:t>
        <w:tab/>
        <w:tab/>
        <w:t xml:space="preserve">165.3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05   </w:t>
        <w:tab/>
        <w:t xml:space="preserve">564136.94  </w:t>
        <w:tab/>
        <w:tab/>
        <w:t xml:space="preserve">1202713.22   </w:t>
        <w:tab/>
        <w:tab/>
        <w:t xml:space="preserve">165.3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06   </w:t>
        <w:tab/>
        <w:t xml:space="preserve">564137.16  </w:t>
        <w:tab/>
        <w:tab/>
        <w:t xml:space="preserve">1202713.06   </w:t>
        <w:tab/>
        <w:tab/>
        <w:t xml:space="preserve">165.38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07   </w:t>
        <w:tab/>
        <w:t xml:space="preserve">564137.03  </w:t>
        <w:tab/>
        <w:tab/>
        <w:t xml:space="preserve">1202712.82   </w:t>
        <w:tab/>
        <w:tab/>
        <w:t xml:space="preserve">165.3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08   </w:t>
        <w:tab/>
        <w:t xml:space="preserve">564135.61  </w:t>
        <w:tab/>
        <w:tab/>
        <w:t xml:space="preserve">1202713.71   </w:t>
        <w:tab/>
        <w:tab/>
        <w:t xml:space="preserve">165.2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09   </w:t>
        <w:tab/>
        <w:t xml:space="preserve">564138.44  </w:t>
        <w:tab/>
        <w:tab/>
        <w:t xml:space="preserve">1202713.92   </w:t>
        <w:tab/>
        <w:tab/>
        <w:t xml:space="preserve">165.3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0   </w:t>
        <w:tab/>
        <w:t xml:space="preserve">564138.06  </w:t>
        <w:tab/>
        <w:tab/>
        <w:t xml:space="preserve">1202713.09   </w:t>
        <w:tab/>
        <w:tab/>
        <w:t xml:space="preserve">165.3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1   </w:t>
        <w:tab/>
        <w:t xml:space="preserve">564140.86  </w:t>
        <w:tab/>
        <w:tab/>
        <w:t xml:space="preserve">1202711.04   </w:t>
        <w:tab/>
        <w:tab/>
        <w:t xml:space="preserve">165.4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2   </w:t>
        <w:tab/>
        <w:t xml:space="preserve">564140.48  </w:t>
        <w:tab/>
        <w:tab/>
        <w:t xml:space="preserve">1202710.53   </w:t>
        <w:tab/>
        <w:tab/>
        <w:t xml:space="preserve">165.4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3   </w:t>
        <w:tab/>
        <w:t xml:space="preserve">564139.36  </w:t>
        <w:tab/>
        <w:tab/>
        <w:t xml:space="preserve">1202711.33   </w:t>
        <w:tab/>
        <w:tab/>
        <w:t xml:space="preserve">165.4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4   </w:t>
        <w:tab/>
        <w:t xml:space="preserve">564139.01  </w:t>
        <w:tab/>
        <w:tab/>
        <w:t xml:space="preserve">1202710.82   </w:t>
        <w:tab/>
        <w:tab/>
        <w:t xml:space="preserve">165.4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5   </w:t>
        <w:tab/>
        <w:t xml:space="preserve">564137.98  </w:t>
        <w:tab/>
        <w:tab/>
        <w:t xml:space="preserve">1202711.56   </w:t>
        <w:tab/>
        <w:tab/>
        <w:t xml:space="preserve">165.3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6   </w:t>
        <w:tab/>
        <w:t xml:space="preserve">564138.32  </w:t>
        <w:tab/>
        <w:tab/>
        <w:t xml:space="preserve">1202712.03   </w:t>
        <w:tab/>
        <w:tab/>
        <w:t xml:space="preserve">165.4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17   </w:t>
        <w:tab/>
        <w:t xml:space="preserve">564138.05  </w:t>
        <w:tab/>
        <w:tab/>
        <w:t xml:space="preserve">1202711.34   </w:t>
        <w:tab/>
        <w:tab/>
        <w:t xml:space="preserve">165.25  </w:t>
        <w:tab/>
        <w:t>S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118   </w:t>
        <w:tab/>
        <w:t xml:space="preserve">564136.39  </w:t>
        <w:tab/>
        <w:tab/>
        <w:t xml:space="preserve">1202712.20   </w:t>
        <w:tab/>
        <w:tab/>
        <w:t xml:space="preserve">165.38  </w:t>
        <w:tab/>
        <w:t>ZASTA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119   </w:t>
        <w:tab/>
        <w:t xml:space="preserve">564133.96  </w:t>
        <w:tab/>
        <w:tab/>
        <w:t xml:space="preserve">1202708.64   </w:t>
        <w:tab/>
        <w:tab/>
        <w:t xml:space="preserve">165.37  </w:t>
        <w:tab/>
        <w:t>ZASTA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120   </w:t>
        <w:tab/>
        <w:t xml:space="preserve">564135.26  </w:t>
        <w:tab/>
        <w:tab/>
        <w:t xml:space="preserve">1202707.75   </w:t>
        <w:tab/>
        <w:tab/>
        <w:t xml:space="preserve">165.43  </w:t>
        <w:tab/>
        <w:t>ZASTA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121   </w:t>
        <w:tab/>
        <w:t xml:space="preserve">564137.76  </w:t>
        <w:tab/>
        <w:tab/>
        <w:t xml:space="preserve">1202711.24   </w:t>
        <w:tab/>
        <w:tab/>
        <w:t xml:space="preserve">165.38  </w:t>
        <w:tab/>
        <w:t>ZASTAVKA</w:t>
      </w:r>
    </w:p>
    <w:p>
      <w:pPr>
        <w:pStyle w:val="Normal"/>
        <w:rPr/>
      </w:pPr>
      <w:r>
        <w:rPr>
          <w:sz w:val="22"/>
          <w:szCs w:val="22"/>
        </w:rPr>
        <w:t xml:space="preserve">000122   </w:t>
        <w:tab/>
        <w:t xml:space="preserve">564137.50  </w:t>
        <w:tab/>
        <w:tab/>
        <w:t xml:space="preserve">1202708.80   </w:t>
        <w:tab/>
        <w:tab/>
        <w:t xml:space="preserve">165.41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123   </w:t>
        <w:tab/>
        <w:t xml:space="preserve">564138.45  </w:t>
        <w:tab/>
        <w:tab/>
        <w:t xml:space="preserve">1202710.11   </w:t>
        <w:tab/>
        <w:tab/>
        <w:t xml:space="preserve">165.40  </w:t>
        <w:tab/>
        <w:t>STOJ</w:t>
      </w:r>
    </w:p>
    <w:p>
      <w:pPr>
        <w:pStyle w:val="Normal"/>
        <w:rPr/>
      </w:pPr>
      <w:r>
        <w:rPr>
          <w:sz w:val="22"/>
          <w:szCs w:val="22"/>
        </w:rPr>
        <w:t xml:space="preserve">000124   </w:t>
        <w:tab/>
        <w:t xml:space="preserve">564128.46  </w:t>
        <w:tab/>
        <w:tab/>
        <w:t xml:space="preserve">1202703.26   </w:t>
        <w:tab/>
        <w:tab/>
        <w:t xml:space="preserve">165.25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125   </w:t>
        <w:tab/>
        <w:t xml:space="preserve">564125.81  </w:t>
        <w:tab/>
        <w:tab/>
        <w:t xml:space="preserve">1202704.83   </w:t>
        <w:tab/>
        <w:tab/>
        <w:t xml:space="preserve">165.35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126   </w:t>
        <w:tab/>
        <w:t xml:space="preserve">564137.09  </w:t>
        <w:tab/>
        <w:tab/>
        <w:t xml:space="preserve">1202715.86   </w:t>
        <w:tab/>
        <w:tab/>
        <w:t xml:space="preserve">165.22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127   </w:t>
        <w:tab/>
        <w:t xml:space="preserve">564134.64  </w:t>
        <w:tab/>
        <w:tab/>
        <w:t xml:space="preserve">1202717.46   </w:t>
        <w:tab/>
        <w:tab/>
        <w:t xml:space="preserve">165.48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128   </w:t>
        <w:tab/>
        <w:t xml:space="preserve">564134.36  </w:t>
        <w:tab/>
        <w:tab/>
        <w:t xml:space="preserve">1202712.44   </w:t>
        <w:tab/>
        <w:tab/>
        <w:t xml:space="preserve">165.22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129   </w:t>
        <w:tab/>
        <w:t xml:space="preserve">564130.69  </w:t>
        <w:tab/>
        <w:tab/>
        <w:t xml:space="preserve">1202710.09   </w:t>
        <w:tab/>
        <w:tab/>
        <w:t xml:space="preserve">165.25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130   </w:t>
        <w:tab/>
        <w:t xml:space="preserve">564131.66  </w:t>
        <w:tab/>
        <w:tab/>
        <w:t xml:space="preserve">1202704.72   </w:t>
        <w:tab/>
        <w:tab/>
        <w:t xml:space="preserve">165.4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1   </w:t>
        <w:tab/>
        <w:t xml:space="preserve">564132.32  </w:t>
        <w:tab/>
        <w:tab/>
        <w:t xml:space="preserve">1202704.16   </w:t>
        <w:tab/>
        <w:tab/>
        <w:t xml:space="preserve">165.3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2   </w:t>
        <w:tab/>
        <w:t xml:space="preserve">564131.83  </w:t>
        <w:tab/>
        <w:tab/>
        <w:t xml:space="preserve">1202703.42   </w:t>
        <w:tab/>
        <w:tab/>
        <w:t xml:space="preserve">165.4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3   </w:t>
        <w:tab/>
        <w:t xml:space="preserve">564131.11  </w:t>
        <w:tab/>
        <w:tab/>
        <w:t xml:space="preserve">1202703.92   </w:t>
        <w:tab/>
        <w:tab/>
        <w:t xml:space="preserve">165.4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4   </w:t>
        <w:tab/>
        <w:t xml:space="preserve">564128.84  </w:t>
        <w:tab/>
        <w:tab/>
        <w:t xml:space="preserve">1202703.83   </w:t>
        <w:tab/>
        <w:tab/>
        <w:t xml:space="preserve">165.3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5   </w:t>
        <w:tab/>
        <w:t xml:space="preserve">564129.51  </w:t>
        <w:tab/>
        <w:tab/>
        <w:t xml:space="preserve">1202703.22   </w:t>
        <w:tab/>
        <w:tab/>
        <w:t xml:space="preserve">165.3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6   </w:t>
        <w:tab/>
        <w:t xml:space="preserve">564129.43  </w:t>
        <w:tab/>
        <w:tab/>
        <w:t xml:space="preserve">1202703.04   </w:t>
        <w:tab/>
        <w:tab/>
        <w:t xml:space="preserve">165.3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7   </w:t>
        <w:tab/>
        <w:t xml:space="preserve">564130.56  </w:t>
        <w:tab/>
        <w:tab/>
        <w:t xml:space="preserve">1202702.52   </w:t>
        <w:tab/>
        <w:tab/>
        <w:t xml:space="preserve">165.4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8   </w:t>
        <w:tab/>
        <w:t xml:space="preserve">564130.31  </w:t>
        <w:tab/>
        <w:tab/>
        <w:t xml:space="preserve">1202702.00   </w:t>
        <w:tab/>
        <w:tab/>
        <w:t xml:space="preserve">165.4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39   </w:t>
        <w:tab/>
        <w:t xml:space="preserve">564133.25  </w:t>
        <w:tab/>
        <w:tab/>
        <w:t xml:space="preserve">1202699.76   </w:t>
        <w:tab/>
        <w:tab/>
        <w:t xml:space="preserve">165.5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40   </w:t>
        <w:tab/>
        <w:t xml:space="preserve">564131.69  </w:t>
        <w:tab/>
        <w:tab/>
        <w:t xml:space="preserve">1202697.43   </w:t>
        <w:tab/>
        <w:tab/>
        <w:t xml:space="preserve">165.6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41   </w:t>
        <w:tab/>
        <w:t xml:space="preserve">564126.60  </w:t>
        <w:tab/>
        <w:tab/>
        <w:t xml:space="preserve">1202700.44   </w:t>
        <w:tab/>
        <w:tab/>
        <w:t xml:space="preserve">165.2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42   </w:t>
        <w:tab/>
        <w:t xml:space="preserve">564127.78  </w:t>
        <w:tab/>
        <w:tab/>
        <w:t xml:space="preserve">1202699.74   </w:t>
        <w:tab/>
        <w:tab/>
        <w:t xml:space="preserve">165.5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43   </w:t>
        <w:tab/>
        <w:t xml:space="preserve">564131.51  </w:t>
        <w:tab/>
        <w:tab/>
        <w:t xml:space="preserve">1202696.65   </w:t>
        <w:tab/>
        <w:tab/>
        <w:t xml:space="preserve">165.65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144   </w:t>
        <w:tab/>
        <w:t xml:space="preserve">564123.88  </w:t>
        <w:tab/>
        <w:tab/>
        <w:t xml:space="preserve">1202686.12   </w:t>
        <w:tab/>
        <w:tab/>
        <w:t xml:space="preserve">165.6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45   </w:t>
        <w:tab/>
        <w:t xml:space="preserve">564121.84  </w:t>
        <w:tab/>
        <w:tab/>
        <w:t xml:space="preserve">1202692.43   </w:t>
        <w:tab/>
        <w:tab/>
        <w:t xml:space="preserve">165.48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46   </w:t>
        <w:tab/>
        <w:t xml:space="preserve">564121.30  </w:t>
        <w:tab/>
        <w:tab/>
        <w:t xml:space="preserve">1202692.87   </w:t>
        <w:tab/>
        <w:tab/>
        <w:t xml:space="preserve">165.28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47   </w:t>
        <w:tab/>
        <w:t xml:space="preserve">564119.04  </w:t>
        <w:tab/>
        <w:tab/>
        <w:t xml:space="preserve">1202689.57   </w:t>
        <w:tab/>
        <w:tab/>
        <w:t xml:space="preserve">165.3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48   </w:t>
        <w:tab/>
        <w:t xml:space="preserve">564119.51  </w:t>
        <w:tab/>
        <w:tab/>
        <w:t xml:space="preserve">1202689.19   </w:t>
        <w:tab/>
        <w:tab/>
        <w:t xml:space="preserve">165.5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49   </w:t>
        <w:tab/>
        <w:t xml:space="preserve">564125.91  </w:t>
        <w:tab/>
        <w:tab/>
        <w:t xml:space="preserve">1202689.22   </w:t>
        <w:tab/>
        <w:tab/>
        <w:t xml:space="preserve">165.6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50   </w:t>
        <w:tab/>
        <w:t xml:space="preserve">564122.56  </w:t>
        <w:tab/>
        <w:tab/>
        <w:t xml:space="preserve">1202683.27   </w:t>
        <w:tab/>
        <w:tab/>
        <w:t xml:space="preserve">165.72  </w:t>
        <w:tab/>
        <w:t>SV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151   </w:t>
        <w:tab/>
        <w:t xml:space="preserve">564117.38  </w:t>
        <w:tab/>
        <w:tab/>
        <w:t xml:space="preserve">1202687.43   </w:t>
        <w:tab/>
        <w:tab/>
        <w:t xml:space="preserve">165.39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152   </w:t>
        <w:tab/>
        <w:t xml:space="preserve">564113.17  </w:t>
        <w:tab/>
        <w:tab/>
        <w:t xml:space="preserve">1202685.92   </w:t>
        <w:tab/>
        <w:tab/>
        <w:t xml:space="preserve">165.48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153   </w:t>
        <w:tab/>
        <w:t xml:space="preserve">564111.88  </w:t>
        <w:tab/>
        <w:tab/>
        <w:t xml:space="preserve">1202668.50   </w:t>
        <w:tab/>
        <w:tab/>
        <w:t xml:space="preserve">165.77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154   </w:t>
        <w:tab/>
        <w:t xml:space="preserve">564111.64  </w:t>
        <w:tab/>
        <w:tab/>
        <w:t xml:space="preserve">1202667.69   </w:t>
        <w:tab/>
        <w:tab/>
        <w:t xml:space="preserve">165.7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55   </w:t>
        <w:tab/>
        <w:t xml:space="preserve">564110.94  </w:t>
        <w:tab/>
        <w:tab/>
        <w:t xml:space="preserve">1202667.58   </w:t>
        <w:tab/>
        <w:tab/>
        <w:t xml:space="preserve">165.7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56   </w:t>
        <w:tab/>
        <w:t xml:space="preserve">564108.17  </w:t>
        <w:tab/>
        <w:tab/>
        <w:t xml:space="preserve">1202662.53   </w:t>
        <w:tab/>
        <w:tab/>
        <w:t xml:space="preserve">165.7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57   </w:t>
        <w:tab/>
        <w:t xml:space="preserve">564106.79  </w:t>
        <w:tab/>
        <w:tab/>
        <w:t xml:space="preserve">1202670.56   </w:t>
        <w:tab/>
        <w:tab/>
        <w:t xml:space="preserve">165.7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58   </w:t>
        <w:tab/>
        <w:t xml:space="preserve">564106.54  </w:t>
        <w:tab/>
        <w:tab/>
        <w:t xml:space="preserve">1202671.34   </w:t>
        <w:tab/>
        <w:tab/>
        <w:t xml:space="preserve">165.4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59   </w:t>
        <w:tab/>
        <w:t xml:space="preserve">564103.25  </w:t>
        <w:tab/>
        <w:tab/>
        <w:t xml:space="preserve">1202665.49   </w:t>
        <w:tab/>
        <w:tab/>
        <w:t xml:space="preserve">165.6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60   </w:t>
        <w:tab/>
        <w:t xml:space="preserve">564102.48  </w:t>
        <w:tab/>
        <w:tab/>
        <w:t xml:space="preserve">1202665.48   </w:t>
        <w:tab/>
        <w:tab/>
        <w:t xml:space="preserve">165.5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61   </w:t>
        <w:tab/>
        <w:t xml:space="preserve">564104.52  </w:t>
        <w:tab/>
        <w:tab/>
        <w:t xml:space="preserve">1202661.06   </w:t>
        <w:tab/>
        <w:tab/>
        <w:t xml:space="preserve">165.67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62   </w:t>
        <w:tab/>
        <w:t xml:space="preserve">564101.32  </w:t>
        <w:tab/>
        <w:tab/>
        <w:t xml:space="preserve">1202663.44   </w:t>
        <w:tab/>
        <w:tab/>
        <w:t xml:space="preserve">165.5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63   </w:t>
        <w:tab/>
        <w:t xml:space="preserve">564094.94  </w:t>
        <w:tab/>
        <w:tab/>
        <w:t xml:space="preserve">1202647.21   </w:t>
        <w:tab/>
        <w:tab/>
        <w:t xml:space="preserve">165.8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64   </w:t>
        <w:tab/>
        <w:t xml:space="preserve">564100.16  </w:t>
        <w:tab/>
        <w:tab/>
        <w:t xml:space="preserve">1202662.27   </w:t>
        <w:tab/>
        <w:tab/>
        <w:t xml:space="preserve">165.54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165   </w:t>
        <w:tab/>
        <w:t xml:space="preserve">564109.51  </w:t>
        <w:tab/>
        <w:tab/>
        <w:t xml:space="preserve">1202671.47   </w:t>
        <w:tab/>
        <w:tab/>
        <w:t xml:space="preserve">165.75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166   </w:t>
        <w:tab/>
        <w:t xml:space="preserve">564091.61  </w:t>
        <w:tab/>
        <w:tab/>
        <w:t xml:space="preserve">1202649.47   </w:t>
        <w:tab/>
        <w:tab/>
        <w:t xml:space="preserve">165.6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167   </w:t>
        <w:tab/>
        <w:t xml:space="preserve">564091.83  </w:t>
        <w:tab/>
        <w:tab/>
        <w:t xml:space="preserve">1202655.72   </w:t>
        <w:tab/>
        <w:tab/>
        <w:t xml:space="preserve">165.69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168   </w:t>
        <w:tab/>
        <w:t xml:space="preserve">564093.72  </w:t>
        <w:tab/>
        <w:tab/>
        <w:t xml:space="preserve">1202645.76   </w:t>
        <w:tab/>
        <w:tab/>
        <w:t xml:space="preserve">165.98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169   </w:t>
        <w:tab/>
        <w:t xml:space="preserve">564094.76  </w:t>
        <w:tab/>
        <w:tab/>
        <w:t xml:space="preserve">1202644.09   </w:t>
        <w:tab/>
        <w:tab/>
        <w:t xml:space="preserve">165.99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170   </w:t>
        <w:tab/>
        <w:t xml:space="preserve">564092.00  </w:t>
        <w:tab/>
        <w:tab/>
        <w:t xml:space="preserve">1202645.81   </w:t>
        <w:tab/>
        <w:tab/>
        <w:t xml:space="preserve">166.02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171   </w:t>
        <w:tab/>
        <w:t xml:space="preserve">564089.34  </w:t>
        <w:tab/>
        <w:tab/>
        <w:t xml:space="preserve">1202643.44   </w:t>
        <w:tab/>
        <w:tab/>
        <w:t xml:space="preserve">165.84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172   </w:t>
        <w:tab/>
        <w:t xml:space="preserve">564087.38  </w:t>
        <w:tab/>
        <w:tab/>
        <w:t xml:space="preserve">1202643.17   </w:t>
        <w:tab/>
        <w:tab/>
        <w:t xml:space="preserve">165.6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73   </w:t>
        <w:tab/>
        <w:t xml:space="preserve">564087.72  </w:t>
        <w:tab/>
        <w:tab/>
        <w:t xml:space="preserve">1202640.25   </w:t>
        <w:tab/>
        <w:tab/>
        <w:t xml:space="preserve">165.7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74   </w:t>
        <w:tab/>
        <w:t xml:space="preserve">564087.75  </w:t>
        <w:tab/>
        <w:tab/>
        <w:t xml:space="preserve">1202639.82   </w:t>
        <w:tab/>
        <w:tab/>
        <w:t xml:space="preserve">165.7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75   </w:t>
        <w:tab/>
        <w:t xml:space="preserve">564087.93  </w:t>
        <w:tab/>
        <w:tab/>
        <w:t xml:space="preserve">1202639.30   </w:t>
        <w:tab/>
        <w:tab/>
        <w:t xml:space="preserve">165.7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76   </w:t>
        <w:tab/>
        <w:t xml:space="preserve">564088.19  </w:t>
        <w:tab/>
        <w:tab/>
        <w:t xml:space="preserve">1202638.83   </w:t>
        <w:tab/>
        <w:tab/>
        <w:t xml:space="preserve">165.7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77   </w:t>
        <w:tab/>
        <w:t xml:space="preserve">564091.06  </w:t>
        <w:tab/>
        <w:tab/>
        <w:t xml:space="preserve">1202636.94   </w:t>
        <w:tab/>
        <w:tab/>
        <w:t xml:space="preserve">165.9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78   </w:t>
        <w:tab/>
        <w:t xml:space="preserve">564090.51  </w:t>
        <w:tab/>
        <w:tab/>
        <w:t xml:space="preserve">1202637.30   </w:t>
        <w:tab/>
        <w:tab/>
        <w:t xml:space="preserve">165.8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79   </w:t>
        <w:tab/>
        <w:t xml:space="preserve">564087.29  </w:t>
        <w:tab/>
        <w:tab/>
        <w:t xml:space="preserve">1202632.80   </w:t>
        <w:tab/>
        <w:tab/>
        <w:t xml:space="preserve">165.9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80   </w:t>
        <w:tab/>
        <w:t xml:space="preserve">564087.92  </w:t>
        <w:tab/>
        <w:tab/>
        <w:t xml:space="preserve">1202632.39   </w:t>
        <w:tab/>
        <w:tab/>
        <w:t xml:space="preserve">165.9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81   </w:t>
        <w:tab/>
        <w:t xml:space="preserve">564086.17  </w:t>
        <w:tab/>
        <w:tab/>
        <w:t xml:space="preserve">1202633.53   </w:t>
        <w:tab/>
        <w:tab/>
        <w:t xml:space="preserve">165.8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82   </w:t>
        <w:tab/>
        <w:t xml:space="preserve">564084.41  </w:t>
        <w:tab/>
        <w:tab/>
        <w:t xml:space="preserve">1202630.98   </w:t>
        <w:tab/>
        <w:tab/>
        <w:t xml:space="preserve">165.9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83   </w:t>
        <w:tab/>
        <w:t xml:space="preserve">564080.68  </w:t>
        <w:tab/>
        <w:tab/>
        <w:t xml:space="preserve">1202633.44   </w:t>
        <w:tab/>
        <w:tab/>
        <w:t xml:space="preserve">165.6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84   </w:t>
        <w:tab/>
        <w:t xml:space="preserve">564083.60  </w:t>
        <w:tab/>
        <w:tab/>
        <w:t xml:space="preserve">1202634.21   </w:t>
        <w:tab/>
        <w:tab/>
        <w:t xml:space="preserve">165.7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85   </w:t>
        <w:tab/>
        <w:t xml:space="preserve">564084.27  </w:t>
        <w:tab/>
        <w:tab/>
        <w:t xml:space="preserve">1202634.30   </w:t>
        <w:tab/>
        <w:tab/>
        <w:t xml:space="preserve">165.7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86   </w:t>
        <w:tab/>
        <w:t xml:space="preserve">564085.04  </w:t>
        <w:tab/>
        <w:tab/>
        <w:t xml:space="preserve">1202634.26   </w:t>
        <w:tab/>
        <w:tab/>
        <w:t xml:space="preserve">165.8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187   </w:t>
        <w:tab/>
        <w:t xml:space="preserve">564094.05  </w:t>
        <w:tab/>
        <w:tab/>
        <w:t xml:space="preserve">1202634.70   </w:t>
        <w:tab/>
        <w:tab/>
        <w:t xml:space="preserve">166.12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188   </w:t>
        <w:tab/>
        <w:t xml:space="preserve">564094.23  </w:t>
        <w:tab/>
        <w:tab/>
        <w:t xml:space="preserve">1202634.57   </w:t>
        <w:tab/>
        <w:tab/>
        <w:t xml:space="preserve">166.13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189   </w:t>
        <w:tab/>
        <w:t xml:space="preserve">564094.54  </w:t>
        <w:tab/>
        <w:tab/>
        <w:t xml:space="preserve">1202635.01   </w:t>
        <w:tab/>
        <w:tab/>
        <w:t xml:space="preserve">166.1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0   </w:t>
        <w:tab/>
        <w:t xml:space="preserve">564095.28  </w:t>
        <w:tab/>
        <w:tab/>
        <w:t xml:space="preserve">1202634.82   </w:t>
        <w:tab/>
        <w:tab/>
        <w:t xml:space="preserve">166.1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1   </w:t>
        <w:tab/>
        <w:t xml:space="preserve">564095.81  </w:t>
        <w:tab/>
        <w:tab/>
        <w:t xml:space="preserve">1202634.67   </w:t>
        <w:tab/>
        <w:tab/>
        <w:t xml:space="preserve">166.1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2   </w:t>
        <w:tab/>
        <w:t xml:space="preserve">564096.36  </w:t>
        <w:tab/>
        <w:tab/>
        <w:t xml:space="preserve">1202634.77   </w:t>
        <w:tab/>
        <w:tab/>
        <w:t xml:space="preserve">166.1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3   </w:t>
        <w:tab/>
        <w:t xml:space="preserve">564097.94  </w:t>
        <w:tab/>
        <w:tab/>
        <w:t xml:space="preserve">1202637.43   </w:t>
        <w:tab/>
        <w:tab/>
        <w:t xml:space="preserve">166.1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4   </w:t>
        <w:tab/>
        <w:t xml:space="preserve">564091.28  </w:t>
        <w:tab/>
        <w:tab/>
        <w:t xml:space="preserve">1202630.27   </w:t>
        <w:tab/>
        <w:tab/>
        <w:t xml:space="preserve">166.09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195   </w:t>
        <w:tab/>
        <w:t xml:space="preserve">564091.11  </w:t>
        <w:tab/>
        <w:tab/>
        <w:t xml:space="preserve">1202630.37   </w:t>
        <w:tab/>
        <w:tab/>
        <w:t xml:space="preserve">166.08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196   </w:t>
        <w:tab/>
        <w:t xml:space="preserve">564090.61  </w:t>
        <w:tab/>
        <w:tab/>
        <w:t xml:space="preserve">1202629.28   </w:t>
        <w:tab/>
        <w:tab/>
        <w:t xml:space="preserve">166.1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7   </w:t>
        <w:tab/>
        <w:t xml:space="preserve">564092.05  </w:t>
        <w:tab/>
        <w:tab/>
        <w:t xml:space="preserve">1202628.47   </w:t>
        <w:tab/>
        <w:tab/>
        <w:t xml:space="preserve">166.0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8   </w:t>
        <w:tab/>
        <w:t xml:space="preserve">564089.60  </w:t>
        <w:tab/>
        <w:tab/>
        <w:t xml:space="preserve">1202624.87   </w:t>
        <w:tab/>
        <w:tab/>
        <w:t xml:space="preserve">166.1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199   </w:t>
        <w:tab/>
        <w:t xml:space="preserve">564087.30  </w:t>
        <w:tab/>
        <w:tab/>
        <w:t xml:space="preserve">1202624.42   </w:t>
        <w:tab/>
        <w:tab/>
        <w:t xml:space="preserve">166.1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00   </w:t>
        <w:tab/>
        <w:t xml:space="preserve">564088.47  </w:t>
        <w:tab/>
        <w:tab/>
        <w:t xml:space="preserve">1202626.07   </w:t>
        <w:tab/>
        <w:tab/>
        <w:t xml:space="preserve">166.34  </w:t>
        <w:tab/>
        <w:t>BE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201   </w:t>
        <w:tab/>
        <w:t xml:space="preserve">564089.27  </w:t>
        <w:tab/>
        <w:tab/>
        <w:t xml:space="preserve">1202627.24   </w:t>
        <w:tab/>
        <w:tab/>
        <w:t xml:space="preserve">166.3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02   </w:t>
        <w:tab/>
        <w:t xml:space="preserve">564090.48  </w:t>
        <w:tab/>
        <w:tab/>
        <w:t xml:space="preserve">1202626.42   </w:t>
        <w:tab/>
        <w:tab/>
        <w:t xml:space="preserve">166.3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03   </w:t>
        <w:tab/>
        <w:t xml:space="preserve">564089.73  </w:t>
        <w:tab/>
        <w:tab/>
        <w:t xml:space="preserve">1202625.31   </w:t>
        <w:tab/>
        <w:tab/>
        <w:t xml:space="preserve">166.3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04   </w:t>
        <w:tab/>
        <w:t xml:space="preserve">564089.67  </w:t>
        <w:tab/>
        <w:tab/>
        <w:t xml:space="preserve">1202626.05   </w:t>
        <w:tab/>
        <w:tab/>
        <w:t xml:space="preserve">166.41  </w:t>
        <w:tab/>
        <w:t>SA</w:t>
      </w:r>
    </w:p>
    <w:p>
      <w:pPr>
        <w:pStyle w:val="Normal"/>
        <w:rPr/>
      </w:pPr>
      <w:r>
        <w:rPr>
          <w:sz w:val="22"/>
          <w:szCs w:val="22"/>
        </w:rPr>
        <w:t xml:space="preserve">000205   </w:t>
        <w:tab/>
        <w:t xml:space="preserve">564090.73  </w:t>
        <w:tab/>
        <w:tab/>
        <w:t xml:space="preserve">1202628.41   </w:t>
        <w:tab/>
        <w:tab/>
        <w:t xml:space="preserve">166.09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206   </w:t>
        <w:tab/>
        <w:t xml:space="preserve">564090.80  </w:t>
        <w:tab/>
        <w:tab/>
        <w:t xml:space="preserve">1202627.20   </w:t>
        <w:tab/>
        <w:tab/>
        <w:t xml:space="preserve">166.13  </w:t>
        <w:tab/>
        <w:t>BUT</w:t>
      </w:r>
    </w:p>
    <w:p>
      <w:pPr>
        <w:pStyle w:val="Normal"/>
        <w:rPr/>
      </w:pPr>
      <w:r>
        <w:rPr>
          <w:sz w:val="22"/>
          <w:szCs w:val="22"/>
        </w:rPr>
        <w:t xml:space="preserve">000207   </w:t>
        <w:tab/>
        <w:t xml:space="preserve">564092.10  </w:t>
        <w:tab/>
        <w:tab/>
        <w:t xml:space="preserve">1202626.34   </w:t>
        <w:tab/>
        <w:tab/>
        <w:t xml:space="preserve">166.14  </w:t>
        <w:tab/>
        <w:t>BUT</w:t>
      </w:r>
    </w:p>
    <w:p>
      <w:pPr>
        <w:pStyle w:val="Normal"/>
        <w:rPr/>
      </w:pPr>
      <w:r>
        <w:rPr>
          <w:sz w:val="22"/>
          <w:szCs w:val="22"/>
        </w:rPr>
        <w:t xml:space="preserve">000208   </w:t>
        <w:tab/>
        <w:t xml:space="preserve">564093.03  </w:t>
        <w:tab/>
        <w:tab/>
        <w:t xml:space="preserve">1202627.75   </w:t>
        <w:tab/>
        <w:tab/>
        <w:t xml:space="preserve">166.18  </w:t>
        <w:tab/>
        <w:t>BUT</w:t>
      </w:r>
    </w:p>
    <w:p>
      <w:pPr>
        <w:pStyle w:val="Normal"/>
        <w:rPr/>
      </w:pPr>
      <w:r>
        <w:rPr>
          <w:sz w:val="22"/>
          <w:szCs w:val="22"/>
        </w:rPr>
        <w:t xml:space="preserve">000209   </w:t>
        <w:tab/>
        <w:t xml:space="preserve">564091.73  </w:t>
        <w:tab/>
        <w:tab/>
        <w:t xml:space="preserve">1202628.61   </w:t>
        <w:tab/>
        <w:tab/>
        <w:t xml:space="preserve">166.19  </w:t>
        <w:tab/>
        <w:t>BUT</w:t>
      </w:r>
    </w:p>
    <w:p>
      <w:pPr>
        <w:pStyle w:val="Normal"/>
        <w:rPr/>
      </w:pPr>
      <w:r>
        <w:rPr>
          <w:sz w:val="22"/>
          <w:szCs w:val="22"/>
        </w:rPr>
        <w:t xml:space="preserve">000210   </w:t>
        <w:tab/>
        <w:t xml:space="preserve">564091.76  </w:t>
        <w:tab/>
        <w:tab/>
        <w:t xml:space="preserve">1202629.90   </w:t>
        <w:tab/>
        <w:tab/>
        <w:t xml:space="preserve">166.11  </w:t>
        <w:tab/>
        <w:t>ZAV</w:t>
      </w:r>
    </w:p>
    <w:p>
      <w:pPr>
        <w:pStyle w:val="Normal"/>
        <w:rPr/>
      </w:pPr>
      <w:r>
        <w:rPr>
          <w:sz w:val="22"/>
          <w:szCs w:val="22"/>
        </w:rPr>
        <w:t xml:space="preserve">000211   </w:t>
        <w:tab/>
        <w:t xml:space="preserve">564094.60  </w:t>
        <w:tab/>
        <w:tab/>
        <w:t xml:space="preserve">1202634.16   </w:t>
        <w:tab/>
        <w:tab/>
        <w:t xml:space="preserve">166.14  </w:t>
        <w:tab/>
        <w:t>ZAV</w:t>
      </w:r>
    </w:p>
    <w:p>
      <w:pPr>
        <w:pStyle w:val="Normal"/>
        <w:rPr/>
      </w:pPr>
      <w:r>
        <w:rPr>
          <w:sz w:val="22"/>
          <w:szCs w:val="22"/>
        </w:rPr>
        <w:t xml:space="preserve">000212   </w:t>
        <w:tab/>
        <w:t xml:space="preserve">564095.94  </w:t>
        <w:tab/>
        <w:tab/>
        <w:t xml:space="preserve">1202635.36   </w:t>
        <w:tab/>
        <w:tab/>
        <w:t xml:space="preserve">166.17  </w:t>
        <w:tab/>
        <w:t>HUP</w:t>
      </w:r>
    </w:p>
    <w:p>
      <w:pPr>
        <w:pStyle w:val="Normal"/>
        <w:rPr/>
      </w:pPr>
      <w:r>
        <w:rPr>
          <w:sz w:val="22"/>
          <w:szCs w:val="22"/>
        </w:rPr>
        <w:t xml:space="preserve">000213   </w:t>
        <w:tab/>
        <w:t xml:space="preserve">564095.55  </w:t>
        <w:tab/>
        <w:tab/>
        <w:t xml:space="preserve">1202635.90   </w:t>
        <w:tab/>
        <w:tab/>
        <w:t xml:space="preserve">166.27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214   </w:t>
        <w:tab/>
        <w:t xml:space="preserve">564096.78  </w:t>
        <w:tab/>
        <w:tab/>
        <w:t xml:space="preserve">1202637.10   </w:t>
        <w:tab/>
        <w:tab/>
        <w:t xml:space="preserve">166.57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215   </w:t>
        <w:tab/>
        <w:t xml:space="preserve">564079.14  </w:t>
        <w:tab/>
        <w:tab/>
        <w:t xml:space="preserve">1202621.45   </w:t>
        <w:tab/>
        <w:tab/>
        <w:t xml:space="preserve">166.09  </w:t>
        <w:tab/>
        <w:t>DLT</w:t>
      </w:r>
    </w:p>
    <w:p>
      <w:pPr>
        <w:pStyle w:val="Normal"/>
        <w:rPr/>
      </w:pPr>
      <w:r>
        <w:rPr>
          <w:sz w:val="22"/>
          <w:szCs w:val="22"/>
        </w:rPr>
        <w:t xml:space="preserve">000216   </w:t>
        <w:tab/>
        <w:t xml:space="preserve">564075.12  </w:t>
        <w:tab/>
        <w:tab/>
        <w:t xml:space="preserve">1202624.16   </w:t>
        <w:tab/>
        <w:tab/>
        <w:t xml:space="preserve">165.91  </w:t>
        <w:tab/>
        <w:t>DLT</w:t>
      </w:r>
    </w:p>
    <w:p>
      <w:pPr>
        <w:pStyle w:val="Normal"/>
        <w:rPr/>
      </w:pPr>
      <w:r>
        <w:rPr>
          <w:sz w:val="22"/>
          <w:szCs w:val="22"/>
        </w:rPr>
        <w:t xml:space="preserve">000217   </w:t>
        <w:tab/>
        <w:t xml:space="preserve">564074.21  </w:t>
        <w:tab/>
        <w:tab/>
        <w:t xml:space="preserve">1202614.50   </w:t>
        <w:tab/>
        <w:tab/>
        <w:t xml:space="preserve">166.07  </w:t>
        <w:tab/>
        <w:t>DLT</w:t>
      </w:r>
    </w:p>
    <w:p>
      <w:pPr>
        <w:pStyle w:val="Normal"/>
        <w:rPr/>
      </w:pPr>
      <w:r>
        <w:rPr>
          <w:sz w:val="22"/>
          <w:szCs w:val="22"/>
        </w:rPr>
        <w:t xml:space="preserve">000218   </w:t>
        <w:tab/>
        <w:t xml:space="preserve">564074.61  </w:t>
        <w:tab/>
        <w:tab/>
        <w:t xml:space="preserve">1202624.53   </w:t>
        <w:tab/>
        <w:tab/>
        <w:t xml:space="preserve">165.82  </w:t>
        <w:tab/>
        <w:t>DLT</w:t>
      </w:r>
    </w:p>
    <w:p>
      <w:pPr>
        <w:pStyle w:val="Normal"/>
        <w:rPr/>
      </w:pPr>
      <w:r>
        <w:rPr>
          <w:sz w:val="22"/>
          <w:szCs w:val="22"/>
        </w:rPr>
        <w:t xml:space="preserve">000219   </w:t>
        <w:tab/>
        <w:t xml:space="preserve">564069.86  </w:t>
        <w:tab/>
        <w:tab/>
        <w:t xml:space="preserve">1202617.58   </w:t>
        <w:tab/>
        <w:tab/>
        <w:t xml:space="preserve">165.90  </w:t>
        <w:tab/>
        <w:t>DLT</w:t>
      </w:r>
    </w:p>
    <w:p>
      <w:pPr>
        <w:pStyle w:val="Normal"/>
        <w:rPr/>
      </w:pPr>
      <w:r>
        <w:rPr>
          <w:sz w:val="22"/>
          <w:szCs w:val="22"/>
        </w:rPr>
        <w:t xml:space="preserve">000220   </w:t>
        <w:tab/>
        <w:t xml:space="preserve">564068.79  </w:t>
        <w:tab/>
        <w:tab/>
        <w:t xml:space="preserve">1202616.24   </w:t>
        <w:tab/>
        <w:tab/>
        <w:t xml:space="preserve">165.85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221   </w:t>
        <w:tab/>
        <w:t xml:space="preserve">564073.43  </w:t>
        <w:tab/>
        <w:tab/>
        <w:t xml:space="preserve">1202614.07   </w:t>
        <w:tab/>
        <w:tab/>
        <w:t xml:space="preserve">166.02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222   </w:t>
        <w:tab/>
        <w:t xml:space="preserve">564077.47  </w:t>
        <w:tab/>
        <w:tab/>
        <w:t xml:space="preserve">1202619.64   </w:t>
        <w:tab/>
        <w:tab/>
        <w:t xml:space="preserve">166.06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23   </w:t>
        <w:tab/>
        <w:t xml:space="preserve">564071.28  </w:t>
        <w:tab/>
        <w:tab/>
        <w:t xml:space="preserve">1202610.75   </w:t>
        <w:tab/>
        <w:tab/>
        <w:t xml:space="preserve">166.08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24   </w:t>
        <w:tab/>
        <w:t xml:space="preserve">564064.35  </w:t>
        <w:tab/>
        <w:tab/>
        <w:t xml:space="preserve">1202614.58   </w:t>
        <w:tab/>
        <w:tab/>
        <w:t xml:space="preserve">165.92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225   </w:t>
        <w:tab/>
        <w:t xml:space="preserve">564065.50  </w:t>
        <w:tab/>
        <w:tab/>
        <w:t xml:space="preserve">1202611.24   </w:t>
        <w:tab/>
        <w:tab/>
        <w:t xml:space="preserve">165.9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26   </w:t>
        <w:tab/>
        <w:t xml:space="preserve">564065.99  </w:t>
        <w:tab/>
        <w:tab/>
        <w:t xml:space="preserve">1202610.75   </w:t>
        <w:tab/>
        <w:tab/>
        <w:t xml:space="preserve">166.0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27   </w:t>
        <w:tab/>
        <w:t xml:space="preserve">564063.17  </w:t>
        <w:tab/>
        <w:tab/>
        <w:t xml:space="preserve">1202607.83   </w:t>
        <w:tab/>
        <w:tab/>
        <w:t xml:space="preserve">166.0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28   </w:t>
        <w:tab/>
        <w:t xml:space="preserve">564063.70  </w:t>
        <w:tab/>
        <w:tab/>
        <w:t xml:space="preserve">1202607.45   </w:t>
        <w:tab/>
        <w:tab/>
        <w:t xml:space="preserve">166.00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29   </w:t>
        <w:tab/>
        <w:t xml:space="preserve">564069.72  </w:t>
        <w:tab/>
        <w:tab/>
        <w:t xml:space="preserve">1202607.87   </w:t>
        <w:tab/>
        <w:tab/>
        <w:t xml:space="preserve">166.1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30   </w:t>
        <w:tab/>
        <w:t xml:space="preserve">564067.79  </w:t>
        <w:tab/>
        <w:tab/>
        <w:t xml:space="preserve">1202605.11   </w:t>
        <w:tab/>
        <w:tab/>
        <w:t xml:space="preserve">166.11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31   </w:t>
        <w:tab/>
        <w:t xml:space="preserve">564061.60  </w:t>
        <w:tab/>
        <w:tab/>
        <w:t xml:space="preserve">1202596.56   </w:t>
        <w:tab/>
        <w:tab/>
        <w:t xml:space="preserve">166.1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32   </w:t>
        <w:tab/>
        <w:t xml:space="preserve">564059.90  </w:t>
        <w:tab/>
        <w:tab/>
        <w:t xml:space="preserve">1202593.88   </w:t>
        <w:tab/>
        <w:tab/>
        <w:t xml:space="preserve">166.1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33   </w:t>
        <w:tab/>
        <w:t xml:space="preserve">564056.26  </w:t>
        <w:tab/>
        <w:tab/>
        <w:t xml:space="preserve">1202596.09   </w:t>
        <w:tab/>
        <w:tab/>
        <w:t xml:space="preserve">166.1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34   </w:t>
        <w:tab/>
        <w:t xml:space="preserve">564055.38  </w:t>
        <w:tab/>
        <w:tab/>
        <w:t xml:space="preserve">1202596.49   </w:t>
        <w:tab/>
        <w:tab/>
        <w:t xml:space="preserve">165.9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35   </w:t>
        <w:tab/>
        <w:t xml:space="preserve">564056.86  </w:t>
        <w:tab/>
        <w:tab/>
        <w:t xml:space="preserve">1202596.84   </w:t>
        <w:tab/>
        <w:tab/>
        <w:t xml:space="preserve">166.1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36   </w:t>
        <w:tab/>
        <w:t xml:space="preserve">564057.00  </w:t>
        <w:tab/>
        <w:tab/>
        <w:t xml:space="preserve">1202597.65   </w:t>
        <w:tab/>
        <w:tab/>
        <w:t xml:space="preserve">166.0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37   </w:t>
        <w:tab/>
        <w:t xml:space="preserve">564058.30  </w:t>
        <w:tab/>
        <w:tab/>
        <w:t xml:space="preserve">1202599.59   </w:t>
        <w:tab/>
        <w:tab/>
        <w:t xml:space="preserve">166.1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38   </w:t>
        <w:tab/>
        <w:t xml:space="preserve">564057.79  </w:t>
        <w:tab/>
        <w:tab/>
        <w:t xml:space="preserve">1202599.98   </w:t>
        <w:tab/>
        <w:tab/>
        <w:t xml:space="preserve">165.97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39   </w:t>
        <w:tab/>
        <w:t xml:space="preserve">564059.22  </w:t>
        <w:tab/>
        <w:tab/>
        <w:t xml:space="preserve">1202596.11   </w:t>
        <w:tab/>
        <w:tab/>
        <w:t xml:space="preserve">166.17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240   </w:t>
        <w:tab/>
        <w:t xml:space="preserve">564055.04  </w:t>
        <w:tab/>
        <w:tab/>
        <w:t xml:space="preserve">1202587.39   </w:t>
        <w:tab/>
        <w:tab/>
        <w:t xml:space="preserve">166.23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41   </w:t>
        <w:tab/>
        <w:t xml:space="preserve">564049.52  </w:t>
        <w:tab/>
        <w:tab/>
        <w:t xml:space="preserve">1202587.90   </w:t>
        <w:tab/>
        <w:tab/>
        <w:t xml:space="preserve">166.0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42   </w:t>
        <w:tab/>
        <w:t xml:space="preserve">564050.41  </w:t>
        <w:tab/>
        <w:tab/>
        <w:t xml:space="preserve">1202586.56   </w:t>
        <w:tab/>
        <w:tab/>
        <w:t xml:space="preserve">166.0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43   </w:t>
        <w:tab/>
        <w:t xml:space="preserve">564053.21  </w:t>
        <w:tab/>
        <w:tab/>
        <w:t xml:space="preserve">1202584.52   </w:t>
        <w:tab/>
        <w:tab/>
        <w:t xml:space="preserve">166.2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44   </w:t>
        <w:tab/>
        <w:t xml:space="preserve">564054.17  </w:t>
        <w:tab/>
        <w:tab/>
        <w:t xml:space="preserve">1202578.27   </w:t>
        <w:tab/>
        <w:tab/>
        <w:t xml:space="preserve">166.35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245   </w:t>
        <w:tab/>
        <w:t xml:space="preserve">564054.33  </w:t>
        <w:tab/>
        <w:tab/>
        <w:t xml:space="preserve">1202578.13   </w:t>
        <w:tab/>
        <w:tab/>
        <w:t xml:space="preserve">166.37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246   </w:t>
        <w:tab/>
        <w:t xml:space="preserve">564046.39  </w:t>
        <w:tab/>
        <w:tab/>
        <w:t xml:space="preserve">1202583.30   </w:t>
        <w:tab/>
        <w:tab/>
        <w:t xml:space="preserve">166.0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47   </w:t>
        <w:tab/>
        <w:t xml:space="preserve">564050.63  </w:t>
        <w:tab/>
        <w:tab/>
        <w:t xml:space="preserve">1202580.68   </w:t>
        <w:tab/>
        <w:tab/>
        <w:t xml:space="preserve">166.2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48   </w:t>
        <w:tab/>
        <w:t xml:space="preserve">564147.19  </w:t>
        <w:tab/>
        <w:tab/>
        <w:t xml:space="preserve">1202717.55   </w:t>
        <w:tab/>
        <w:tab/>
        <w:t xml:space="preserve">165.53  </w:t>
        <w:tab/>
        <w:t>SPL</w:t>
      </w:r>
    </w:p>
    <w:p>
      <w:pPr>
        <w:pStyle w:val="Normal"/>
        <w:rPr/>
      </w:pPr>
      <w:r>
        <w:rPr>
          <w:sz w:val="22"/>
          <w:szCs w:val="22"/>
        </w:rPr>
        <w:t xml:space="preserve">000249   </w:t>
        <w:tab/>
        <w:t xml:space="preserve">564050.31  </w:t>
        <w:tab/>
        <w:tab/>
        <w:t xml:space="preserve">1202587.44   </w:t>
        <w:tab/>
        <w:tab/>
        <w:t xml:space="preserve">166.20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250   </w:t>
        <w:tab/>
        <w:t xml:space="preserve">564047.18  </w:t>
        <w:tab/>
        <w:tab/>
        <w:t xml:space="preserve">1202580.22   </w:t>
        <w:tab/>
        <w:tab/>
        <w:t xml:space="preserve">166.28  </w:t>
        <w:tab/>
        <w:t>TEL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251   </w:t>
        <w:tab/>
        <w:t xml:space="preserve">564045.12  </w:t>
        <w:tab/>
        <w:tab/>
        <w:t xml:space="preserve">1202578.04   </w:t>
        <w:tab/>
        <w:tab/>
        <w:t xml:space="preserve">166.34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252   </w:t>
        <w:tab/>
        <w:t xml:space="preserve">564047.63  </w:t>
        <w:tab/>
        <w:tab/>
        <w:t xml:space="preserve">1202577.53   </w:t>
        <w:tab/>
        <w:tab/>
        <w:t xml:space="preserve">166.34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53   </w:t>
        <w:tab/>
        <w:t xml:space="preserve">564040.43  </w:t>
        <w:tab/>
        <w:tab/>
        <w:t xml:space="preserve">1202574.58   </w:t>
        <w:tab/>
        <w:tab/>
        <w:t xml:space="preserve">165.98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254   </w:t>
        <w:tab/>
        <w:t xml:space="preserve">564043.72  </w:t>
        <w:tab/>
        <w:tab/>
        <w:t xml:space="preserve">1202574.73   </w:t>
        <w:tab/>
        <w:tab/>
        <w:t xml:space="preserve">166.17  </w:t>
        <w:tab/>
        <w:t>SA</w:t>
      </w:r>
    </w:p>
    <w:p>
      <w:pPr>
        <w:pStyle w:val="Normal"/>
        <w:rPr/>
      </w:pPr>
      <w:r>
        <w:rPr>
          <w:sz w:val="22"/>
          <w:szCs w:val="22"/>
        </w:rPr>
        <w:t xml:space="preserve">000255   </w:t>
        <w:tab/>
        <w:t xml:space="preserve">564045.76  </w:t>
        <w:tab/>
        <w:tab/>
        <w:t xml:space="preserve">1202573.92   </w:t>
        <w:tab/>
        <w:tab/>
        <w:t xml:space="preserve">166.2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56   </w:t>
        <w:tab/>
        <w:t xml:space="preserve">564041.95  </w:t>
        <w:tab/>
        <w:tab/>
        <w:t xml:space="preserve">1202576.81   </w:t>
        <w:tab/>
        <w:tab/>
        <w:t xml:space="preserve">166.0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57   </w:t>
        <w:tab/>
        <w:t xml:space="preserve">564038.68  </w:t>
        <w:tab/>
        <w:tab/>
        <w:t xml:space="preserve">1202572.00   </w:t>
        <w:tab/>
        <w:tab/>
        <w:t xml:space="preserve">166.0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58   </w:t>
        <w:tab/>
        <w:t xml:space="preserve">564042.38  </w:t>
        <w:tab/>
        <w:tab/>
        <w:t xml:space="preserve">1202569.27   </w:t>
        <w:tab/>
        <w:tab/>
        <w:t xml:space="preserve">166.3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59   </w:t>
        <w:tab/>
        <w:t xml:space="preserve">564043.56  </w:t>
        <w:tab/>
        <w:tab/>
        <w:t xml:space="preserve">1202571.76   </w:t>
        <w:tab/>
        <w:tab/>
        <w:t xml:space="preserve">166.33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60   </w:t>
        <w:tab/>
        <w:t xml:space="preserve">564036.09  </w:t>
        <w:tab/>
        <w:tab/>
        <w:t xml:space="preserve">1202573.61   </w:t>
        <w:tab/>
        <w:tab/>
        <w:t xml:space="preserve">166.10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261   </w:t>
        <w:tab/>
        <w:t xml:space="preserve">564040.40  </w:t>
        <w:tab/>
        <w:tab/>
        <w:t xml:space="preserve">1202567.84   </w:t>
        <w:tab/>
        <w:tab/>
        <w:t xml:space="preserve">166.97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62   </w:t>
        <w:tab/>
        <w:t xml:space="preserve">564034.62  </w:t>
        <w:tab/>
        <w:tab/>
        <w:t xml:space="preserve">1202559.77   </w:t>
        <w:tab/>
        <w:tab/>
        <w:t xml:space="preserve">166.50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63   </w:t>
        <w:tab/>
        <w:t xml:space="preserve">564034.36  </w:t>
        <w:tab/>
        <w:tab/>
        <w:t xml:space="preserve">1202559.86   </w:t>
        <w:tab/>
        <w:tab/>
        <w:t xml:space="preserve">166.44  </w:t>
        <w:tab/>
        <w:t>HYDR</w:t>
      </w:r>
    </w:p>
    <w:p>
      <w:pPr>
        <w:pStyle w:val="Normal"/>
        <w:rPr/>
      </w:pPr>
      <w:r>
        <w:rPr>
          <w:sz w:val="22"/>
          <w:szCs w:val="22"/>
        </w:rPr>
        <w:t xml:space="preserve">000264   </w:t>
        <w:tab/>
        <w:t xml:space="preserve">564034.45  </w:t>
        <w:tab/>
        <w:tab/>
        <w:t xml:space="preserve">1202558.06   </w:t>
        <w:tab/>
        <w:tab/>
        <w:t xml:space="preserve">166.2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65   </w:t>
        <w:tab/>
        <w:t xml:space="preserve">564033.13  </w:t>
        <w:tab/>
        <w:tab/>
        <w:t xml:space="preserve">1202558.88   </w:t>
        <w:tab/>
        <w:tab/>
        <w:t xml:space="preserve">166.2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66   </w:t>
        <w:tab/>
        <w:t xml:space="preserve">564034.17  </w:t>
        <w:tab/>
        <w:tab/>
        <w:t xml:space="preserve">1202560.48   </w:t>
        <w:tab/>
        <w:tab/>
        <w:t xml:space="preserve">166.2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67   </w:t>
        <w:tab/>
        <w:t xml:space="preserve">564035.53  </w:t>
        <w:tab/>
        <w:tab/>
        <w:t xml:space="preserve">1202559.56   </w:t>
        <w:tab/>
        <w:tab/>
        <w:t xml:space="preserve">166.3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68   </w:t>
        <w:tab/>
        <w:t xml:space="preserve">564032.10  </w:t>
        <w:tab/>
        <w:tab/>
        <w:t xml:space="preserve">1202555.30   </w:t>
        <w:tab/>
        <w:tab/>
        <w:t xml:space="preserve">166.33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69   </w:t>
        <w:tab/>
        <w:t xml:space="preserve">564029.20  </w:t>
        <w:tab/>
        <w:tab/>
        <w:t xml:space="preserve">1202556.98   </w:t>
        <w:tab/>
        <w:tab/>
        <w:t xml:space="preserve">166.24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70   </w:t>
        <w:tab/>
        <w:t xml:space="preserve">564028.60  </w:t>
        <w:tab/>
        <w:tab/>
        <w:t xml:space="preserve">1202557.27   </w:t>
        <w:tab/>
        <w:tab/>
        <w:t xml:space="preserve">166.1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71   </w:t>
        <w:tab/>
        <w:t xml:space="preserve">564033.65  </w:t>
        <w:tab/>
        <w:tab/>
        <w:t xml:space="preserve">1202563.67   </w:t>
        <w:tab/>
        <w:tab/>
        <w:t xml:space="preserve">166.2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72   </w:t>
        <w:tab/>
        <w:t xml:space="preserve">564033.19  </w:t>
        <w:tab/>
        <w:tab/>
        <w:t xml:space="preserve">1202564.06   </w:t>
        <w:tab/>
        <w:tab/>
        <w:t xml:space="preserve">166.0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273   </w:t>
        <w:tab/>
        <w:t xml:space="preserve">564036.95  </w:t>
        <w:tab/>
        <w:tab/>
        <w:t xml:space="preserve">1202561.39   </w:t>
        <w:tab/>
        <w:tab/>
        <w:t xml:space="preserve">166.2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74   </w:t>
        <w:tab/>
        <w:t xml:space="preserve">564032.09  </w:t>
        <w:tab/>
        <w:tab/>
        <w:t xml:space="preserve">1202554.65   </w:t>
        <w:tab/>
        <w:tab/>
        <w:t xml:space="preserve">166.4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75   </w:t>
        <w:tab/>
        <w:t xml:space="preserve">564158.86  </w:t>
        <w:tab/>
        <w:tab/>
        <w:t xml:space="preserve">1202734.95   </w:t>
        <w:tab/>
        <w:tab/>
        <w:t xml:space="preserve">165.6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276   </w:t>
        <w:tab/>
        <w:t xml:space="preserve">564010.21  </w:t>
        <w:tab/>
        <w:tab/>
        <w:t xml:space="preserve">1202530.31   </w:t>
        <w:tab/>
        <w:tab/>
        <w:t xml:space="preserve">166.2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77   </w:t>
        <w:tab/>
        <w:t xml:space="preserve">564008.30  </w:t>
        <w:tab/>
        <w:tab/>
        <w:t xml:space="preserve">1202527.48   </w:t>
        <w:tab/>
        <w:tab/>
        <w:t xml:space="preserve">166.2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78   </w:t>
        <w:tab/>
        <w:t xml:space="preserve">564011.29  </w:t>
        <w:tab/>
        <w:tab/>
        <w:t xml:space="preserve">1202525.29   </w:t>
        <w:tab/>
        <w:tab/>
        <w:t xml:space="preserve">166.6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79   </w:t>
        <w:tab/>
        <w:t xml:space="preserve">564013.15  </w:t>
        <w:tab/>
        <w:tab/>
        <w:t xml:space="preserve">1202528.10   </w:t>
        <w:tab/>
        <w:tab/>
        <w:t xml:space="preserve">166.6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80   </w:t>
        <w:tab/>
        <w:t xml:space="preserve">564012.52  </w:t>
        <w:tab/>
        <w:tab/>
        <w:t xml:space="preserve">1202527.15   </w:t>
        <w:tab/>
        <w:tab/>
        <w:t xml:space="preserve">166.59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81   </w:t>
        <w:tab/>
        <w:t xml:space="preserve">564011.02  </w:t>
        <w:tab/>
        <w:tab/>
        <w:t xml:space="preserve">1202531.82   </w:t>
        <w:tab/>
        <w:tab/>
        <w:t xml:space="preserve">166.18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282   </w:t>
        <w:tab/>
        <w:t xml:space="preserve">564008.64  </w:t>
        <w:tab/>
        <w:tab/>
        <w:t xml:space="preserve">1202524.85   </w:t>
        <w:tab/>
        <w:tab/>
        <w:t xml:space="preserve">166.51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283   </w:t>
        <w:tab/>
        <w:t xml:space="preserve">564001.07  </w:t>
        <w:tab/>
        <w:tab/>
        <w:t xml:space="preserve">1202516.33   </w:t>
        <w:tab/>
        <w:tab/>
        <w:t xml:space="preserve">166.31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284   </w:t>
        <w:tab/>
        <w:t xml:space="preserve">564002.84  </w:t>
        <w:tab/>
        <w:tab/>
        <w:t xml:space="preserve">1202518.70   </w:t>
        <w:tab/>
        <w:tab/>
        <w:t xml:space="preserve">166.36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285   </w:t>
        <w:tab/>
        <w:t xml:space="preserve">564005.29  </w:t>
        <w:tab/>
        <w:tab/>
        <w:t xml:space="preserve">1202516.90   </w:t>
        <w:tab/>
        <w:tab/>
        <w:t xml:space="preserve">166.63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286   </w:t>
        <w:tab/>
        <w:t xml:space="preserve">564003.45  </w:t>
        <w:tab/>
        <w:tab/>
        <w:t xml:space="preserve">1202514.55   </w:t>
        <w:tab/>
        <w:tab/>
        <w:t xml:space="preserve">166.60  </w:t>
        <w:tab/>
        <w:t>PAN</w:t>
      </w:r>
    </w:p>
    <w:p>
      <w:pPr>
        <w:pStyle w:val="Normal"/>
        <w:rPr/>
      </w:pPr>
      <w:r>
        <w:rPr>
          <w:sz w:val="22"/>
          <w:szCs w:val="22"/>
        </w:rPr>
        <w:t xml:space="preserve">000287   </w:t>
        <w:tab/>
        <w:t xml:space="preserve">563999.49  </w:t>
        <w:tab/>
        <w:tab/>
        <w:t xml:space="preserve">1202514.67   </w:t>
        <w:tab/>
        <w:tab/>
        <w:t xml:space="preserve">166.2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88   </w:t>
        <w:tab/>
        <w:t xml:space="preserve">563998.45  </w:t>
        <w:tab/>
        <w:tab/>
        <w:t xml:space="preserve">1202513.13   </w:t>
        <w:tab/>
        <w:tab/>
        <w:t xml:space="preserve">166.3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89   </w:t>
        <w:tab/>
        <w:t xml:space="preserve">564001.33  </w:t>
        <w:tab/>
        <w:tab/>
        <w:t xml:space="preserve">1202511.17   </w:t>
        <w:tab/>
        <w:tab/>
        <w:t xml:space="preserve">166.7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90   </w:t>
        <w:tab/>
        <w:t xml:space="preserve">564000.93  </w:t>
        <w:tab/>
        <w:tab/>
        <w:t xml:space="preserve">1202510.42   </w:t>
        <w:tab/>
        <w:tab/>
        <w:t xml:space="preserve">166.7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91   </w:t>
        <w:tab/>
        <w:t xml:space="preserve">564002.17  </w:t>
        <w:tab/>
        <w:tab/>
        <w:t xml:space="preserve">1202512.33   </w:t>
        <w:tab/>
        <w:tab/>
        <w:t xml:space="preserve">166.56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292   </w:t>
        <w:tab/>
        <w:t xml:space="preserve">564002.27  </w:t>
        <w:tab/>
        <w:tab/>
        <w:t xml:space="preserve">1202512.95   </w:t>
        <w:tab/>
        <w:tab/>
        <w:t xml:space="preserve">166.5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293   </w:t>
        <w:tab/>
        <w:t xml:space="preserve">563998.08  </w:t>
        <w:tab/>
        <w:tab/>
        <w:t xml:space="preserve">1202510.92   </w:t>
        <w:tab/>
        <w:tab/>
        <w:t xml:space="preserve">166.54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294   </w:t>
        <w:tab/>
        <w:t xml:space="preserve">563999.15  </w:t>
        <w:tab/>
        <w:tab/>
        <w:t xml:space="preserve">1202503.55   </w:t>
        <w:tab/>
        <w:tab/>
        <w:t xml:space="preserve">166.76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295   </w:t>
        <w:tab/>
        <w:t xml:space="preserve">563997.57  </w:t>
        <w:tab/>
        <w:tab/>
        <w:t xml:space="preserve">1202500.90   </w:t>
        <w:tab/>
        <w:tab/>
        <w:t xml:space="preserve">166.78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296   </w:t>
        <w:tab/>
        <w:t xml:space="preserve">563991.65  </w:t>
        <w:tab/>
        <w:tab/>
        <w:t xml:space="preserve">1202491.01   </w:t>
        <w:tab/>
        <w:tab/>
        <w:t xml:space="preserve">166.80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297   </w:t>
        <w:tab/>
        <w:t xml:space="preserve">563988.65  </w:t>
        <w:tab/>
        <w:tab/>
        <w:t xml:space="preserve">1202486.00   </w:t>
        <w:tab/>
        <w:tab/>
        <w:t xml:space="preserve">166.78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298   </w:t>
        <w:tab/>
        <w:t xml:space="preserve">563987.82  </w:t>
        <w:tab/>
        <w:tab/>
        <w:t xml:space="preserve">1202486.32   </w:t>
        <w:tab/>
        <w:tab/>
        <w:t xml:space="preserve">166.7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299   </w:t>
        <w:tab/>
        <w:t xml:space="preserve">563990.92  </w:t>
        <w:tab/>
        <w:tab/>
        <w:t xml:space="preserve">1202491.66   </w:t>
        <w:tab/>
        <w:tab/>
        <w:t xml:space="preserve">166.7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00   </w:t>
        <w:tab/>
        <w:t xml:space="preserve">563987.90  </w:t>
        <w:tab/>
        <w:tab/>
        <w:t xml:space="preserve">1202491.38   </w:t>
        <w:tab/>
        <w:tab/>
        <w:t xml:space="preserve">166.69  </w:t>
        <w:tab/>
        <w:t>DL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301   </w:t>
        <w:tab/>
        <w:t xml:space="preserve">563984.90  </w:t>
        <w:tab/>
        <w:tab/>
        <w:t xml:space="preserve">1202518.83   </w:t>
        <w:tab/>
        <w:tab/>
        <w:t xml:space="preserve">166.7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02   </w:t>
        <w:tab/>
        <w:t xml:space="preserve">563985.04  </w:t>
        <w:tab/>
        <w:tab/>
        <w:t xml:space="preserve">1202493.46   </w:t>
        <w:tab/>
        <w:tab/>
        <w:t xml:space="preserve">166.2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03   </w:t>
        <w:tab/>
        <w:t xml:space="preserve">563983.15  </w:t>
        <w:tab/>
        <w:tab/>
        <w:t xml:space="preserve">1202490.46   </w:t>
        <w:tab/>
        <w:tab/>
        <w:t xml:space="preserve">166.2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04   </w:t>
        <w:tab/>
        <w:t xml:space="preserve">563985.91  </w:t>
        <w:tab/>
        <w:tab/>
        <w:t xml:space="preserve">1202488.47   </w:t>
        <w:tab/>
        <w:tab/>
        <w:t xml:space="preserve">166.7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05   </w:t>
        <w:tab/>
        <w:t xml:space="preserve">563987.11  </w:t>
        <w:tab/>
        <w:tab/>
        <w:t xml:space="preserve">1202492.50   </w:t>
        <w:tab/>
        <w:tab/>
        <w:t xml:space="preserve">166.63  </w:t>
        <w:tab/>
        <w:t>TEL</w:t>
      </w:r>
    </w:p>
    <w:p>
      <w:pPr>
        <w:pStyle w:val="Normal"/>
        <w:rPr/>
      </w:pPr>
      <w:r>
        <w:rPr>
          <w:sz w:val="22"/>
          <w:szCs w:val="22"/>
        </w:rPr>
        <w:t xml:space="preserve">000306   </w:t>
        <w:tab/>
        <w:t xml:space="preserve">563982.73  </w:t>
        <w:tab/>
        <w:tab/>
        <w:t xml:space="preserve">1202490.40   </w:t>
        <w:tab/>
        <w:tab/>
        <w:t xml:space="preserve">166.19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307   </w:t>
        <w:tab/>
        <w:t xml:space="preserve">563978.44  </w:t>
        <w:tab/>
        <w:tab/>
        <w:t xml:space="preserve">1202482.88   </w:t>
        <w:tab/>
        <w:tab/>
        <w:t xml:space="preserve">166.57  </w:t>
        <w:tab/>
        <w:t>OS</w:t>
      </w:r>
    </w:p>
    <w:p>
      <w:pPr>
        <w:pStyle w:val="Normal"/>
        <w:rPr/>
      </w:pPr>
      <w:r>
        <w:rPr>
          <w:sz w:val="22"/>
          <w:szCs w:val="22"/>
        </w:rPr>
        <w:t xml:space="preserve">000308   </w:t>
        <w:tab/>
        <w:t xml:space="preserve">563984.90  </w:t>
        <w:tab/>
        <w:tab/>
        <w:t xml:space="preserve">1202482.42   </w:t>
        <w:tab/>
        <w:tab/>
        <w:t xml:space="preserve">166.84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309   </w:t>
        <w:tab/>
        <w:t xml:space="preserve">563984.44  </w:t>
        <w:tab/>
        <w:tab/>
        <w:t xml:space="preserve">1202481.73   </w:t>
        <w:tab/>
        <w:tab/>
        <w:t xml:space="preserve">166.89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310   </w:t>
        <w:tab/>
        <w:t xml:space="preserve">563983.24  </w:t>
        <w:tab/>
        <w:tab/>
        <w:t xml:space="preserve">1202479.93   </w:t>
        <w:tab/>
        <w:tab/>
        <w:t xml:space="preserve">167.10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311   </w:t>
        <w:tab/>
        <w:t xml:space="preserve">563981.82  </w:t>
        <w:tab/>
        <w:tab/>
        <w:t xml:space="preserve">1202477.80   </w:t>
        <w:tab/>
        <w:tab/>
        <w:t xml:space="preserve">166.70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312   </w:t>
        <w:tab/>
        <w:t xml:space="preserve">563978.59  </w:t>
        <w:tab/>
        <w:tab/>
        <w:t xml:space="preserve">1202472.55   </w:t>
        <w:tab/>
        <w:tab/>
        <w:t xml:space="preserve">166.81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313   </w:t>
        <w:tab/>
        <w:t xml:space="preserve">563980.06  </w:t>
        <w:tab/>
        <w:tab/>
        <w:t xml:space="preserve">1202474.94   </w:t>
        <w:tab/>
        <w:tab/>
        <w:t xml:space="preserve">166.90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314   </w:t>
        <w:tab/>
        <w:t xml:space="preserve">563980.88  </w:t>
        <w:tab/>
        <w:tab/>
        <w:t xml:space="preserve">1202476.27   </w:t>
        <w:tab/>
        <w:tab/>
        <w:t xml:space="preserve">166.86  </w:t>
        <w:tab/>
        <w:t>BR</w:t>
      </w:r>
    </w:p>
    <w:p>
      <w:pPr>
        <w:pStyle w:val="Normal"/>
        <w:rPr/>
      </w:pPr>
      <w:r>
        <w:rPr>
          <w:sz w:val="22"/>
          <w:szCs w:val="22"/>
        </w:rPr>
        <w:t xml:space="preserve">000315   </w:t>
        <w:tab/>
        <w:t xml:space="preserve">563977.91  </w:t>
        <w:tab/>
        <w:tab/>
        <w:t xml:space="preserve">1202480.01   </w:t>
        <w:tab/>
        <w:tab/>
        <w:t xml:space="preserve">166.68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316   </w:t>
        <w:tab/>
        <w:t xml:space="preserve">563974.81  </w:t>
        <w:tab/>
        <w:tab/>
        <w:t xml:space="preserve">1202468.21   </w:t>
        <w:tab/>
        <w:tab/>
        <w:t xml:space="preserve">166.7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17   </w:t>
        <w:tab/>
        <w:t xml:space="preserve">563973.03  </w:t>
        <w:tab/>
        <w:tab/>
        <w:t xml:space="preserve">1202469.45   </w:t>
        <w:tab/>
        <w:tab/>
        <w:t xml:space="preserve">166.7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18   </w:t>
        <w:tab/>
        <w:t xml:space="preserve">563970.37  </w:t>
        <w:tab/>
        <w:tab/>
        <w:t xml:space="preserve">1202465.71   </w:t>
        <w:tab/>
        <w:tab/>
        <w:t xml:space="preserve">166.7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19   </w:t>
        <w:tab/>
        <w:t xml:space="preserve">563975.61  </w:t>
        <w:tab/>
        <w:tab/>
        <w:t xml:space="preserve">1202467.54   </w:t>
        <w:tab/>
        <w:tab/>
        <w:t xml:space="preserve">166.7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20   </w:t>
        <w:tab/>
        <w:t xml:space="preserve">563973.12  </w:t>
        <w:tab/>
        <w:tab/>
        <w:t xml:space="preserve">1202464.14   </w:t>
        <w:tab/>
        <w:tab/>
        <w:t xml:space="preserve">166.8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21   </w:t>
        <w:tab/>
        <w:t xml:space="preserve">563967.52  </w:t>
        <w:tab/>
        <w:tab/>
        <w:t xml:space="preserve">1202467.69   </w:t>
        <w:tab/>
        <w:tab/>
        <w:t xml:space="preserve">166.3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22   </w:t>
        <w:tab/>
        <w:t xml:space="preserve">563960.38  </w:t>
        <w:tab/>
        <w:tab/>
        <w:t xml:space="preserve">1202457.21   </w:t>
        <w:tab/>
        <w:tab/>
        <w:t xml:space="preserve">166.4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23   </w:t>
        <w:tab/>
        <w:t xml:space="preserve">563963.11  </w:t>
        <w:tab/>
        <w:tab/>
        <w:t xml:space="preserve">1202455.15   </w:t>
        <w:tab/>
        <w:tab/>
        <w:t xml:space="preserve">166.6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24   </w:t>
        <w:tab/>
        <w:t xml:space="preserve">563962.15  </w:t>
        <w:tab/>
        <w:tab/>
        <w:t xml:space="preserve">1202453.83   </w:t>
        <w:tab/>
        <w:tab/>
        <w:t xml:space="preserve">166.7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25   </w:t>
        <w:tab/>
        <w:t xml:space="preserve">563967.82  </w:t>
        <w:tab/>
        <w:tab/>
        <w:t xml:space="preserve">1202461.43   </w:t>
        <w:tab/>
        <w:tab/>
        <w:t xml:space="preserve">166.67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26   </w:t>
        <w:tab/>
        <w:t xml:space="preserve">563969.04  </w:t>
        <w:tab/>
        <w:tab/>
        <w:t xml:space="preserve">1202457.02   </w:t>
        <w:tab/>
        <w:tab/>
        <w:t xml:space="preserve">166.78  </w:t>
        <w:tab/>
        <w:t>RS</w:t>
      </w:r>
    </w:p>
    <w:p>
      <w:pPr>
        <w:pStyle w:val="Normal"/>
        <w:rPr/>
      </w:pPr>
      <w:r>
        <w:rPr>
          <w:sz w:val="22"/>
          <w:szCs w:val="22"/>
        </w:rPr>
        <w:t xml:space="preserve">000327   </w:t>
        <w:tab/>
        <w:t xml:space="preserve">563965.85  </w:t>
        <w:tab/>
        <w:tab/>
        <w:t xml:space="preserve">1202456.61   </w:t>
        <w:tab/>
        <w:tab/>
        <w:t xml:space="preserve">166.69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28   </w:t>
        <w:tab/>
        <w:t xml:space="preserve">563960.45  </w:t>
        <w:tab/>
        <w:tab/>
        <w:t xml:space="preserve">1202451.37   </w:t>
        <w:tab/>
        <w:tab/>
        <w:t xml:space="preserve">166.7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29   </w:t>
        <w:tab/>
        <w:t xml:space="preserve">563957.71  </w:t>
        <w:tab/>
        <w:tab/>
        <w:t xml:space="preserve">1202453.31   </w:t>
        <w:tab/>
        <w:tab/>
        <w:t xml:space="preserve">166.4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0   </w:t>
        <w:tab/>
        <w:t xml:space="preserve">563959.24  </w:t>
        <w:tab/>
        <w:tab/>
        <w:t xml:space="preserve">1202455.74   </w:t>
        <w:tab/>
        <w:tab/>
        <w:t xml:space="preserve">166.4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1   </w:t>
        <w:tab/>
        <w:t xml:space="preserve">563960.12  </w:t>
        <w:tab/>
        <w:tab/>
        <w:t xml:space="preserve">1202450.78   </w:t>
        <w:tab/>
        <w:tab/>
        <w:t xml:space="preserve">166.6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2   </w:t>
        <w:tab/>
        <w:t xml:space="preserve">563962.45  </w:t>
        <w:tab/>
        <w:tab/>
        <w:t xml:space="preserve">1202449.11   </w:t>
        <w:tab/>
        <w:tab/>
        <w:t xml:space="preserve">166.7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3   </w:t>
        <w:tab/>
        <w:t xml:space="preserve">563961.40  </w:t>
        <w:tab/>
        <w:tab/>
        <w:t xml:space="preserve">1202447.58   </w:t>
        <w:tab/>
        <w:tab/>
        <w:t xml:space="preserve">166.7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4   </w:t>
        <w:tab/>
        <w:t xml:space="preserve">563958.55  </w:t>
        <w:tab/>
        <w:tab/>
        <w:t xml:space="preserve">1202448.59   </w:t>
        <w:tab/>
        <w:tab/>
        <w:t xml:space="preserve">166.6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5   </w:t>
        <w:tab/>
        <w:t xml:space="preserve">563957.05  </w:t>
        <w:tab/>
        <w:tab/>
        <w:t xml:space="preserve">1202446.38   </w:t>
        <w:tab/>
        <w:tab/>
        <w:t xml:space="preserve">166.7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6   </w:t>
        <w:tab/>
        <w:t xml:space="preserve">563954.32  </w:t>
        <w:tab/>
        <w:tab/>
        <w:t xml:space="preserve">1202448.34   </w:t>
        <w:tab/>
        <w:tab/>
        <w:t xml:space="preserve">166.3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7   </w:t>
        <w:tab/>
        <w:t xml:space="preserve">563955.79  </w:t>
        <w:tab/>
        <w:tab/>
        <w:t xml:space="preserve">1202450.50   </w:t>
        <w:tab/>
        <w:tab/>
        <w:t xml:space="preserve">166.4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38   </w:t>
        <w:tab/>
        <w:t xml:space="preserve">563955.51  </w:t>
        <w:tab/>
        <w:tab/>
        <w:t xml:space="preserve">1202450.41   </w:t>
        <w:tab/>
        <w:tab/>
        <w:t xml:space="preserve">166.37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339   </w:t>
        <w:tab/>
        <w:t xml:space="preserve">563959.34  </w:t>
        <w:tab/>
        <w:tab/>
        <w:t xml:space="preserve">1202451.23   </w:t>
        <w:tab/>
        <w:tab/>
        <w:t xml:space="preserve">166.65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340   </w:t>
        <w:tab/>
        <w:t xml:space="preserve">563952.40  </w:t>
        <w:tab/>
        <w:tab/>
        <w:t xml:space="preserve">1202451.05   </w:t>
        <w:tab/>
        <w:tab/>
        <w:t xml:space="preserve">166.47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341   </w:t>
        <w:tab/>
        <w:t xml:space="preserve">563955.44  </w:t>
        <w:tab/>
        <w:tab/>
        <w:t xml:space="preserve">1202443.82   </w:t>
        <w:tab/>
        <w:tab/>
        <w:t xml:space="preserve">166.6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342   </w:t>
        <w:tab/>
        <w:t xml:space="preserve">563953.75  </w:t>
        <w:tab/>
        <w:tab/>
        <w:t xml:space="preserve">1202441.35   </w:t>
        <w:tab/>
        <w:tab/>
        <w:t xml:space="preserve">166.6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343   </w:t>
        <w:tab/>
        <w:t xml:space="preserve">563950.85  </w:t>
        <w:tab/>
        <w:tab/>
        <w:t xml:space="preserve">1202443.33   </w:t>
        <w:tab/>
        <w:tab/>
        <w:t xml:space="preserve">166.4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344   </w:t>
        <w:tab/>
        <w:t xml:space="preserve">563952.46  </w:t>
        <w:tab/>
        <w:tab/>
        <w:t xml:space="preserve">1202445.77   </w:t>
        <w:tab/>
        <w:tab/>
        <w:t xml:space="preserve">166.37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345   </w:t>
        <w:tab/>
        <w:t xml:space="preserve">563953.20  </w:t>
        <w:tab/>
        <w:tab/>
        <w:t xml:space="preserve">1202439.98   </w:t>
        <w:tab/>
        <w:tab/>
        <w:t xml:space="preserve">166.65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46   </w:t>
        <w:tab/>
        <w:t xml:space="preserve">563949.73  </w:t>
        <w:tab/>
        <w:tab/>
        <w:t xml:space="preserve">1202434.97   </w:t>
        <w:tab/>
        <w:tab/>
        <w:t xml:space="preserve">166.71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47   </w:t>
        <w:tab/>
        <w:t xml:space="preserve">563945.89  </w:t>
        <w:tab/>
        <w:tab/>
        <w:t xml:space="preserve">1202430.08   </w:t>
        <w:tab/>
        <w:tab/>
        <w:t xml:space="preserve">166.7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48   </w:t>
        <w:tab/>
        <w:t xml:space="preserve">563944.16  </w:t>
        <w:tab/>
        <w:tab/>
        <w:t xml:space="preserve">1202427.60   </w:t>
        <w:tab/>
        <w:tab/>
        <w:t xml:space="preserve">166.7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49   </w:t>
        <w:tab/>
        <w:t xml:space="preserve">563943.80  </w:t>
        <w:tab/>
        <w:tab/>
        <w:t xml:space="preserve">1202427.25   </w:t>
        <w:tab/>
        <w:tab/>
        <w:t xml:space="preserve">166.6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0   </w:t>
        <w:tab/>
        <w:t xml:space="preserve">563943.10  </w:t>
        <w:tab/>
        <w:tab/>
        <w:t xml:space="preserve">1202426.73   </w:t>
        <w:tab/>
        <w:tab/>
        <w:t xml:space="preserve">166.66  </w:t>
        <w:tab/>
        <w:t>DL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351   </w:t>
        <w:tab/>
        <w:t xml:space="preserve">563942.22  </w:t>
        <w:tab/>
        <w:tab/>
        <w:t xml:space="preserve">1202426.37   </w:t>
        <w:tab/>
        <w:tab/>
        <w:t xml:space="preserve">166.6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2   </w:t>
        <w:tab/>
        <w:t xml:space="preserve">563941.60  </w:t>
        <w:tab/>
        <w:tab/>
        <w:t xml:space="preserve">1202426.23   </w:t>
        <w:tab/>
        <w:tab/>
        <w:t xml:space="preserve">166.5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3   </w:t>
        <w:tab/>
        <w:t xml:space="preserve">563940.42  </w:t>
        <w:tab/>
        <w:tab/>
        <w:t xml:space="preserve">1202426.35   </w:t>
        <w:tab/>
        <w:tab/>
        <w:t xml:space="preserve">166.5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4   </w:t>
        <w:tab/>
        <w:t xml:space="preserve">564160.59  </w:t>
        <w:tab/>
        <w:tab/>
        <w:t xml:space="preserve">1202736.00   </w:t>
        <w:tab/>
        <w:tab/>
        <w:t xml:space="preserve">165.6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355   </w:t>
        <w:tab/>
        <w:t xml:space="preserve">563940.16  </w:t>
        <w:tab/>
        <w:tab/>
        <w:t xml:space="preserve">1202425.93   </w:t>
        <w:tab/>
        <w:tab/>
        <w:t xml:space="preserve">166.4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6   </w:t>
        <w:tab/>
        <w:t xml:space="preserve">563939.82  </w:t>
        <w:tab/>
        <w:tab/>
        <w:t xml:space="preserve">1202424.81   </w:t>
        <w:tab/>
        <w:tab/>
        <w:t xml:space="preserve">166.3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7   </w:t>
        <w:tab/>
        <w:t xml:space="preserve">563939.63  </w:t>
        <w:tab/>
        <w:tab/>
        <w:t xml:space="preserve">1202423.79   </w:t>
        <w:tab/>
        <w:tab/>
        <w:t xml:space="preserve">166.3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8   </w:t>
        <w:tab/>
        <w:t xml:space="preserve">563939.43  </w:t>
        <w:tab/>
        <w:tab/>
        <w:t xml:space="preserve">1202422.52   </w:t>
        <w:tab/>
        <w:tab/>
        <w:t xml:space="preserve">166.3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59   </w:t>
        <w:tab/>
        <w:t xml:space="preserve">563939.51  </w:t>
        <w:tab/>
        <w:tab/>
        <w:t xml:space="preserve">1202421.20   </w:t>
        <w:tab/>
        <w:tab/>
        <w:t xml:space="preserve">166.2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60   </w:t>
        <w:tab/>
        <w:t xml:space="preserve">563945.45  </w:t>
        <w:tab/>
        <w:tab/>
        <w:t xml:space="preserve">1202416.74   </w:t>
        <w:tab/>
        <w:tab/>
        <w:t xml:space="preserve">166.7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61   </w:t>
        <w:tab/>
        <w:t xml:space="preserve">563942.62  </w:t>
        <w:tab/>
        <w:tab/>
        <w:t xml:space="preserve">1202412.93   </w:t>
        <w:tab/>
        <w:tab/>
        <w:t xml:space="preserve">166.4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62   </w:t>
        <w:tab/>
        <w:t xml:space="preserve">563941.85  </w:t>
        <w:tab/>
        <w:tab/>
        <w:t xml:space="preserve">1202413.89   </w:t>
        <w:tab/>
        <w:tab/>
        <w:t xml:space="preserve">166.4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63   </w:t>
        <w:tab/>
        <w:t xml:space="preserve">563941.17  </w:t>
        <w:tab/>
        <w:tab/>
        <w:t xml:space="preserve">1202415.02   </w:t>
        <w:tab/>
        <w:tab/>
        <w:t xml:space="preserve">166.4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64   </w:t>
        <w:tab/>
        <w:t xml:space="preserve">563940.66  </w:t>
        <w:tab/>
        <w:tab/>
        <w:t xml:space="preserve">1202416.33   </w:t>
        <w:tab/>
        <w:tab/>
        <w:t xml:space="preserve">166.4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65   </w:t>
        <w:tab/>
        <w:t xml:space="preserve">563940.13  </w:t>
        <w:tab/>
        <w:tab/>
        <w:t xml:space="preserve">1202418.14   </w:t>
        <w:tab/>
        <w:tab/>
        <w:t xml:space="preserve">166.3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66   </w:t>
        <w:tab/>
        <w:t xml:space="preserve">563939.56  </w:t>
        <w:tab/>
        <w:tab/>
        <w:t xml:space="preserve">1202420.41   </w:t>
        <w:tab/>
        <w:tab/>
        <w:t xml:space="preserve">166.31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367   </w:t>
        <w:tab/>
        <w:t xml:space="preserve">563939.66  </w:t>
        <w:tab/>
        <w:tab/>
        <w:t xml:space="preserve">1202418.80   </w:t>
        <w:tab/>
        <w:tab/>
        <w:t xml:space="preserve">166.34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368   </w:t>
        <w:tab/>
        <w:t xml:space="preserve">563941.13  </w:t>
        <w:tab/>
        <w:tab/>
        <w:t xml:space="preserve">1202418.33   </w:t>
        <w:tab/>
        <w:tab/>
        <w:t xml:space="preserve">166.58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369   </w:t>
        <w:tab/>
        <w:t xml:space="preserve">563940.76  </w:t>
        <w:tab/>
        <w:tab/>
        <w:t xml:space="preserve">1202419.53   </w:t>
        <w:tab/>
        <w:tab/>
        <w:t xml:space="preserve">166.57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370   </w:t>
        <w:tab/>
        <w:t xml:space="preserve">563941.29  </w:t>
        <w:tab/>
        <w:tab/>
        <w:t xml:space="preserve">1202426.41   </w:t>
        <w:tab/>
        <w:tab/>
        <w:t xml:space="preserve">166.58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371   </w:t>
        <w:tab/>
        <w:t xml:space="preserve">563941.18  </w:t>
        <w:tab/>
        <w:tab/>
        <w:t xml:space="preserve">1202423.21   </w:t>
        <w:tab/>
        <w:tab/>
        <w:t xml:space="preserve">166.56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72   </w:t>
        <w:tab/>
        <w:t xml:space="preserve">563941.08  </w:t>
        <w:tab/>
        <w:tab/>
        <w:t xml:space="preserve">1202422.79   </w:t>
        <w:tab/>
        <w:tab/>
        <w:t xml:space="preserve">166.58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73   </w:t>
        <w:tab/>
        <w:t xml:space="preserve">563940.78  </w:t>
        <w:tab/>
        <w:tab/>
        <w:t xml:space="preserve">1202422.53   </w:t>
        <w:tab/>
        <w:tab/>
        <w:t xml:space="preserve">166.58  </w:t>
        <w:tab/>
        <w:t>HV</w:t>
      </w:r>
    </w:p>
    <w:p>
      <w:pPr>
        <w:pStyle w:val="Normal"/>
        <w:rPr/>
      </w:pPr>
      <w:r>
        <w:rPr>
          <w:sz w:val="22"/>
          <w:szCs w:val="22"/>
        </w:rPr>
        <w:t xml:space="preserve">000374   </w:t>
        <w:tab/>
        <w:t xml:space="preserve">563940.92  </w:t>
        <w:tab/>
        <w:tab/>
        <w:t xml:space="preserve">1202421.13   </w:t>
        <w:tab/>
        <w:tab/>
        <w:t xml:space="preserve">166.57  </w:t>
        <w:tab/>
        <w:t>SPL</w:t>
      </w:r>
    </w:p>
    <w:p>
      <w:pPr>
        <w:pStyle w:val="Normal"/>
        <w:rPr/>
      </w:pPr>
      <w:r>
        <w:rPr>
          <w:sz w:val="22"/>
          <w:szCs w:val="22"/>
        </w:rPr>
        <w:t xml:space="preserve">000375   </w:t>
        <w:tab/>
        <w:t xml:space="preserve">563943.76  </w:t>
        <w:tab/>
        <w:tab/>
        <w:t xml:space="preserve">1202426.91   </w:t>
        <w:tab/>
        <w:tab/>
        <w:t xml:space="preserve">166.68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76   </w:t>
        <w:tab/>
        <w:t xml:space="preserve">563926.49  </w:t>
        <w:tab/>
        <w:tab/>
        <w:t xml:space="preserve">1202421.20   </w:t>
        <w:tab/>
        <w:tab/>
        <w:t xml:space="preserve">166.6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77   </w:t>
        <w:tab/>
        <w:t xml:space="preserve">563928.64  </w:t>
        <w:tab/>
        <w:tab/>
        <w:t xml:space="preserve">1202424.60   </w:t>
        <w:tab/>
        <w:tab/>
        <w:t xml:space="preserve">166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78   </w:t>
        <w:tab/>
        <w:t xml:space="preserve">563928.73  </w:t>
        <w:tab/>
        <w:tab/>
        <w:t xml:space="preserve">1202424.65   </w:t>
        <w:tab/>
        <w:tab/>
        <w:t xml:space="preserve">166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79   </w:t>
        <w:tab/>
        <w:t xml:space="preserve">563929.48  </w:t>
        <w:tab/>
        <w:tab/>
        <w:t xml:space="preserve">1202425.32   </w:t>
        <w:tab/>
        <w:tab/>
        <w:t xml:space="preserve">166.5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0   </w:t>
        <w:tab/>
        <w:t xml:space="preserve">563930.09  </w:t>
        <w:tab/>
        <w:tab/>
        <w:t xml:space="preserve">1202425.53   </w:t>
        <w:tab/>
        <w:tab/>
        <w:t xml:space="preserve">166.5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1   </w:t>
        <w:tab/>
        <w:t xml:space="preserve">563930.74  </w:t>
        <w:tab/>
        <w:tab/>
        <w:t xml:space="preserve">1202425.67   </w:t>
        <w:tab/>
        <w:tab/>
        <w:t xml:space="preserve">166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2   </w:t>
        <w:tab/>
        <w:t xml:space="preserve">563931.68  </w:t>
        <w:tab/>
        <w:tab/>
        <w:t xml:space="preserve">1202425.68   </w:t>
        <w:tab/>
        <w:tab/>
        <w:t xml:space="preserve">166.3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3   </w:t>
        <w:tab/>
        <w:t xml:space="preserve">563930.64  </w:t>
        <w:tab/>
        <w:tab/>
        <w:t xml:space="preserve">1202425.50   </w:t>
        <w:tab/>
        <w:tab/>
        <w:t xml:space="preserve">166.52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384   </w:t>
        <w:tab/>
        <w:t xml:space="preserve">563930.46  </w:t>
        <w:tab/>
        <w:tab/>
        <w:t xml:space="preserve">1202421.32   </w:t>
        <w:tab/>
        <w:tab/>
        <w:t xml:space="preserve">166.54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385   </w:t>
        <w:tab/>
        <w:t xml:space="preserve">563932.24  </w:t>
        <w:tab/>
        <w:tab/>
        <w:t xml:space="preserve">1202428.73   </w:t>
        <w:tab/>
        <w:tab/>
        <w:t xml:space="preserve">166.4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6   </w:t>
        <w:tab/>
        <w:t xml:space="preserve">563931.46  </w:t>
        <w:tab/>
        <w:tab/>
        <w:t xml:space="preserve">1202428.92   </w:t>
        <w:tab/>
        <w:tab/>
        <w:t xml:space="preserve">166.5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7   </w:t>
        <w:tab/>
        <w:t xml:space="preserve">563930.95  </w:t>
        <w:tab/>
        <w:tab/>
        <w:t xml:space="preserve">1202429.19   </w:t>
        <w:tab/>
        <w:tab/>
        <w:t xml:space="preserve">166.6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8   </w:t>
        <w:tab/>
        <w:t xml:space="preserve">563930.60  </w:t>
        <w:tab/>
        <w:tab/>
        <w:t xml:space="preserve">1202429.52   </w:t>
        <w:tab/>
        <w:tab/>
        <w:t xml:space="preserve">166.6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89   </w:t>
        <w:tab/>
        <w:t xml:space="preserve">563930.28  </w:t>
        <w:tab/>
        <w:tab/>
        <w:t xml:space="preserve">1202430.00   </w:t>
        <w:tab/>
        <w:tab/>
        <w:t xml:space="preserve">166.6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90   </w:t>
        <w:tab/>
        <w:t xml:space="preserve">563930.14  </w:t>
        <w:tab/>
        <w:tab/>
        <w:t xml:space="preserve">1202430.55   </w:t>
        <w:tab/>
        <w:tab/>
        <w:t xml:space="preserve">166.6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91   </w:t>
        <w:tab/>
        <w:t xml:space="preserve">563930.08  </w:t>
        <w:tab/>
        <w:tab/>
        <w:t xml:space="preserve">1202431.14   </w:t>
        <w:tab/>
        <w:tab/>
        <w:t xml:space="preserve">166.6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92   </w:t>
        <w:tab/>
        <w:t xml:space="preserve">563930.27  </w:t>
        <w:tab/>
        <w:tab/>
        <w:t xml:space="preserve">1202429.58   </w:t>
        <w:tab/>
        <w:tab/>
        <w:t xml:space="preserve">166.64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393   </w:t>
        <w:tab/>
        <w:t xml:space="preserve">563931.54  </w:t>
        <w:tab/>
        <w:tab/>
        <w:t xml:space="preserve">1202429.84   </w:t>
        <w:tab/>
        <w:tab/>
        <w:t xml:space="preserve">166.58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394   </w:t>
        <w:tab/>
        <w:t xml:space="preserve">563923.25  </w:t>
        <w:tab/>
        <w:tab/>
        <w:t xml:space="preserve">1202423.70   </w:t>
        <w:tab/>
        <w:tab/>
        <w:t xml:space="preserve">166.77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395   </w:t>
        <w:tab/>
        <w:t xml:space="preserve">564155.34  </w:t>
        <w:tab/>
        <w:tab/>
        <w:t xml:space="preserve">1202751.55   </w:t>
        <w:tab/>
        <w:tab/>
        <w:t xml:space="preserve">165.59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396   </w:t>
        <w:tab/>
        <w:t xml:space="preserve">563934.19  </w:t>
        <w:tab/>
        <w:tab/>
        <w:t xml:space="preserve">1202433.03   </w:t>
        <w:tab/>
        <w:tab/>
        <w:t xml:space="preserve">166.4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97   </w:t>
        <w:tab/>
        <w:t xml:space="preserve">563933.54  </w:t>
        <w:tab/>
        <w:tab/>
        <w:t xml:space="preserve">1202433.96   </w:t>
        <w:tab/>
        <w:tab/>
        <w:t xml:space="preserve">166.5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98   </w:t>
        <w:tab/>
        <w:t xml:space="preserve">563932.42  </w:t>
        <w:tab/>
        <w:tab/>
        <w:t xml:space="preserve">1202434.75   </w:t>
        <w:tab/>
        <w:tab/>
        <w:t xml:space="preserve">166.6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399   </w:t>
        <w:tab/>
        <w:t xml:space="preserve">563934.08  </w:t>
        <w:tab/>
        <w:tab/>
        <w:t xml:space="preserve">1202438.08   </w:t>
        <w:tab/>
        <w:tab/>
        <w:t xml:space="preserve">166.6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00   </w:t>
        <w:tab/>
        <w:t xml:space="preserve">563936.02  </w:t>
        <w:tab/>
        <w:tab/>
        <w:t xml:space="preserve">1202437.56   </w:t>
        <w:tab/>
        <w:tab/>
        <w:t xml:space="preserve">166.61  </w:t>
        <w:tab/>
        <w:t>DL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401   </w:t>
        <w:tab/>
        <w:t xml:space="preserve">563937.13  </w:t>
        <w:tab/>
        <w:tab/>
        <w:t xml:space="preserve">1202437.54   </w:t>
        <w:tab/>
        <w:tab/>
        <w:t xml:space="preserve">166.5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02   </w:t>
        <w:tab/>
        <w:t xml:space="preserve">563938.05  </w:t>
        <w:tab/>
        <w:tab/>
        <w:t xml:space="preserve">1202443.84   </w:t>
        <w:tab/>
        <w:tab/>
        <w:t xml:space="preserve">166.7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03   </w:t>
        <w:tab/>
        <w:t xml:space="preserve">563937.83  </w:t>
        <w:tab/>
        <w:tab/>
        <w:t xml:space="preserve">1202444.02   </w:t>
        <w:tab/>
        <w:tab/>
        <w:t xml:space="preserve">166.6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04   </w:t>
        <w:tab/>
        <w:t xml:space="preserve">563941.09  </w:t>
        <w:tab/>
        <w:tab/>
        <w:t xml:space="preserve">1202446.57   </w:t>
        <w:tab/>
        <w:tab/>
        <w:t xml:space="preserve">166.76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405   </w:t>
        <w:tab/>
        <w:t xml:space="preserve">563940.66  </w:t>
        <w:tab/>
        <w:tab/>
        <w:t xml:space="preserve">1202448.22   </w:t>
        <w:tab/>
        <w:tab/>
        <w:t xml:space="preserve">166.72  </w:t>
        <w:tab/>
        <w:t>TEL</w:t>
      </w:r>
    </w:p>
    <w:p>
      <w:pPr>
        <w:pStyle w:val="Normal"/>
        <w:rPr/>
      </w:pPr>
      <w:r>
        <w:rPr>
          <w:sz w:val="22"/>
          <w:szCs w:val="22"/>
        </w:rPr>
        <w:t xml:space="preserve">000406   </w:t>
        <w:tab/>
        <w:t xml:space="preserve">563941.04  </w:t>
        <w:tab/>
        <w:tab/>
        <w:t xml:space="preserve">1202448.90   </w:t>
        <w:tab/>
        <w:tab/>
        <w:t xml:space="preserve">166.77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407   </w:t>
        <w:tab/>
        <w:t xml:space="preserve">563943.22  </w:t>
        <w:tab/>
        <w:tab/>
        <w:t xml:space="preserve">1202447.42   </w:t>
        <w:tab/>
        <w:tab/>
        <w:t xml:space="preserve">166.68  </w:t>
        <w:tab/>
        <w:t>KAP</w:t>
      </w:r>
    </w:p>
    <w:p>
      <w:pPr>
        <w:pStyle w:val="Normal"/>
        <w:rPr/>
      </w:pPr>
      <w:r>
        <w:rPr>
          <w:sz w:val="22"/>
          <w:szCs w:val="22"/>
        </w:rPr>
        <w:t xml:space="preserve">000408   </w:t>
        <w:tab/>
        <w:t xml:space="preserve">563943.17  </w:t>
        <w:tab/>
        <w:tab/>
        <w:t xml:space="preserve">1202449.17   </w:t>
        <w:tab/>
        <w:tab/>
        <w:t xml:space="preserve">166.80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409   </w:t>
        <w:tab/>
        <w:t xml:space="preserve">563947.21  </w:t>
        <w:tab/>
        <w:tab/>
        <w:t xml:space="preserve">1202455.18   </w:t>
        <w:tab/>
        <w:tab/>
        <w:t xml:space="preserve">166.64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410   </w:t>
        <w:tab/>
        <w:t xml:space="preserve">563944.82  </w:t>
        <w:tab/>
        <w:tab/>
        <w:t xml:space="preserve">1202454.55   </w:t>
        <w:tab/>
        <w:tab/>
        <w:t xml:space="preserve">166.78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411   </w:t>
        <w:tab/>
        <w:t xml:space="preserve">563946.42  </w:t>
        <w:tab/>
        <w:tab/>
        <w:t xml:space="preserve">1202453.24   </w:t>
        <w:tab/>
        <w:tab/>
        <w:t xml:space="preserve">166.65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12   </w:t>
        <w:tab/>
        <w:t xml:space="preserve">563947.34  </w:t>
        <w:tab/>
        <w:tab/>
        <w:t xml:space="preserve">1202452.44   </w:t>
        <w:tab/>
        <w:tab/>
        <w:t xml:space="preserve">166.4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13   </w:t>
        <w:tab/>
        <w:t xml:space="preserve">563949.27  </w:t>
        <w:tab/>
        <w:tab/>
        <w:t xml:space="preserve">1202455.32   </w:t>
        <w:tab/>
        <w:tab/>
        <w:t xml:space="preserve">166.38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14   </w:t>
        <w:tab/>
        <w:t xml:space="preserve">563948.23  </w:t>
        <w:tab/>
        <w:tab/>
        <w:t xml:space="preserve">1202455.87   </w:t>
        <w:tab/>
        <w:tab/>
        <w:t xml:space="preserve">166.6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15   </w:t>
        <w:tab/>
        <w:t xml:space="preserve">563949.67  </w:t>
        <w:tab/>
        <w:tab/>
        <w:t xml:space="preserve">1202455.45   </w:t>
        <w:tab/>
        <w:tab/>
        <w:t xml:space="preserve">166.41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416   </w:t>
        <w:tab/>
        <w:t xml:space="preserve">563949.84  </w:t>
        <w:tab/>
        <w:tab/>
        <w:t xml:space="preserve">1202456.22   </w:t>
        <w:tab/>
        <w:tab/>
        <w:t xml:space="preserve">166.4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17   </w:t>
        <w:tab/>
        <w:t xml:space="preserve">563952.64  </w:t>
        <w:tab/>
        <w:tab/>
        <w:t xml:space="preserve">1202460.27   </w:t>
        <w:tab/>
        <w:tab/>
        <w:t xml:space="preserve">166.3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18   </w:t>
        <w:tab/>
        <w:t xml:space="preserve">563950.46  </w:t>
        <w:tab/>
        <w:tab/>
        <w:t xml:space="preserve">1202460.12   </w:t>
        <w:tab/>
        <w:tab/>
        <w:t xml:space="preserve">166.6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19   </w:t>
        <w:tab/>
        <w:t xml:space="preserve">563950.16  </w:t>
        <w:tab/>
        <w:tab/>
        <w:t xml:space="preserve">1202460.16   </w:t>
        <w:tab/>
        <w:tab/>
        <w:t xml:space="preserve">166.6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20   </w:t>
        <w:tab/>
        <w:t xml:space="preserve">563949.90  </w:t>
        <w:tab/>
        <w:tab/>
        <w:t xml:space="preserve">1202460.31   </w:t>
        <w:tab/>
        <w:tab/>
        <w:t xml:space="preserve">166.7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21   </w:t>
        <w:tab/>
        <w:t xml:space="preserve">563950.90  </w:t>
        <w:tab/>
        <w:tab/>
        <w:t xml:space="preserve">1202461.98   </w:t>
        <w:tab/>
        <w:tab/>
        <w:t xml:space="preserve">166.7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22   </w:t>
        <w:tab/>
        <w:t xml:space="preserve">563950.15  </w:t>
        <w:tab/>
        <w:tab/>
        <w:t xml:space="preserve">1202462.49   </w:t>
        <w:tab/>
        <w:tab/>
        <w:t xml:space="preserve">166.7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23   </w:t>
        <w:tab/>
        <w:t xml:space="preserve">563951.03  </w:t>
        <w:tab/>
        <w:tab/>
        <w:t xml:space="preserve">1202461.19   </w:t>
        <w:tab/>
        <w:tab/>
        <w:t xml:space="preserve">166.76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424   </w:t>
        <w:tab/>
        <w:t xml:space="preserve">563953.89  </w:t>
        <w:tab/>
        <w:tab/>
        <w:t xml:space="preserve">1202467.59   </w:t>
        <w:tab/>
        <w:tab/>
        <w:t xml:space="preserve">166.74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425   </w:t>
        <w:tab/>
        <w:t xml:space="preserve">563954.05  </w:t>
        <w:tab/>
        <w:tab/>
        <w:t xml:space="preserve">1202467.92   </w:t>
        <w:tab/>
        <w:tab/>
        <w:t xml:space="preserve">166.76  </w:t>
        <w:tab/>
        <w:t>PRIS</w:t>
      </w:r>
    </w:p>
    <w:p>
      <w:pPr>
        <w:pStyle w:val="Normal"/>
        <w:rPr/>
      </w:pPr>
      <w:r>
        <w:rPr>
          <w:sz w:val="22"/>
          <w:szCs w:val="22"/>
        </w:rPr>
        <w:t xml:space="preserve">000426   </w:t>
        <w:tab/>
        <w:t xml:space="preserve">563956.73  </w:t>
        <w:tab/>
        <w:tab/>
        <w:t xml:space="preserve">1202471.23   </w:t>
        <w:tab/>
        <w:tab/>
        <w:t xml:space="preserve">166.84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427   </w:t>
        <w:tab/>
        <w:t xml:space="preserve">563956.27  </w:t>
        <w:tab/>
        <w:tab/>
        <w:t xml:space="preserve">1202469.34   </w:t>
        <w:tab/>
        <w:tab/>
        <w:t xml:space="preserve">166.84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428   </w:t>
        <w:tab/>
        <w:t xml:space="preserve">563956.54  </w:t>
        <w:tab/>
        <w:tab/>
        <w:t xml:space="preserve">1202472.12   </w:t>
        <w:tab/>
        <w:tab/>
        <w:t xml:space="preserve">166.7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29   </w:t>
        <w:tab/>
        <w:t xml:space="preserve">563957.26  </w:t>
        <w:tab/>
        <w:tab/>
        <w:t xml:space="preserve">1202471.74   </w:t>
        <w:tab/>
        <w:tab/>
        <w:t xml:space="preserve">166.7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0   </w:t>
        <w:tab/>
        <w:t xml:space="preserve">563957.81  </w:t>
        <w:tab/>
        <w:tab/>
        <w:t xml:space="preserve">1202471.32   </w:t>
        <w:tab/>
        <w:tab/>
        <w:t xml:space="preserve">166.6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1   </w:t>
        <w:tab/>
        <w:t xml:space="preserve">563958.24  </w:t>
        <w:tab/>
        <w:tab/>
        <w:t xml:space="preserve">1202470.77   </w:t>
        <w:tab/>
        <w:tab/>
        <w:t xml:space="preserve">166.6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2   </w:t>
        <w:tab/>
        <w:t xml:space="preserve">563958.68  </w:t>
        <w:tab/>
        <w:tab/>
        <w:t xml:space="preserve">1202469.09   </w:t>
        <w:tab/>
        <w:tab/>
        <w:t xml:space="preserve">166.3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3   </w:t>
        <w:tab/>
        <w:t xml:space="preserve">563962.54  </w:t>
        <w:tab/>
        <w:tab/>
        <w:t xml:space="preserve">1202474.81   </w:t>
        <w:tab/>
        <w:tab/>
        <w:t xml:space="preserve">166.3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4   </w:t>
        <w:tab/>
        <w:t xml:space="preserve">563961.77  </w:t>
        <w:tab/>
        <w:tab/>
        <w:t xml:space="preserve">1202474.84   </w:t>
        <w:tab/>
        <w:tab/>
        <w:t xml:space="preserve">166.4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5   </w:t>
        <w:tab/>
        <w:t xml:space="preserve">563960.75  </w:t>
        <w:tab/>
        <w:tab/>
        <w:t xml:space="preserve">1202474.91   </w:t>
        <w:tab/>
        <w:tab/>
        <w:t xml:space="preserve">166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6   </w:t>
        <w:tab/>
        <w:t xml:space="preserve">563958.74  </w:t>
        <w:tab/>
        <w:tab/>
        <w:t xml:space="preserve">1202475.23   </w:t>
        <w:tab/>
        <w:tab/>
        <w:t xml:space="preserve">166.6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37   </w:t>
        <w:tab/>
        <w:t xml:space="preserve">563961.69  </w:t>
        <w:tab/>
        <w:tab/>
        <w:t xml:space="preserve">1202475.57   </w:t>
        <w:tab/>
        <w:tab/>
        <w:t xml:space="preserve">166.74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438   </w:t>
        <w:tab/>
        <w:t xml:space="preserve">563957.13  </w:t>
        <w:tab/>
        <w:tab/>
        <w:t xml:space="preserve">1202481.89   </w:t>
        <w:tab/>
        <w:tab/>
        <w:t xml:space="preserve">166.88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439   </w:t>
        <w:tab/>
        <w:t xml:space="preserve">563955.36  </w:t>
        <w:tab/>
        <w:tab/>
        <w:t xml:space="preserve">1202481.90   </w:t>
        <w:tab/>
        <w:tab/>
        <w:t xml:space="preserve">166.8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0   </w:t>
        <w:tab/>
        <w:t xml:space="preserve">563958.43  </w:t>
        <w:tab/>
        <w:tab/>
        <w:t xml:space="preserve">1202480.44   </w:t>
        <w:tab/>
        <w:tab/>
        <w:t xml:space="preserve">166.8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1   </w:t>
        <w:tab/>
        <w:t xml:space="preserve">563958.99  </w:t>
        <w:tab/>
        <w:tab/>
        <w:t xml:space="preserve">1202480.46   </w:t>
        <w:tab/>
        <w:tab/>
        <w:t xml:space="preserve">166.8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2   </w:t>
        <w:tab/>
        <w:t xml:space="preserve">563963.08  </w:t>
        <w:tab/>
        <w:tab/>
        <w:t xml:space="preserve">1202487.12   </w:t>
        <w:tab/>
        <w:tab/>
        <w:t xml:space="preserve">166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3   </w:t>
        <w:tab/>
        <w:t xml:space="preserve">563965.07  </w:t>
        <w:tab/>
        <w:tab/>
        <w:t xml:space="preserve">1202485.79   </w:t>
        <w:tab/>
        <w:tab/>
        <w:t xml:space="preserve">166.5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4   </w:t>
        <w:tab/>
        <w:t xml:space="preserve">563966.83  </w:t>
        <w:tab/>
        <w:tab/>
        <w:t xml:space="preserve">1202484.19   </w:t>
        <w:tab/>
        <w:tab/>
        <w:t xml:space="preserve">166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5   </w:t>
        <w:tab/>
        <w:t xml:space="preserve">563967.36  </w:t>
        <w:tab/>
        <w:tab/>
        <w:t xml:space="preserve">1202481.71   </w:t>
        <w:tab/>
        <w:tab/>
        <w:t xml:space="preserve">166.3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6   </w:t>
        <w:tab/>
        <w:t xml:space="preserve">563971.31  </w:t>
        <w:tab/>
        <w:tab/>
        <w:t xml:space="preserve">1202487.52   </w:t>
        <w:tab/>
        <w:tab/>
        <w:t xml:space="preserve">166.3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7   </w:t>
        <w:tab/>
        <w:t xml:space="preserve">563969.41  </w:t>
        <w:tab/>
        <w:tab/>
        <w:t xml:space="preserve">1202487.21   </w:t>
        <w:tab/>
        <w:tab/>
        <w:t xml:space="preserve">166.4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8   </w:t>
        <w:tab/>
        <w:t xml:space="preserve">563966.93  </w:t>
        <w:tab/>
        <w:tab/>
        <w:t xml:space="preserve">1202488.12   </w:t>
        <w:tab/>
        <w:tab/>
        <w:t xml:space="preserve">166.5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49   </w:t>
        <w:tab/>
        <w:t xml:space="preserve">563964.77  </w:t>
        <w:tab/>
        <w:tab/>
        <w:t xml:space="preserve">1202489.52   </w:t>
        <w:tab/>
        <w:tab/>
        <w:t xml:space="preserve">166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50   </w:t>
        <w:tab/>
        <w:t xml:space="preserve">563962.86  </w:t>
        <w:tab/>
        <w:tab/>
        <w:t xml:space="preserve">1202490.35   </w:t>
        <w:tab/>
        <w:tab/>
        <w:t xml:space="preserve">166.46  </w:t>
        <w:tab/>
        <w:t>VP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451   </w:t>
        <w:tab/>
        <w:t xml:space="preserve">563962.18  </w:t>
        <w:tab/>
        <w:tab/>
        <w:t xml:space="preserve">1202489.14   </w:t>
        <w:tab/>
        <w:tab/>
        <w:t xml:space="preserve">166.55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452   </w:t>
        <w:tab/>
        <w:t xml:space="preserve">563963.62  </w:t>
        <w:tab/>
        <w:tab/>
        <w:t xml:space="preserve">1202493.19   </w:t>
        <w:tab/>
        <w:tab/>
        <w:t xml:space="preserve">166.97  </w:t>
        <w:tab/>
        <w:t>SP</w:t>
      </w:r>
    </w:p>
    <w:p>
      <w:pPr>
        <w:pStyle w:val="Normal"/>
        <w:rPr/>
      </w:pPr>
      <w:r>
        <w:rPr>
          <w:sz w:val="22"/>
          <w:szCs w:val="22"/>
        </w:rPr>
        <w:t xml:space="preserve">000453   </w:t>
        <w:tab/>
        <w:t xml:space="preserve">563968.45  </w:t>
        <w:tab/>
        <w:tab/>
        <w:t xml:space="preserve">1202488.42   </w:t>
        <w:tab/>
        <w:tab/>
        <w:t xml:space="preserve">166.64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454   </w:t>
        <w:tab/>
        <w:t xml:space="preserve">563968.56  </w:t>
        <w:tab/>
        <w:tab/>
        <w:t xml:space="preserve">1202487.33   </w:t>
        <w:tab/>
        <w:tab/>
        <w:t xml:space="preserve">166.5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55   </w:t>
        <w:tab/>
        <w:t xml:space="preserve">563970.33  </w:t>
        <w:tab/>
        <w:tab/>
        <w:t xml:space="preserve">1202490.07   </w:t>
        <w:tab/>
        <w:tab/>
        <w:t xml:space="preserve">166.5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56   </w:t>
        <w:tab/>
        <w:t xml:space="preserve">563971.24  </w:t>
        <w:tab/>
        <w:tab/>
        <w:t xml:space="preserve">1202489.41   </w:t>
        <w:tab/>
        <w:tab/>
        <w:t xml:space="preserve">166.5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57   </w:t>
        <w:tab/>
        <w:t xml:space="preserve">563969.64  </w:t>
        <w:tab/>
        <w:tab/>
        <w:t xml:space="preserve">1202487.20   </w:t>
        <w:tab/>
        <w:tab/>
        <w:t xml:space="preserve">166.4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58   </w:t>
        <w:tab/>
        <w:t xml:space="preserve">563976.23  </w:t>
        <w:tab/>
        <w:tab/>
        <w:t xml:space="preserve">1202494.33   </w:t>
        <w:tab/>
        <w:tab/>
        <w:t xml:space="preserve">166.28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459   </w:t>
        <w:tab/>
        <w:t xml:space="preserve">563977.53  </w:t>
        <w:tab/>
        <w:tab/>
        <w:t xml:space="preserve">1202499.69   </w:t>
        <w:tab/>
        <w:tab/>
        <w:t xml:space="preserve">166.63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460   </w:t>
        <w:tab/>
        <w:t xml:space="preserve">563983.80  </w:t>
        <w:tab/>
        <w:tab/>
        <w:t xml:space="preserve">1202507.68   </w:t>
        <w:tab/>
        <w:tab/>
        <w:t xml:space="preserve">166.58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461   </w:t>
        <w:tab/>
        <w:t xml:space="preserve">563983.82  </w:t>
        <w:tab/>
        <w:tab/>
        <w:t xml:space="preserve">1202512.68   </w:t>
        <w:tab/>
        <w:tab/>
        <w:t xml:space="preserve">166.6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62   </w:t>
        <w:tab/>
        <w:t xml:space="preserve">563985.53  </w:t>
        <w:tab/>
        <w:tab/>
        <w:t xml:space="preserve">1202511.50   </w:t>
        <w:tab/>
        <w:tab/>
        <w:t xml:space="preserve">166.5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63   </w:t>
        <w:tab/>
        <w:t xml:space="preserve">563988.94  </w:t>
        <w:tab/>
        <w:tab/>
        <w:t xml:space="preserve">1202516.55   </w:t>
        <w:tab/>
        <w:tab/>
        <w:t xml:space="preserve">166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64   </w:t>
        <w:tab/>
        <w:t xml:space="preserve">563990.69  </w:t>
        <w:tab/>
        <w:tab/>
        <w:t xml:space="preserve">1202515.90   </w:t>
        <w:tab/>
        <w:tab/>
        <w:t xml:space="preserve">166.2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65   </w:t>
        <w:tab/>
        <w:t xml:space="preserve">563991.62  </w:t>
        <w:tab/>
        <w:tab/>
        <w:t xml:space="preserve">1202517.25   </w:t>
        <w:tab/>
        <w:tab/>
        <w:t xml:space="preserve">166.2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66   </w:t>
        <w:tab/>
        <w:t xml:space="preserve">563988.37  </w:t>
        <w:tab/>
        <w:tab/>
        <w:t xml:space="preserve">1202518.56   </w:t>
        <w:tab/>
        <w:tab/>
        <w:t xml:space="preserve">166.6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67   </w:t>
        <w:tab/>
        <w:t xml:space="preserve">563987.97  </w:t>
        <w:tab/>
        <w:tab/>
        <w:t xml:space="preserve">1202519.35   </w:t>
        <w:tab/>
        <w:tab/>
        <w:t xml:space="preserve">166.6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68   </w:t>
        <w:tab/>
        <w:t xml:space="preserve">563988.27  </w:t>
        <w:tab/>
        <w:tab/>
        <w:t xml:space="preserve">1202522.24   </w:t>
        <w:tab/>
        <w:tab/>
        <w:t xml:space="preserve">166.6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69   </w:t>
        <w:tab/>
        <w:t xml:space="preserve">563988.57  </w:t>
        <w:tab/>
        <w:tab/>
        <w:t xml:space="preserve">1202522.92   </w:t>
        <w:tab/>
        <w:tab/>
        <w:t xml:space="preserve">166.70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0   </w:t>
        <w:tab/>
        <w:t xml:space="preserve">563989.56  </w:t>
        <w:tab/>
        <w:tab/>
        <w:t xml:space="preserve">1202523.53   </w:t>
        <w:tab/>
        <w:tab/>
        <w:t xml:space="preserve">166.7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1   </w:t>
        <w:tab/>
        <w:t xml:space="preserve">563990.59  </w:t>
        <w:tab/>
        <w:tab/>
        <w:t xml:space="preserve">1202522.28   </w:t>
        <w:tab/>
        <w:tab/>
        <w:t xml:space="preserve">166.73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2   </w:t>
        <w:tab/>
        <w:t xml:space="preserve">563990.65  </w:t>
        <w:tab/>
        <w:tab/>
        <w:t xml:space="preserve">1202521.08   </w:t>
        <w:tab/>
        <w:tab/>
        <w:t xml:space="preserve">166.71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3   </w:t>
        <w:tab/>
        <w:t xml:space="preserve">563989.89  </w:t>
        <w:tab/>
        <w:tab/>
        <w:t xml:space="preserve">1202520.44   </w:t>
        <w:tab/>
        <w:tab/>
        <w:t xml:space="preserve">166.70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4   </w:t>
        <w:tab/>
        <w:t xml:space="preserve">563988.78  </w:t>
        <w:tab/>
        <w:tab/>
        <w:t xml:space="preserve">1202520.59   </w:t>
        <w:tab/>
        <w:tab/>
        <w:t xml:space="preserve">166.69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5   </w:t>
        <w:tab/>
        <w:t xml:space="preserve">563988.32  </w:t>
        <w:tab/>
        <w:tab/>
        <w:t xml:space="preserve">1202520.85   </w:t>
        <w:tab/>
        <w:tab/>
        <w:t xml:space="preserve">166.66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6   </w:t>
        <w:tab/>
        <w:t xml:space="preserve">563988.44  </w:t>
        <w:tab/>
        <w:tab/>
        <w:t xml:space="preserve">1202521.42   </w:t>
        <w:tab/>
        <w:tab/>
        <w:t xml:space="preserve">166.70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7   </w:t>
        <w:tab/>
        <w:t xml:space="preserve">563988.17  </w:t>
        <w:tab/>
        <w:tab/>
        <w:t xml:space="preserve">1202522.02   </w:t>
        <w:tab/>
        <w:tab/>
        <w:t xml:space="preserve">166.70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478   </w:t>
        <w:tab/>
        <w:t xml:space="preserve">563989.26  </w:t>
        <w:tab/>
        <w:tab/>
        <w:t xml:space="preserve">1202521.92   </w:t>
        <w:tab/>
        <w:tab/>
        <w:t xml:space="preserve">167.10  </w:t>
        <w:tab/>
        <w:t>STUD</w:t>
      </w:r>
    </w:p>
    <w:p>
      <w:pPr>
        <w:pStyle w:val="Normal"/>
        <w:rPr/>
      </w:pPr>
      <w:r>
        <w:rPr>
          <w:sz w:val="22"/>
          <w:szCs w:val="22"/>
        </w:rPr>
        <w:t xml:space="preserve">000479   </w:t>
        <w:tab/>
        <w:t xml:space="preserve">563991.88  </w:t>
        <w:tab/>
        <w:tab/>
        <w:t xml:space="preserve">1202519.33   </w:t>
        <w:tab/>
        <w:tab/>
        <w:t xml:space="preserve">166.49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480   </w:t>
        <w:tab/>
        <w:t xml:space="preserve">563985.96  </w:t>
        <w:tab/>
        <w:tab/>
        <w:t xml:space="preserve">1202520.38   </w:t>
        <w:tab/>
        <w:tab/>
        <w:t xml:space="preserve">166.6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81   </w:t>
        <w:tab/>
        <w:t xml:space="preserve">563990.59  </w:t>
        <w:tab/>
        <w:tab/>
        <w:t xml:space="preserve">1202522.81   </w:t>
        <w:tab/>
        <w:tab/>
        <w:t xml:space="preserve">166.7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82   </w:t>
        <w:tab/>
        <w:t xml:space="preserve">563990.05  </w:t>
        <w:tab/>
        <w:tab/>
        <w:t xml:space="preserve">1202526.41   </w:t>
        <w:tab/>
        <w:tab/>
        <w:t xml:space="preserve">166.65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483   </w:t>
        <w:tab/>
        <w:t xml:space="preserve">563993.09  </w:t>
        <w:tab/>
        <w:tab/>
        <w:t xml:space="preserve">1202530.93   </w:t>
        <w:tab/>
        <w:tab/>
        <w:t xml:space="preserve">166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84   </w:t>
        <w:tab/>
        <w:t xml:space="preserve">563993.79  </w:t>
        <w:tab/>
        <w:tab/>
        <w:t xml:space="preserve">1202531.94   </w:t>
        <w:tab/>
        <w:tab/>
        <w:t xml:space="preserve">166.6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85   </w:t>
        <w:tab/>
        <w:t xml:space="preserve">564123.47  </w:t>
        <w:tab/>
        <w:tab/>
        <w:t xml:space="preserve">1202739.22   </w:t>
        <w:tab/>
        <w:tab/>
        <w:t xml:space="preserve">165.56  </w:t>
        <w:tab/>
        <w:t>SP</w:t>
      </w:r>
    </w:p>
    <w:p>
      <w:pPr>
        <w:pStyle w:val="Normal"/>
        <w:rPr/>
      </w:pPr>
      <w:r>
        <w:rPr>
          <w:sz w:val="22"/>
          <w:szCs w:val="22"/>
        </w:rPr>
        <w:t xml:space="preserve">000486   </w:t>
        <w:tab/>
        <w:t xml:space="preserve">563996.14  </w:t>
        <w:tab/>
        <w:tab/>
        <w:t xml:space="preserve">1202527.10   </w:t>
        <w:tab/>
        <w:tab/>
        <w:t xml:space="preserve">166.58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487   </w:t>
        <w:tab/>
        <w:t xml:space="preserve">563999.55  </w:t>
        <w:tab/>
        <w:tab/>
        <w:t xml:space="preserve">1202540.34   </w:t>
        <w:tab/>
        <w:tab/>
        <w:t xml:space="preserve">166.5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88   </w:t>
        <w:tab/>
        <w:t xml:space="preserve">564118.44  </w:t>
        <w:tab/>
        <w:tab/>
        <w:t xml:space="preserve">1202741.83   </w:t>
        <w:tab/>
        <w:tab/>
        <w:t xml:space="preserve">165.52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489   </w:t>
        <w:tab/>
        <w:t xml:space="preserve">564001.63  </w:t>
        <w:tab/>
        <w:tab/>
        <w:t xml:space="preserve">1202538.91   </w:t>
        <w:tab/>
        <w:tab/>
        <w:t xml:space="preserve">166.4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90   </w:t>
        <w:tab/>
        <w:t xml:space="preserve">564005.67  </w:t>
        <w:tab/>
        <w:tab/>
        <w:t xml:space="preserve">1202537.79   </w:t>
        <w:tab/>
        <w:tab/>
        <w:t xml:space="preserve">166.1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91   </w:t>
        <w:tab/>
        <w:t xml:space="preserve">564004.87  </w:t>
        <w:tab/>
        <w:tab/>
        <w:t xml:space="preserve">1202537.67   </w:t>
        <w:tab/>
        <w:tab/>
        <w:t xml:space="preserve">166.19  </w:t>
        <w:tab/>
        <w:t>RS</w:t>
      </w:r>
    </w:p>
    <w:p>
      <w:pPr>
        <w:pStyle w:val="Normal"/>
        <w:rPr/>
      </w:pPr>
      <w:r>
        <w:rPr>
          <w:sz w:val="22"/>
          <w:szCs w:val="22"/>
        </w:rPr>
        <w:t xml:space="preserve">000492   </w:t>
        <w:tab/>
        <w:t xml:space="preserve">564002.40  </w:t>
        <w:tab/>
        <w:tab/>
        <w:t xml:space="preserve">1202540.01   </w:t>
        <w:tab/>
        <w:tab/>
        <w:t xml:space="preserve">166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93   </w:t>
        <w:tab/>
        <w:t xml:space="preserve">564013.27  </w:t>
        <w:tab/>
        <w:tab/>
        <w:t xml:space="preserve">1202548.93   </w:t>
        <w:tab/>
        <w:tab/>
        <w:t xml:space="preserve">166.18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494   </w:t>
        <w:tab/>
        <w:t xml:space="preserve">564009.99  </w:t>
        <w:tab/>
        <w:tab/>
        <w:t xml:space="preserve">1202551.06   </w:t>
        <w:tab/>
        <w:tab/>
        <w:t xml:space="preserve">166.34  </w:t>
        <w:tab/>
        <w:t>S</w:t>
      </w:r>
    </w:p>
    <w:p>
      <w:pPr>
        <w:pStyle w:val="Normal"/>
        <w:rPr/>
      </w:pPr>
      <w:r>
        <w:rPr>
          <w:sz w:val="22"/>
          <w:szCs w:val="22"/>
        </w:rPr>
        <w:t xml:space="preserve">000495   </w:t>
        <w:tab/>
        <w:t xml:space="preserve">564014.62  </w:t>
        <w:tab/>
        <w:tab/>
        <w:t xml:space="preserve">1202553.98   </w:t>
        <w:tab/>
        <w:tab/>
        <w:t xml:space="preserve">166.41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496   </w:t>
        <w:tab/>
        <w:t xml:space="preserve">564013.59  </w:t>
        <w:tab/>
        <w:tab/>
        <w:t xml:space="preserve">1202551.91   </w:t>
        <w:tab/>
        <w:tab/>
        <w:t xml:space="preserve">166.60  </w:t>
        <w:tab/>
        <w:t>RS</w:t>
      </w:r>
    </w:p>
    <w:p>
      <w:pPr>
        <w:pStyle w:val="Normal"/>
        <w:rPr/>
      </w:pPr>
      <w:r>
        <w:rPr>
          <w:sz w:val="22"/>
          <w:szCs w:val="22"/>
        </w:rPr>
        <w:t xml:space="preserve">000497   </w:t>
        <w:tab/>
        <w:t xml:space="preserve">564024.15  </w:t>
        <w:tab/>
        <w:tab/>
        <w:t xml:space="preserve">1202570.13   </w:t>
        <w:tab/>
        <w:tab/>
        <w:t xml:space="preserve">166.39  </w:t>
        <w:tab/>
        <w:t>TEL</w:t>
      </w:r>
    </w:p>
    <w:p>
      <w:pPr>
        <w:pStyle w:val="Normal"/>
        <w:rPr/>
      </w:pPr>
      <w:r>
        <w:rPr>
          <w:sz w:val="22"/>
          <w:szCs w:val="22"/>
        </w:rPr>
        <w:t xml:space="preserve">000498   </w:t>
        <w:tab/>
        <w:t xml:space="preserve">564024.77  </w:t>
        <w:tab/>
        <w:tab/>
        <w:t xml:space="preserve">1202572.99   </w:t>
        <w:tab/>
        <w:tab/>
        <w:t xml:space="preserve">166.3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499   </w:t>
        <w:tab/>
        <w:t xml:space="preserve">564028.14  </w:t>
        <w:tab/>
        <w:tab/>
        <w:t xml:space="preserve">1202570.65   </w:t>
        <w:tab/>
        <w:tab/>
        <w:t xml:space="preserve">166.0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00   </w:t>
        <w:tab/>
        <w:t xml:space="preserve">564028.48  </w:t>
        <w:tab/>
        <w:tab/>
        <w:t xml:space="preserve">1202574.52   </w:t>
        <w:tab/>
        <w:tab/>
        <w:t xml:space="preserve">166.29  </w:t>
        <w:tab/>
        <w:t>DL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501   </w:t>
        <w:tab/>
        <w:t xml:space="preserve">564028.08  </w:t>
        <w:tab/>
        <w:tab/>
        <w:t xml:space="preserve">1202574.75   </w:t>
        <w:tab/>
        <w:tab/>
        <w:t xml:space="preserve">166.2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02   </w:t>
        <w:tab/>
        <w:t xml:space="preserve">564028.38  </w:t>
        <w:tab/>
        <w:tab/>
        <w:t xml:space="preserve">1202575.19   </w:t>
        <w:tab/>
        <w:tab/>
        <w:t xml:space="preserve">166.2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03   </w:t>
        <w:tab/>
        <w:t xml:space="preserve">564028.78  </w:t>
        <w:tab/>
        <w:tab/>
        <w:t xml:space="preserve">1202574.96   </w:t>
        <w:tab/>
        <w:tab/>
        <w:t xml:space="preserve">166.2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04   </w:t>
        <w:tab/>
        <w:t xml:space="preserve">564033.66  </w:t>
        <w:tab/>
        <w:tab/>
        <w:t xml:space="preserve">1202579.79   </w:t>
        <w:tab/>
        <w:tab/>
        <w:t xml:space="preserve">166.15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505   </w:t>
        <w:tab/>
        <w:t xml:space="preserve">564033.15  </w:t>
        <w:tab/>
        <w:tab/>
        <w:t xml:space="preserve">1202581.20   </w:t>
        <w:tab/>
        <w:tab/>
        <w:t xml:space="preserve">166.19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506   </w:t>
        <w:tab/>
        <w:t xml:space="preserve">564035.23  </w:t>
        <w:tab/>
        <w:tab/>
        <w:t xml:space="preserve">1202582.65   </w:t>
        <w:tab/>
        <w:tab/>
        <w:t xml:space="preserve">165.98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507   </w:t>
        <w:tab/>
        <w:t xml:space="preserve">564034.40  </w:t>
        <w:tab/>
        <w:tab/>
        <w:t xml:space="preserve">1202579.82   </w:t>
        <w:tab/>
        <w:tab/>
        <w:t xml:space="preserve">166.0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08   </w:t>
        <w:tab/>
        <w:t xml:space="preserve">564034.69  </w:t>
        <w:tab/>
        <w:tab/>
        <w:t xml:space="preserve">1202581.06   </w:t>
        <w:tab/>
        <w:tab/>
        <w:t xml:space="preserve">166.0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09   </w:t>
        <w:tab/>
        <w:t xml:space="preserve">564034.87  </w:t>
        <w:tab/>
        <w:tab/>
        <w:t xml:space="preserve">1202582.28   </w:t>
        <w:tab/>
        <w:tab/>
        <w:t xml:space="preserve">166.0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10   </w:t>
        <w:tab/>
        <w:t xml:space="preserve">564034.64  </w:t>
        <w:tab/>
        <w:tab/>
        <w:t xml:space="preserve">1202583.99   </w:t>
        <w:tab/>
        <w:tab/>
        <w:t xml:space="preserve">166.0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11   </w:t>
        <w:tab/>
        <w:t xml:space="preserve">564118.94  </w:t>
        <w:tab/>
        <w:tab/>
        <w:t xml:space="preserve">1202741.70   </w:t>
        <w:tab/>
        <w:tab/>
        <w:t xml:space="preserve">165.52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512   </w:t>
        <w:tab/>
        <w:t xml:space="preserve">564034.03  </w:t>
        <w:tab/>
        <w:tab/>
        <w:t xml:space="preserve">1202585.35   </w:t>
        <w:tab/>
        <w:tab/>
        <w:t xml:space="preserve">166.0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13   </w:t>
        <w:tab/>
        <w:t xml:space="preserve">564033.53  </w:t>
        <w:tab/>
        <w:tab/>
        <w:t xml:space="preserve">1202586.14   </w:t>
        <w:tab/>
        <w:tab/>
        <w:t xml:space="preserve">166.08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14   </w:t>
        <w:tab/>
        <w:t xml:space="preserve">564032.92  </w:t>
        <w:tab/>
        <w:tab/>
        <w:t xml:space="preserve">1202586.90   </w:t>
        <w:tab/>
        <w:tab/>
        <w:t xml:space="preserve">166.1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15   </w:t>
        <w:tab/>
        <w:t xml:space="preserve">564031.42  </w:t>
        <w:tab/>
        <w:tab/>
        <w:t xml:space="preserve">1202588.05   </w:t>
        <w:tab/>
        <w:tab/>
        <w:t xml:space="preserve">166.1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16   </w:t>
        <w:tab/>
        <w:t xml:space="preserve">564029.66  </w:t>
        <w:tab/>
        <w:tab/>
        <w:t xml:space="preserve">1202589.06   </w:t>
        <w:tab/>
        <w:tab/>
        <w:t xml:space="preserve">166.1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17   </w:t>
        <w:tab/>
        <w:t xml:space="preserve">564031.02  </w:t>
        <w:tab/>
        <w:tab/>
        <w:t xml:space="preserve">1202591.84   </w:t>
        <w:tab/>
        <w:tab/>
        <w:t xml:space="preserve">166.14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518   </w:t>
        <w:tab/>
        <w:t xml:space="preserve">564034.13  </w:t>
        <w:tab/>
        <w:tab/>
        <w:t xml:space="preserve">1202596.15   </w:t>
        <w:tab/>
        <w:tab/>
        <w:t xml:space="preserve">166.22  </w:t>
        <w:tab/>
        <w:t>SP</w:t>
      </w:r>
    </w:p>
    <w:p>
      <w:pPr>
        <w:pStyle w:val="Normal"/>
        <w:rPr/>
      </w:pPr>
      <w:r>
        <w:rPr>
          <w:sz w:val="22"/>
          <w:szCs w:val="22"/>
        </w:rPr>
        <w:t xml:space="preserve">000519   </w:t>
        <w:tab/>
        <w:t xml:space="preserve">564033.01  </w:t>
        <w:tab/>
        <w:tab/>
        <w:t xml:space="preserve">1202595.39   </w:t>
        <w:tab/>
        <w:tab/>
        <w:t xml:space="preserve">166.42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520   </w:t>
        <w:tab/>
        <w:t xml:space="preserve">564038.42  </w:t>
        <w:tab/>
        <w:tab/>
        <w:t xml:space="preserve">1202594.48   </w:t>
        <w:tab/>
        <w:tab/>
        <w:t xml:space="preserve">166.13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521   </w:t>
        <w:tab/>
        <w:t xml:space="preserve">564041.78  </w:t>
        <w:tab/>
        <w:tab/>
        <w:t xml:space="preserve">1202593.43   </w:t>
        <w:tab/>
        <w:tab/>
        <w:t xml:space="preserve">166.01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522   </w:t>
        <w:tab/>
        <w:t xml:space="preserve">564045.06  </w:t>
        <w:tab/>
        <w:tab/>
        <w:t xml:space="preserve">1202595.59   </w:t>
        <w:tab/>
        <w:tab/>
        <w:t xml:space="preserve">165.9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23   </w:t>
        <w:tab/>
        <w:t xml:space="preserve">564043.68  </w:t>
        <w:tab/>
        <w:tab/>
        <w:t xml:space="preserve">1202594.47   </w:t>
        <w:tab/>
        <w:tab/>
        <w:t xml:space="preserve">165.9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24   </w:t>
        <w:tab/>
        <w:t xml:space="preserve">564041.72  </w:t>
        <w:tab/>
        <w:tab/>
        <w:t xml:space="preserve">1202593.91   </w:t>
        <w:tab/>
        <w:tab/>
        <w:t xml:space="preserve">166.0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25   </w:t>
        <w:tab/>
        <w:t xml:space="preserve">564039.71  </w:t>
        <w:tab/>
        <w:tab/>
        <w:t xml:space="preserve">1202593.90   </w:t>
        <w:tab/>
        <w:tab/>
        <w:t xml:space="preserve">166.1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26   </w:t>
        <w:tab/>
        <w:t xml:space="preserve">564032.96  </w:t>
        <w:tab/>
        <w:tab/>
        <w:t xml:space="preserve">1202594.78   </w:t>
        <w:tab/>
        <w:tab/>
        <w:t xml:space="preserve">166.0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527   </w:t>
        <w:tab/>
        <w:t xml:space="preserve">564038.24  </w:t>
        <w:tab/>
        <w:tab/>
        <w:t xml:space="preserve">1202594.17   </w:t>
        <w:tab/>
        <w:tab/>
        <w:t xml:space="preserve">166.0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28   </w:t>
        <w:tab/>
        <w:t xml:space="preserve">564046.83  </w:t>
        <w:tab/>
        <w:tab/>
        <w:t xml:space="preserve">1202600.28   </w:t>
        <w:tab/>
        <w:tab/>
        <w:t xml:space="preserve">166.15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529   </w:t>
        <w:tab/>
        <w:t xml:space="preserve">564049.09  </w:t>
        <w:tab/>
        <w:tab/>
        <w:t xml:space="preserve">1202601.48   </w:t>
        <w:tab/>
        <w:tab/>
        <w:t xml:space="preserve">165.93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30   </w:t>
        <w:tab/>
        <w:t xml:space="preserve">564050.50  </w:t>
        <w:tab/>
        <w:tab/>
        <w:t xml:space="preserve">1202603.55   </w:t>
        <w:tab/>
        <w:tab/>
        <w:t xml:space="preserve">165.91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31   </w:t>
        <w:tab/>
        <w:t xml:space="preserve">564057.36  </w:t>
        <w:tab/>
        <w:tab/>
        <w:t xml:space="preserve">1202616.60   </w:t>
        <w:tab/>
        <w:tab/>
        <w:t xml:space="preserve">166.21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532   </w:t>
        <w:tab/>
        <w:t xml:space="preserve">564062.96  </w:t>
        <w:tab/>
        <w:tab/>
        <w:t xml:space="preserve">1202626.56   </w:t>
        <w:tab/>
        <w:tab/>
        <w:t xml:space="preserve">166.04  </w:t>
        <w:tab/>
        <w:t>SA</w:t>
      </w:r>
    </w:p>
    <w:p>
      <w:pPr>
        <w:pStyle w:val="Normal"/>
        <w:rPr/>
      </w:pPr>
      <w:r>
        <w:rPr>
          <w:sz w:val="22"/>
          <w:szCs w:val="22"/>
        </w:rPr>
        <w:t xml:space="preserve">000533   </w:t>
        <w:tab/>
        <w:t xml:space="preserve">564066.45  </w:t>
        <w:tab/>
        <w:tab/>
        <w:t xml:space="preserve">1202626.56   </w:t>
        <w:tab/>
        <w:tab/>
        <w:t xml:space="preserve">165.72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534   </w:t>
        <w:tab/>
        <w:t xml:space="preserve">564070.81  </w:t>
        <w:tab/>
        <w:tab/>
        <w:t xml:space="preserve">1202634.00   </w:t>
        <w:tab/>
        <w:tab/>
        <w:t xml:space="preserve">165.93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535   </w:t>
        <w:tab/>
        <w:t xml:space="preserve">564067.70  </w:t>
        <w:tab/>
        <w:tab/>
        <w:t xml:space="preserve">1202636.44   </w:t>
        <w:tab/>
        <w:tab/>
        <w:t xml:space="preserve">166.1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36   </w:t>
        <w:tab/>
        <w:t xml:space="preserve">564071.41  </w:t>
        <w:tab/>
        <w:tab/>
        <w:t xml:space="preserve">1202633.92   </w:t>
        <w:tab/>
        <w:tab/>
        <w:t xml:space="preserve">165.7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37   </w:t>
        <w:tab/>
        <w:t xml:space="preserve">564080.51  </w:t>
        <w:tab/>
        <w:tab/>
        <w:t xml:space="preserve">1202648.44   </w:t>
        <w:tab/>
        <w:tab/>
        <w:t xml:space="preserve">165.84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538   </w:t>
        <w:tab/>
        <w:t xml:space="preserve">564079.58  </w:t>
        <w:tab/>
        <w:tab/>
        <w:t xml:space="preserve">1202648.83   </w:t>
        <w:tab/>
        <w:tab/>
        <w:t xml:space="preserve">165.88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539   </w:t>
        <w:tab/>
        <w:t xml:space="preserve">564088.87  </w:t>
        <w:tab/>
        <w:tab/>
        <w:t xml:space="preserve">1202659.59   </w:t>
        <w:tab/>
        <w:tab/>
        <w:t xml:space="preserve">165.59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40   </w:t>
        <w:tab/>
        <w:t xml:space="preserve">564091.36  </w:t>
        <w:tab/>
        <w:tab/>
        <w:t xml:space="preserve">1202658.05   </w:t>
        <w:tab/>
        <w:tab/>
        <w:t xml:space="preserve">165.68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41   </w:t>
        <w:tab/>
        <w:t xml:space="preserve">564099.52  </w:t>
        <w:tab/>
        <w:tab/>
        <w:t xml:space="preserve">1202669.78   </w:t>
        <w:tab/>
        <w:tab/>
        <w:t xml:space="preserve">165.61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42   </w:t>
        <w:tab/>
        <w:t xml:space="preserve">564097.09  </w:t>
        <w:tab/>
        <w:tab/>
        <w:t xml:space="preserve">1202671.59   </w:t>
        <w:tab/>
        <w:tab/>
        <w:t xml:space="preserve">165.52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43   </w:t>
        <w:tab/>
        <w:t xml:space="preserve">564089.71  </w:t>
        <w:tab/>
        <w:tab/>
        <w:t xml:space="preserve">1202663.11   </w:t>
        <w:tab/>
        <w:tab/>
        <w:t xml:space="preserve">165.72  </w:t>
        <w:tab/>
        <w:t>Z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544   </w:t>
        <w:tab/>
        <w:t xml:space="preserve">564088.93  </w:t>
        <w:tab/>
        <w:tab/>
        <w:t xml:space="preserve">1202664.09   </w:t>
        <w:tab/>
        <w:tab/>
        <w:t xml:space="preserve">165.79  </w:t>
        <w:tab/>
        <w:t>ZASTA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545   </w:t>
        <w:tab/>
        <w:t xml:space="preserve">564087.57  </w:t>
        <w:tab/>
        <w:tab/>
        <w:t xml:space="preserve">1202665.04   </w:t>
        <w:tab/>
        <w:tab/>
        <w:t xml:space="preserve">165.72  </w:t>
        <w:tab/>
        <w:t>ZASTA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546   </w:t>
        <w:tab/>
        <w:t xml:space="preserve">564090.10  </w:t>
        <w:tab/>
        <w:tab/>
        <w:t xml:space="preserve">1202668.52   </w:t>
        <w:tab/>
        <w:tab/>
        <w:t xml:space="preserve">165.80  </w:t>
        <w:tab/>
        <w:t>ZASTAV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000547   </w:t>
        <w:tab/>
        <w:t xml:space="preserve">564091.46  </w:t>
        <w:tab/>
        <w:tab/>
        <w:t xml:space="preserve">1202667.57   </w:t>
        <w:tab/>
        <w:tab/>
        <w:t xml:space="preserve">165.75  </w:t>
        <w:tab/>
        <w:t>ZASTAVKA</w:t>
      </w:r>
    </w:p>
    <w:p>
      <w:pPr>
        <w:pStyle w:val="Normal"/>
        <w:rPr/>
      </w:pPr>
      <w:r>
        <w:rPr>
          <w:sz w:val="22"/>
          <w:szCs w:val="22"/>
        </w:rPr>
        <w:t xml:space="preserve">000548   </w:t>
        <w:tab/>
        <w:t xml:space="preserve">564091.57  </w:t>
        <w:tab/>
        <w:tab/>
        <w:t xml:space="preserve">1202668.14   </w:t>
        <w:tab/>
        <w:tab/>
        <w:t xml:space="preserve">165.83  </w:t>
        <w:tab/>
        <w:t>HV</w:t>
      </w:r>
    </w:p>
    <w:p>
      <w:pPr>
        <w:pStyle w:val="Normal"/>
        <w:rPr/>
      </w:pPr>
      <w:r>
        <w:rPr>
          <w:sz w:val="22"/>
          <w:szCs w:val="22"/>
        </w:rPr>
        <w:t xml:space="preserve">000549   </w:t>
        <w:tab/>
        <w:t xml:space="preserve">564093.76  </w:t>
        <w:tab/>
        <w:tab/>
        <w:t xml:space="preserve">1202673.90   </w:t>
        <w:tab/>
        <w:tab/>
        <w:t xml:space="preserve">165.8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50   </w:t>
        <w:tab/>
        <w:t xml:space="preserve">564122.69  </w:t>
        <w:tab/>
        <w:tab/>
        <w:t xml:space="preserve">1202740.94   </w:t>
        <w:tab/>
        <w:tab/>
        <w:t xml:space="preserve">165.57  </w:t>
        <w:tab/>
        <w:t>SV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551   </w:t>
        <w:tab/>
        <w:t xml:space="preserve">564097.20  </w:t>
        <w:tab/>
        <w:tab/>
        <w:t xml:space="preserve">1202675.27   </w:t>
        <w:tab/>
        <w:tab/>
        <w:t xml:space="preserve">165.78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552   </w:t>
        <w:tab/>
        <w:t xml:space="preserve">564099.00  </w:t>
        <w:tab/>
        <w:tab/>
        <w:t xml:space="preserve">1202674.44   </w:t>
        <w:tab/>
        <w:tab/>
        <w:t xml:space="preserve">165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53   </w:t>
        <w:tab/>
        <w:t xml:space="preserve">564101.00  </w:t>
        <w:tab/>
        <w:tab/>
        <w:t xml:space="preserve">1202677.36   </w:t>
        <w:tab/>
        <w:tab/>
        <w:t xml:space="preserve">165.5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54   </w:t>
        <w:tab/>
        <w:t xml:space="preserve">564095.77  </w:t>
        <w:tab/>
        <w:tab/>
        <w:t xml:space="preserve">1202676.71   </w:t>
        <w:tab/>
        <w:tab/>
        <w:t xml:space="preserve">165.8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55   </w:t>
        <w:tab/>
        <w:t xml:space="preserve">564097.80  </w:t>
        <w:tab/>
        <w:tab/>
        <w:t xml:space="preserve">1202679.63   </w:t>
        <w:tab/>
        <w:tab/>
        <w:t xml:space="preserve">165.7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56   </w:t>
        <w:tab/>
        <w:t xml:space="preserve">564100.43  </w:t>
        <w:tab/>
        <w:tab/>
        <w:t xml:space="preserve">1202683.37   </w:t>
        <w:tab/>
        <w:tab/>
        <w:t xml:space="preserve">165.79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57   </w:t>
        <w:tab/>
        <w:t xml:space="preserve">564103.65  </w:t>
        <w:tab/>
        <w:tab/>
        <w:t xml:space="preserve">1202681.26   </w:t>
        <w:tab/>
        <w:tab/>
        <w:t xml:space="preserve">165.50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58   </w:t>
        <w:tab/>
        <w:t xml:space="preserve">564105.90  </w:t>
        <w:tab/>
        <w:tab/>
        <w:t xml:space="preserve">1202684.44   </w:t>
        <w:tab/>
        <w:tab/>
        <w:t xml:space="preserve">165.45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59   </w:t>
        <w:tab/>
        <w:t xml:space="preserve">564101.90  </w:t>
        <w:tab/>
        <w:tab/>
        <w:t xml:space="preserve">1202686.53   </w:t>
        <w:tab/>
        <w:tab/>
        <w:t xml:space="preserve">165.73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560   </w:t>
        <w:tab/>
        <w:t xml:space="preserve">564101.05  </w:t>
        <w:tab/>
        <w:tab/>
        <w:t xml:space="preserve">1202680.02   </w:t>
        <w:tab/>
        <w:tab/>
        <w:t xml:space="preserve">165.70  </w:t>
        <w:tab/>
        <w:t>IC</w:t>
      </w:r>
    </w:p>
    <w:p>
      <w:pPr>
        <w:pStyle w:val="Normal"/>
        <w:rPr/>
      </w:pPr>
      <w:r>
        <w:rPr>
          <w:sz w:val="22"/>
          <w:szCs w:val="22"/>
        </w:rPr>
        <w:t xml:space="preserve">000561   </w:t>
        <w:tab/>
        <w:t xml:space="preserve">564108.39  </w:t>
        <w:tab/>
        <w:tab/>
        <w:t xml:space="preserve">1202693.07   </w:t>
        <w:tab/>
        <w:tab/>
        <w:t xml:space="preserve">165.47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562   </w:t>
        <w:tab/>
        <w:t xml:space="preserve">564111.08  </w:t>
        <w:tab/>
        <w:tab/>
        <w:t xml:space="preserve">1202691.82   </w:t>
        <w:tab/>
        <w:tab/>
        <w:t xml:space="preserve">165.38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563   </w:t>
        <w:tab/>
        <w:t xml:space="preserve">564114.89  </w:t>
        <w:tab/>
        <w:tab/>
        <w:t xml:space="preserve">1202697.59   </w:t>
        <w:tab/>
        <w:tab/>
        <w:t xml:space="preserve">165.3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64   </w:t>
        <w:tab/>
        <w:t xml:space="preserve">564109.78  </w:t>
        <w:tab/>
        <w:tab/>
        <w:t xml:space="preserve">1202700.38   </w:t>
        <w:tab/>
        <w:tab/>
        <w:t xml:space="preserve">165.6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65   </w:t>
        <w:tab/>
        <w:t xml:space="preserve">564112.17  </w:t>
        <w:tab/>
        <w:tab/>
        <w:t xml:space="preserve">1202703.74   </w:t>
        <w:tab/>
        <w:tab/>
        <w:t xml:space="preserve">165.74  </w:t>
        <w:tab/>
        <w:t>TEL</w:t>
      </w:r>
    </w:p>
    <w:p>
      <w:pPr>
        <w:pStyle w:val="Normal"/>
        <w:rPr/>
      </w:pPr>
      <w:r>
        <w:rPr>
          <w:sz w:val="22"/>
          <w:szCs w:val="22"/>
        </w:rPr>
        <w:t xml:space="preserve">000566   </w:t>
        <w:tab/>
        <w:t xml:space="preserve">564113.31  </w:t>
        <w:tab/>
        <w:tab/>
        <w:t xml:space="preserve">1202708.50   </w:t>
        <w:tab/>
        <w:tab/>
        <w:t xml:space="preserve">165.92  </w:t>
        <w:tab/>
        <w:t>RS</w:t>
      </w:r>
    </w:p>
    <w:p>
      <w:pPr>
        <w:pStyle w:val="Normal"/>
        <w:rPr/>
      </w:pPr>
      <w:r>
        <w:rPr>
          <w:sz w:val="22"/>
          <w:szCs w:val="22"/>
        </w:rPr>
        <w:t xml:space="preserve">000567   </w:t>
        <w:tab/>
        <w:t xml:space="preserve">564114.32  </w:t>
        <w:tab/>
        <w:tab/>
        <w:t xml:space="preserve">1202709.06   </w:t>
        <w:tab/>
        <w:tab/>
        <w:t xml:space="preserve">165.7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68   </w:t>
        <w:tab/>
        <w:t xml:space="preserve">564120.48  </w:t>
        <w:tab/>
        <w:tab/>
        <w:t xml:space="preserve">1202705.70   </w:t>
        <w:tab/>
        <w:tab/>
        <w:t xml:space="preserve">165.3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69   </w:t>
        <w:tab/>
        <w:t xml:space="preserve">564122.81  </w:t>
        <w:tab/>
        <w:tab/>
        <w:t xml:space="preserve">1202709.18   </w:t>
        <w:tab/>
        <w:tab/>
        <w:t xml:space="preserve">165.3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70   </w:t>
        <w:tab/>
        <w:t xml:space="preserve">564116.42  </w:t>
        <w:tab/>
        <w:tab/>
        <w:t xml:space="preserve">1202712.47   </w:t>
        <w:tab/>
        <w:tab/>
        <w:t xml:space="preserve">165.7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71   </w:t>
        <w:tab/>
        <w:t xml:space="preserve">564117.03  </w:t>
        <w:tab/>
        <w:tab/>
        <w:t xml:space="preserve">1202713.83   </w:t>
        <w:tab/>
        <w:tab/>
        <w:t xml:space="preserve">165.6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72   </w:t>
        <w:tab/>
        <w:t xml:space="preserve">564117.61  </w:t>
        <w:tab/>
        <w:tab/>
        <w:t xml:space="preserve">1202704.90   </w:t>
        <w:tab/>
        <w:tab/>
        <w:t xml:space="preserve">165.68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573   </w:t>
        <w:tab/>
        <w:t xml:space="preserve">564119.71  </w:t>
        <w:tab/>
        <w:tab/>
        <w:t xml:space="preserve">1202715.49   </w:t>
        <w:tab/>
        <w:tab/>
        <w:t xml:space="preserve">165.5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74   </w:t>
        <w:tab/>
        <w:t xml:space="preserve">564120.65  </w:t>
        <w:tab/>
        <w:tab/>
        <w:t xml:space="preserve">1202717.43   </w:t>
        <w:tab/>
        <w:tab/>
        <w:t xml:space="preserve">165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75   </w:t>
        <w:tab/>
        <w:t xml:space="preserve">564119.72  </w:t>
        <w:tab/>
        <w:tab/>
        <w:t xml:space="preserve">1202717.78   </w:t>
        <w:tab/>
        <w:tab/>
        <w:t xml:space="preserve">165.6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76   </w:t>
        <w:tab/>
        <w:t xml:space="preserve">564117.24  </w:t>
        <w:tab/>
        <w:tab/>
        <w:t xml:space="preserve">1202716.93   </w:t>
        <w:tab/>
        <w:tab/>
        <w:t xml:space="preserve">165.8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77   </w:t>
        <w:tab/>
        <w:t xml:space="preserve">564120.78  </w:t>
        <w:tab/>
        <w:tab/>
        <w:t xml:space="preserve">1202720.55   </w:t>
        <w:tab/>
        <w:tab/>
        <w:t xml:space="preserve">165.68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578   </w:t>
        <w:tab/>
        <w:t xml:space="preserve">564128.21  </w:t>
        <w:tab/>
        <w:tab/>
        <w:t xml:space="preserve">1202716.52   </w:t>
        <w:tab/>
        <w:tab/>
        <w:t xml:space="preserve">165.27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579   </w:t>
        <w:tab/>
        <w:t xml:space="preserve">564126.05  </w:t>
        <w:tab/>
        <w:tab/>
        <w:t xml:space="preserve">1202716.86   </w:t>
        <w:tab/>
        <w:tab/>
        <w:t xml:space="preserve">165.38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580   </w:t>
        <w:tab/>
        <w:t xml:space="preserve">564131.00  </w:t>
        <w:tab/>
        <w:tab/>
        <w:t xml:space="preserve">1202724.19   </w:t>
        <w:tab/>
        <w:tab/>
        <w:t xml:space="preserve">165.61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581   </w:t>
        <w:tab/>
        <w:t xml:space="preserve">564125.65  </w:t>
        <w:tab/>
        <w:tab/>
        <w:t xml:space="preserve">1202733.35   </w:t>
        <w:tab/>
        <w:tab/>
        <w:t xml:space="preserve">165.6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2   </w:t>
        <w:tab/>
        <w:t xml:space="preserve">564125.96  </w:t>
        <w:tab/>
        <w:tab/>
        <w:t xml:space="preserve">1202734.11   </w:t>
        <w:tab/>
        <w:tab/>
        <w:t xml:space="preserve">165.6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3   </w:t>
        <w:tab/>
        <w:t xml:space="preserve">564125.63  </w:t>
        <w:tab/>
        <w:tab/>
        <w:t xml:space="preserve">1202734.80   </w:t>
        <w:tab/>
        <w:tab/>
        <w:t xml:space="preserve">165.5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4   </w:t>
        <w:tab/>
        <w:t xml:space="preserve">564124.93  </w:t>
        <w:tab/>
        <w:tab/>
        <w:t xml:space="preserve">1202735.28   </w:t>
        <w:tab/>
        <w:tab/>
        <w:t xml:space="preserve">165.6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5   </w:t>
        <w:tab/>
        <w:t xml:space="preserve">564124.05  </w:t>
        <w:tab/>
        <w:tab/>
        <w:t xml:space="preserve">1202734.77   </w:t>
        <w:tab/>
        <w:tab/>
        <w:t xml:space="preserve">165.6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6   </w:t>
        <w:tab/>
        <w:t xml:space="preserve">564123.87  </w:t>
        <w:tab/>
        <w:tab/>
        <w:t xml:space="preserve">1202734.01   </w:t>
        <w:tab/>
        <w:tab/>
        <w:t xml:space="preserve">165.6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7   </w:t>
        <w:tab/>
        <w:t xml:space="preserve">564124.22  </w:t>
        <w:tab/>
        <w:tab/>
        <w:t xml:space="preserve">1202733.30   </w:t>
        <w:tab/>
        <w:tab/>
        <w:t xml:space="preserve">165.6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8   </w:t>
        <w:tab/>
        <w:t xml:space="preserve">564124.90  </w:t>
        <w:tab/>
        <w:tab/>
        <w:t xml:space="preserve">1202733.08   </w:t>
        <w:tab/>
        <w:tab/>
        <w:t xml:space="preserve">165.5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89   </w:t>
        <w:tab/>
        <w:t xml:space="preserve">564120.24  </w:t>
        <w:tab/>
        <w:tab/>
        <w:t xml:space="preserve">1202739.04   </w:t>
        <w:tab/>
        <w:tab/>
        <w:t xml:space="preserve">165.6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0   </w:t>
        <w:tab/>
        <w:t xml:space="preserve">564121.45  </w:t>
        <w:tab/>
        <w:tab/>
        <w:t xml:space="preserve">1202726.57   </w:t>
        <w:tab/>
        <w:tab/>
        <w:t xml:space="preserve">165.8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1   </w:t>
        <w:tab/>
        <w:t xml:space="preserve">563947.00  </w:t>
        <w:tab/>
        <w:tab/>
        <w:t xml:space="preserve">1202418.04   </w:t>
        <w:tab/>
        <w:tab/>
        <w:t xml:space="preserve">166.7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592   </w:t>
        <w:tab/>
        <w:t xml:space="preserve">564130.59  </w:t>
        <w:tab/>
        <w:tab/>
        <w:t xml:space="preserve">1202741.36   </w:t>
        <w:tab/>
        <w:tab/>
        <w:t xml:space="preserve">165.4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3   </w:t>
        <w:tab/>
        <w:t xml:space="preserve">564129.96  </w:t>
        <w:tab/>
        <w:tab/>
        <w:t xml:space="preserve">1202740.72   </w:t>
        <w:tab/>
        <w:tab/>
        <w:t xml:space="preserve">165.5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4   </w:t>
        <w:tab/>
        <w:t xml:space="preserve">564129.49  </w:t>
        <w:tab/>
        <w:tab/>
        <w:t xml:space="preserve">1202740.30   </w:t>
        <w:tab/>
        <w:tab/>
        <w:t xml:space="preserve">165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5   </w:t>
        <w:tab/>
        <w:t xml:space="preserve">564128.58  </w:t>
        <w:tab/>
        <w:tab/>
        <w:t xml:space="preserve">1202740.11   </w:t>
        <w:tab/>
        <w:tab/>
        <w:t xml:space="preserve">165.5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6   </w:t>
        <w:tab/>
        <w:t xml:space="preserve">564127.15  </w:t>
        <w:tab/>
        <w:tab/>
        <w:t xml:space="preserve">1202740.26   </w:t>
        <w:tab/>
        <w:tab/>
        <w:t xml:space="preserve">165.5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7   </w:t>
        <w:tab/>
        <w:t xml:space="preserve">564133.54  </w:t>
        <w:tab/>
        <w:tab/>
        <w:t xml:space="preserve">1202739.52   </w:t>
        <w:tab/>
        <w:tab/>
        <w:t xml:space="preserve">165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8   </w:t>
        <w:tab/>
        <w:t xml:space="preserve">564130.44  </w:t>
        <w:tab/>
        <w:tab/>
        <w:t xml:space="preserve">1202735.49   </w:t>
        <w:tab/>
        <w:tab/>
        <w:t xml:space="preserve">165.6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599   </w:t>
        <w:tab/>
        <w:t xml:space="preserve">564128.62  </w:t>
        <w:tab/>
        <w:tab/>
        <w:t xml:space="preserve">1202741.75   </w:t>
        <w:tab/>
        <w:tab/>
        <w:t xml:space="preserve">165.4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0   </w:t>
        <w:tab/>
        <w:t xml:space="preserve">564130.83  </w:t>
        <w:tab/>
        <w:tab/>
        <w:t xml:space="preserve">1202741.27   </w:t>
        <w:tab/>
        <w:tab/>
        <w:t xml:space="preserve">165.52  </w:t>
        <w:tab/>
        <w:t>ASFALT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601   </w:t>
        <w:tab/>
        <w:t xml:space="preserve">564132.00  </w:t>
        <w:tab/>
        <w:tab/>
        <w:t xml:space="preserve">1202740.58   </w:t>
        <w:tab/>
        <w:tab/>
        <w:t xml:space="preserve">165.50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2   </w:t>
        <w:tab/>
        <w:t xml:space="preserve">563937.00  </w:t>
        <w:tab/>
        <w:tab/>
        <w:t xml:space="preserve">1202440.78   </w:t>
        <w:tab/>
        <w:tab/>
        <w:t xml:space="preserve">166.8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03   </w:t>
        <w:tab/>
        <w:t xml:space="preserve">564134.22  </w:t>
        <w:tab/>
        <w:tab/>
        <w:t xml:space="preserve">1202738.83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4   </w:t>
        <w:tab/>
        <w:t xml:space="preserve">564134.82  </w:t>
        <w:tab/>
        <w:tab/>
        <w:t xml:space="preserve">1202737.90   </w:t>
        <w:tab/>
        <w:tab/>
        <w:t xml:space="preserve">165.46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5   </w:t>
        <w:tab/>
        <w:t xml:space="preserve">564135.30  </w:t>
        <w:tab/>
        <w:tab/>
        <w:t xml:space="preserve">1202736.80   </w:t>
        <w:tab/>
        <w:tab/>
        <w:t xml:space="preserve">165.47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6   </w:t>
        <w:tab/>
        <w:t xml:space="preserve">564135.67  </w:t>
        <w:tab/>
        <w:tab/>
        <w:t xml:space="preserve">1202735.48   </w:t>
        <w:tab/>
        <w:tab/>
        <w:t xml:space="preserve">165.4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7   </w:t>
        <w:tab/>
        <w:t xml:space="preserve">564135.74  </w:t>
        <w:tab/>
        <w:tab/>
        <w:t xml:space="preserve">1202734.10   </w:t>
        <w:tab/>
        <w:tab/>
        <w:t xml:space="preserve">165.3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8   </w:t>
        <w:tab/>
        <w:t xml:space="preserve">564135.34  </w:t>
        <w:tab/>
        <w:tab/>
        <w:t xml:space="preserve">1202731.85   </w:t>
        <w:tab/>
        <w:tab/>
        <w:t xml:space="preserve">165.39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09   </w:t>
        <w:tab/>
        <w:t xml:space="preserve">564135.93  </w:t>
        <w:tab/>
        <w:tab/>
        <w:t xml:space="preserve">1202733.04   </w:t>
        <w:tab/>
        <w:tab/>
        <w:t xml:space="preserve">165.41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610   </w:t>
        <w:tab/>
        <w:t xml:space="preserve">564134.44  </w:t>
        <w:tab/>
        <w:tab/>
        <w:t xml:space="preserve">1202730.57   </w:t>
        <w:tab/>
        <w:tab/>
        <w:t xml:space="preserve">165.55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11   </w:t>
        <w:tab/>
        <w:t xml:space="preserve">564134.90  </w:t>
        <w:tab/>
        <w:tab/>
        <w:t xml:space="preserve">1202732.22   </w:t>
        <w:tab/>
        <w:tab/>
        <w:t xml:space="preserve">165.51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12   </w:t>
        <w:tab/>
        <w:t xml:space="preserve">564135.15  </w:t>
        <w:tab/>
        <w:tab/>
        <w:t xml:space="preserve">1202734.01   </w:t>
        <w:tab/>
        <w:tab/>
        <w:t xml:space="preserve">165.39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13   </w:t>
        <w:tab/>
        <w:t xml:space="preserve">564135.04  </w:t>
        <w:tab/>
        <w:tab/>
        <w:t xml:space="preserve">1202735.79   </w:t>
        <w:tab/>
        <w:tab/>
        <w:t xml:space="preserve">165.55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14   </w:t>
        <w:tab/>
        <w:t xml:space="preserve">564134.35  </w:t>
        <w:tab/>
        <w:tab/>
        <w:t xml:space="preserve">1202737.42   </w:t>
        <w:tab/>
        <w:tab/>
        <w:t xml:space="preserve">165.51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15   </w:t>
        <w:tab/>
        <w:t xml:space="preserve">564133.45  </w:t>
        <w:tab/>
        <w:tab/>
        <w:t xml:space="preserve">1202738.73   </w:t>
        <w:tab/>
        <w:tab/>
        <w:t xml:space="preserve">165.50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16   </w:t>
        <w:tab/>
        <w:t xml:space="preserve">564131.34  </w:t>
        <w:tab/>
        <w:tab/>
        <w:t xml:space="preserve">1202734.95   </w:t>
        <w:tab/>
        <w:tab/>
        <w:t xml:space="preserve">165.65  </w:t>
        <w:tab/>
        <w:t>VO</w:t>
      </w:r>
    </w:p>
    <w:p>
      <w:pPr>
        <w:pStyle w:val="Normal"/>
        <w:rPr/>
      </w:pPr>
      <w:r>
        <w:rPr>
          <w:sz w:val="22"/>
          <w:szCs w:val="22"/>
        </w:rPr>
        <w:t xml:space="preserve">000617   </w:t>
        <w:tab/>
        <w:t xml:space="preserve">564135.18  </w:t>
        <w:tab/>
        <w:tab/>
        <w:t xml:space="preserve">1202748.37   </w:t>
        <w:tab/>
        <w:tab/>
        <w:t xml:space="preserve">165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18   </w:t>
        <w:tab/>
        <w:t xml:space="preserve">564135.85  </w:t>
        <w:tab/>
        <w:tab/>
        <w:t xml:space="preserve">1202750.46   </w:t>
        <w:tab/>
        <w:tab/>
        <w:t xml:space="preserve">165.5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19   </w:t>
        <w:tab/>
        <w:t xml:space="preserve">564135.93  </w:t>
        <w:tab/>
        <w:tab/>
        <w:t xml:space="preserve">1202751.09   </w:t>
        <w:tab/>
        <w:tab/>
        <w:t xml:space="preserve">165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0   </w:t>
        <w:tab/>
        <w:t xml:space="preserve">564135.76  </w:t>
        <w:tab/>
        <w:tab/>
        <w:t xml:space="preserve">1202751.82   </w:t>
        <w:tab/>
        <w:tab/>
        <w:t xml:space="preserve">165.58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1   </w:t>
        <w:tab/>
        <w:t xml:space="preserve">564135.33  </w:t>
        <w:tab/>
        <w:tab/>
        <w:t xml:space="preserve">1202752.42   </w:t>
        <w:tab/>
        <w:tab/>
        <w:t xml:space="preserve">165.6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2   </w:t>
        <w:tab/>
        <w:t xml:space="preserve">564134.74  </w:t>
        <w:tab/>
        <w:tab/>
        <w:t xml:space="preserve">1202752.77   </w:t>
        <w:tab/>
        <w:tab/>
        <w:t xml:space="preserve">165.6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3   </w:t>
        <w:tab/>
        <w:t xml:space="preserve">564133.61  </w:t>
        <w:tab/>
        <w:tab/>
        <w:t xml:space="preserve">1202753.07   </w:t>
        <w:tab/>
        <w:tab/>
        <w:t xml:space="preserve">165.6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4   </w:t>
        <w:tab/>
        <w:t xml:space="preserve">564138.19  </w:t>
        <w:tab/>
        <w:tab/>
        <w:t xml:space="preserve">1202748.28   </w:t>
        <w:tab/>
        <w:tab/>
        <w:t xml:space="preserve">165.5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5   </w:t>
        <w:tab/>
        <w:t xml:space="preserve">564138.99  </w:t>
        <w:tab/>
        <w:tab/>
        <w:t xml:space="preserve">1202750.48   </w:t>
        <w:tab/>
        <w:tab/>
        <w:t xml:space="preserve">165.5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6   </w:t>
        <w:tab/>
        <w:t xml:space="preserve">564139.20  </w:t>
        <w:tab/>
        <w:tab/>
        <w:t xml:space="preserve">1202750.83   </w:t>
        <w:tab/>
        <w:tab/>
        <w:t xml:space="preserve">165.6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7   </w:t>
        <w:tab/>
        <w:t xml:space="preserve">564139.66  </w:t>
        <w:tab/>
        <w:tab/>
        <w:t xml:space="preserve">1202751.35   </w:t>
        <w:tab/>
        <w:tab/>
        <w:t xml:space="preserve">165.6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8   </w:t>
        <w:tab/>
        <w:t xml:space="preserve">564140.53  </w:t>
        <w:tab/>
        <w:tab/>
        <w:t xml:space="preserve">1202751.76   </w:t>
        <w:tab/>
        <w:tab/>
        <w:t xml:space="preserve">165.62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29   </w:t>
        <w:tab/>
        <w:t xml:space="preserve">564141.31  </w:t>
        <w:tab/>
        <w:tab/>
        <w:t xml:space="preserve">1202751.59   </w:t>
        <w:tab/>
        <w:tab/>
        <w:t xml:space="preserve">165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30   </w:t>
        <w:tab/>
        <w:t xml:space="preserve">564143.17  </w:t>
        <w:tab/>
        <w:tab/>
        <w:t xml:space="preserve">1202751.29   </w:t>
        <w:tab/>
        <w:tab/>
        <w:t xml:space="preserve">165.5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631   </w:t>
        <w:tab/>
        <w:t xml:space="preserve">564142.73  </w:t>
        <w:tab/>
        <w:tab/>
        <w:t xml:space="preserve">1202750.68   </w:t>
        <w:tab/>
        <w:tab/>
        <w:t xml:space="preserve">165.54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32   </w:t>
        <w:tab/>
        <w:t xml:space="preserve">564142.10  </w:t>
        <w:tab/>
        <w:tab/>
        <w:t xml:space="preserve">1202749.98   </w:t>
        <w:tab/>
        <w:tab/>
        <w:t xml:space="preserve">165.55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33   </w:t>
        <w:tab/>
        <w:t xml:space="preserve">564141.35  </w:t>
        <w:tab/>
        <w:tab/>
        <w:t xml:space="preserve">1202749.39   </w:t>
        <w:tab/>
        <w:tab/>
        <w:t xml:space="preserve">165.5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34   </w:t>
        <w:tab/>
        <w:t xml:space="preserve">564140.30  </w:t>
        <w:tab/>
        <w:tab/>
        <w:t xml:space="preserve">1202748.83   </w:t>
        <w:tab/>
        <w:tab/>
        <w:t xml:space="preserve">165.53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35   </w:t>
        <w:tab/>
        <w:t xml:space="preserve">564139.17  </w:t>
        <w:tab/>
        <w:tab/>
        <w:t xml:space="preserve">1202748.43   </w:t>
        <w:tab/>
        <w:tab/>
        <w:t xml:space="preserve">165.52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36   </w:t>
        <w:tab/>
        <w:t xml:space="preserve">564138.46  </w:t>
        <w:tab/>
        <w:tab/>
        <w:t xml:space="preserve">1202748.26   </w:t>
        <w:tab/>
        <w:tab/>
        <w:t xml:space="preserve">165.51  </w:t>
        <w:tab/>
        <w:t>ASFALT</w:t>
      </w:r>
    </w:p>
    <w:p>
      <w:pPr>
        <w:pStyle w:val="Normal"/>
        <w:rPr/>
      </w:pPr>
      <w:r>
        <w:rPr>
          <w:sz w:val="22"/>
          <w:szCs w:val="22"/>
        </w:rPr>
        <w:t xml:space="preserve">000637   </w:t>
        <w:tab/>
        <w:t xml:space="preserve">564139.05  </w:t>
        <w:tab/>
        <w:tab/>
        <w:t xml:space="preserve">1202748.93   </w:t>
        <w:tab/>
        <w:tab/>
        <w:t xml:space="preserve">165.64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38   </w:t>
        <w:tab/>
        <w:t xml:space="preserve">564140.71  </w:t>
        <w:tab/>
        <w:tab/>
        <w:t xml:space="preserve">1202749.64   </w:t>
        <w:tab/>
        <w:tab/>
        <w:t xml:space="preserve">165.62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39   </w:t>
        <w:tab/>
        <w:t xml:space="preserve">564142.06  </w:t>
        <w:tab/>
        <w:tab/>
        <w:t xml:space="preserve">1202750.64   </w:t>
        <w:tab/>
        <w:tab/>
        <w:t xml:space="preserve">165.65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640   </w:t>
        <w:tab/>
        <w:t xml:space="preserve">564140.30  </w:t>
        <w:tab/>
        <w:tab/>
        <w:t xml:space="preserve">1202749.92   </w:t>
        <w:tab/>
        <w:tab/>
        <w:t xml:space="preserve">165.60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641   </w:t>
        <w:tab/>
        <w:t xml:space="preserve">564134.21  </w:t>
        <w:tab/>
        <w:tab/>
        <w:t xml:space="preserve">1202750.19   </w:t>
        <w:tab/>
        <w:tab/>
        <w:t xml:space="preserve">165.83  </w:t>
        <w:tab/>
        <w:t>ZN</w:t>
      </w:r>
    </w:p>
    <w:p>
      <w:pPr>
        <w:pStyle w:val="Normal"/>
        <w:rPr/>
      </w:pPr>
      <w:r>
        <w:rPr>
          <w:sz w:val="22"/>
          <w:szCs w:val="22"/>
        </w:rPr>
        <w:t xml:space="preserve">000642   </w:t>
        <w:tab/>
        <w:t xml:space="preserve">564124.27  </w:t>
        <w:tab/>
        <w:tab/>
        <w:t xml:space="preserve">1202741.52   </w:t>
        <w:tab/>
        <w:tab/>
        <w:t xml:space="preserve">165.59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643   </w:t>
        <w:tab/>
        <w:t xml:space="preserve">564124.11  </w:t>
        <w:tab/>
        <w:tab/>
        <w:t xml:space="preserve">1202741.22   </w:t>
        <w:tab/>
        <w:tab/>
        <w:t xml:space="preserve">165.59  </w:t>
        <w:tab/>
        <w:t>HV</w:t>
      </w:r>
    </w:p>
    <w:p>
      <w:pPr>
        <w:pStyle w:val="Normal"/>
        <w:rPr/>
      </w:pPr>
      <w:r>
        <w:rPr>
          <w:sz w:val="22"/>
          <w:szCs w:val="22"/>
        </w:rPr>
        <w:t xml:space="preserve">000644   </w:t>
        <w:tab/>
        <w:t xml:space="preserve">564118.68  </w:t>
        <w:tab/>
        <w:tab/>
        <w:t xml:space="preserve">1202731.93   </w:t>
        <w:tab/>
        <w:tab/>
        <w:t xml:space="preserve">165.80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645   </w:t>
        <w:tab/>
        <w:t xml:space="preserve">564116.76  </w:t>
        <w:tab/>
        <w:tab/>
        <w:t xml:space="preserve">1202725.64   </w:t>
        <w:tab/>
        <w:tab/>
        <w:t xml:space="preserve">165.84  </w:t>
        <w:tab/>
        <w:t>KS</w:t>
      </w:r>
    </w:p>
    <w:p>
      <w:pPr>
        <w:pStyle w:val="Normal"/>
        <w:rPr/>
      </w:pPr>
      <w:r>
        <w:rPr>
          <w:sz w:val="22"/>
          <w:szCs w:val="22"/>
        </w:rPr>
        <w:t xml:space="preserve">000646   </w:t>
        <w:tab/>
        <w:t xml:space="preserve">564124.99  </w:t>
        <w:tab/>
        <w:tab/>
        <w:t xml:space="preserve">1202734.21   </w:t>
        <w:tab/>
        <w:tab/>
        <w:t xml:space="preserve">165.92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47   </w:t>
        <w:tab/>
        <w:t xml:space="preserve">564122.60  </w:t>
        <w:tab/>
        <w:tab/>
        <w:t xml:space="preserve">1202742.05   </w:t>
        <w:tab/>
        <w:tab/>
        <w:t xml:space="preserve">165.58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48   </w:t>
        <w:tab/>
        <w:t xml:space="preserve">564118.06  </w:t>
        <w:tab/>
        <w:tab/>
        <w:t xml:space="preserve">1202738.30   </w:t>
        <w:tab/>
        <w:tab/>
        <w:t xml:space="preserve">165.7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49   </w:t>
        <w:tab/>
        <w:t xml:space="preserve">564113.15  </w:t>
        <w:tab/>
        <w:tab/>
        <w:t xml:space="preserve">1202714.17   </w:t>
        <w:tab/>
        <w:tab/>
        <w:t xml:space="preserve">165.8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50   </w:t>
        <w:tab/>
        <w:t xml:space="preserve">564116.16  </w:t>
        <w:tab/>
        <w:tab/>
        <w:t xml:space="preserve">1202718.02   </w:t>
        <w:tab/>
        <w:tab/>
        <w:t xml:space="preserve">165.78  </w:t>
        <w:tab/>
        <w:t>DL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651   </w:t>
        <w:tab/>
        <w:t xml:space="preserve">564126.41  </w:t>
        <w:tab/>
        <w:tab/>
        <w:t xml:space="preserve">1202718.50   </w:t>
        <w:tab/>
        <w:tab/>
        <w:t xml:space="preserve">165.69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52   </w:t>
        <w:tab/>
        <w:t xml:space="preserve">564150.02  </w:t>
        <w:tab/>
        <w:tab/>
        <w:t xml:space="preserve">1202731.33   </w:t>
        <w:tab/>
        <w:tab/>
        <w:t xml:space="preserve">165.56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53   </w:t>
        <w:tab/>
        <w:t xml:space="preserve">564144.58  </w:t>
        <w:tab/>
        <w:tab/>
        <w:t xml:space="preserve">1202722.94   </w:t>
        <w:tab/>
        <w:tab/>
        <w:t xml:space="preserve">165.60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54   </w:t>
        <w:tab/>
        <w:t xml:space="preserve">564114.71  </w:t>
        <w:tab/>
        <w:tab/>
        <w:t xml:space="preserve">1202707.78   </w:t>
        <w:tab/>
        <w:tab/>
        <w:t xml:space="preserve">165.76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55   </w:t>
        <w:tab/>
        <w:t xml:space="preserve">564115.18  </w:t>
        <w:tab/>
        <w:tab/>
        <w:t xml:space="preserve">1202702.16   </w:t>
        <w:tab/>
        <w:tab/>
        <w:t xml:space="preserve">165.78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56   </w:t>
        <w:tab/>
        <w:t xml:space="preserve">564107.25  </w:t>
        <w:tab/>
        <w:tab/>
        <w:t xml:space="preserve">1202701.65   </w:t>
        <w:tab/>
        <w:tab/>
        <w:t xml:space="preserve">165.8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57   </w:t>
        <w:tab/>
        <w:t xml:space="preserve">564109.35  </w:t>
        <w:tab/>
        <w:tab/>
        <w:t xml:space="preserve">1202693.46   </w:t>
        <w:tab/>
        <w:tab/>
        <w:t xml:space="preserve">165.58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58   </w:t>
        <w:tab/>
        <w:t xml:space="preserve">564123.96  </w:t>
        <w:tab/>
        <w:tab/>
        <w:t xml:space="preserve">1202693.31   </w:t>
        <w:tab/>
        <w:tab/>
        <w:t xml:space="preserve">165.66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59   </w:t>
        <w:tab/>
        <w:t xml:space="preserve">564127.68  </w:t>
        <w:tab/>
        <w:tab/>
        <w:t xml:space="preserve">1202698.41   </w:t>
        <w:tab/>
        <w:tab/>
        <w:t xml:space="preserve">165.64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60   </w:t>
        <w:tab/>
        <w:t xml:space="preserve">564131.23  </w:t>
        <w:tab/>
        <w:tab/>
        <w:t xml:space="preserve">1202691.64   </w:t>
        <w:tab/>
        <w:tab/>
        <w:t xml:space="preserve">165.75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61   </w:t>
        <w:tab/>
        <w:t xml:space="preserve">564111.87  </w:t>
        <w:tab/>
        <w:tab/>
        <w:t xml:space="preserve">1202664.07   </w:t>
        <w:tab/>
        <w:tab/>
        <w:t xml:space="preserve">165.8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62   </w:t>
        <w:tab/>
        <w:t xml:space="preserve">564097.40  </w:t>
        <w:tab/>
        <w:tab/>
        <w:t xml:space="preserve">1202639.51   </w:t>
        <w:tab/>
        <w:tab/>
        <w:t xml:space="preserve">166.10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63   </w:t>
        <w:tab/>
        <w:t xml:space="preserve">564092.76  </w:t>
        <w:tab/>
        <w:tab/>
        <w:t xml:space="preserve">1202647.01   </w:t>
        <w:tab/>
        <w:tab/>
        <w:t xml:space="preserve">165.94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64   </w:t>
        <w:tab/>
        <w:t xml:space="preserve">564081.91  </w:t>
        <w:tab/>
        <w:tab/>
        <w:t xml:space="preserve">1202631.27   </w:t>
        <w:tab/>
        <w:tab/>
        <w:t xml:space="preserve">166.12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65   </w:t>
        <w:tab/>
        <w:t xml:space="preserve">564083.05  </w:t>
        <w:tab/>
        <w:tab/>
        <w:t xml:space="preserve">1202618.54   </w:t>
        <w:tab/>
        <w:tab/>
        <w:t xml:space="preserve">166.1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66   </w:t>
        <w:tab/>
        <w:t xml:space="preserve">564078.26  </w:t>
        <w:tab/>
        <w:tab/>
        <w:t xml:space="preserve">1202611.66   </w:t>
        <w:tab/>
        <w:tab/>
        <w:t xml:space="preserve">166.2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67   </w:t>
        <w:tab/>
        <w:t xml:space="preserve">564073.61  </w:t>
        <w:tab/>
        <w:tab/>
        <w:t xml:space="preserve">1202604.95   </w:t>
        <w:tab/>
        <w:tab/>
        <w:t xml:space="preserve">166.2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68   </w:t>
        <w:tab/>
        <w:t xml:space="preserve">564065.52  </w:t>
        <w:tab/>
        <w:tab/>
        <w:t xml:space="preserve">1202593.56   </w:t>
        <w:tab/>
        <w:tab/>
        <w:t xml:space="preserve">166.2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69   </w:t>
        <w:tab/>
        <w:t xml:space="preserve">564057.04  </w:t>
        <w:tab/>
        <w:tab/>
        <w:t xml:space="preserve">1202581.99   </w:t>
        <w:tab/>
        <w:tab/>
        <w:t xml:space="preserve">166.3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70   </w:t>
        <w:tab/>
        <w:t xml:space="preserve">564050.12  </w:t>
        <w:tab/>
        <w:tab/>
        <w:t xml:space="preserve">1202572.93   </w:t>
        <w:tab/>
        <w:tab/>
        <w:t xml:space="preserve">166.41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671   </w:t>
        <w:tab/>
        <w:t xml:space="preserve">564048.66  </w:t>
        <w:tab/>
        <w:tab/>
        <w:t xml:space="preserve">1202574.16   </w:t>
        <w:tab/>
        <w:tab/>
        <w:t xml:space="preserve">166.3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72   </w:t>
        <w:tab/>
        <w:t xml:space="preserve">564043.02  </w:t>
        <w:tab/>
        <w:tab/>
        <w:t xml:space="preserve">1202566.61   </w:t>
        <w:tab/>
        <w:tab/>
        <w:t xml:space="preserve">166.4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73   </w:t>
        <w:tab/>
        <w:t xml:space="preserve">564036.41  </w:t>
        <w:tab/>
        <w:tab/>
        <w:t xml:space="preserve">1202557.24   </w:t>
        <w:tab/>
        <w:tab/>
        <w:t xml:space="preserve">166.4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74   </w:t>
        <w:tab/>
        <w:t xml:space="preserve">564031.07  </w:t>
        <w:tab/>
        <w:tab/>
        <w:t xml:space="preserve">1202549.43   </w:t>
        <w:tab/>
        <w:tab/>
        <w:t xml:space="preserve">166.5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75   </w:t>
        <w:tab/>
        <w:t xml:space="preserve">564025.20  </w:t>
        <w:tab/>
        <w:tab/>
        <w:t xml:space="preserve">1202541.04   </w:t>
        <w:tab/>
        <w:tab/>
        <w:t xml:space="preserve">166.5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76   </w:t>
        <w:tab/>
        <w:t xml:space="preserve">564020.14  </w:t>
        <w:tab/>
        <w:tab/>
        <w:t xml:space="preserve">1202534.03   </w:t>
        <w:tab/>
        <w:tab/>
        <w:t xml:space="preserve">166.6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77   </w:t>
        <w:tab/>
        <w:t xml:space="preserve">563993.90  </w:t>
        <w:tab/>
        <w:tab/>
        <w:t xml:space="preserve">1202524.70   </w:t>
        <w:tab/>
        <w:tab/>
        <w:t xml:space="preserve">166.65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78   </w:t>
        <w:tab/>
        <w:t xml:space="preserve">563996.72  </w:t>
        <w:tab/>
        <w:tab/>
        <w:t xml:space="preserve">1202528.78   </w:t>
        <w:tab/>
        <w:tab/>
        <w:t xml:space="preserve">166.64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79   </w:t>
        <w:tab/>
        <w:t xml:space="preserve">564002.33  </w:t>
        <w:tab/>
        <w:tab/>
        <w:t xml:space="preserve">1202536.75   </w:t>
        <w:tab/>
        <w:tab/>
        <w:t xml:space="preserve">166.57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80   </w:t>
        <w:tab/>
        <w:t xml:space="preserve">564005.08  </w:t>
        <w:tab/>
        <w:tab/>
        <w:t xml:space="preserve">1202536.39   </w:t>
        <w:tab/>
        <w:tab/>
        <w:t xml:space="preserve">166.15  </w:t>
        <w:tab/>
        <w:t>VP</w:t>
      </w:r>
    </w:p>
    <w:p>
      <w:pPr>
        <w:pStyle w:val="Normal"/>
        <w:rPr/>
      </w:pPr>
      <w:r>
        <w:rPr>
          <w:sz w:val="22"/>
          <w:szCs w:val="22"/>
        </w:rPr>
        <w:t xml:space="preserve">000681   </w:t>
        <w:tab/>
        <w:t xml:space="preserve">564012.54  </w:t>
        <w:tab/>
        <w:tab/>
        <w:t xml:space="preserve">1202551.49   </w:t>
        <w:tab/>
        <w:tab/>
        <w:t xml:space="preserve">166.48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82   </w:t>
        <w:tab/>
        <w:t xml:space="preserve">564023.32  </w:t>
        <w:tab/>
        <w:tab/>
        <w:t xml:space="preserve">1202545.86   </w:t>
        <w:tab/>
        <w:tab/>
        <w:t xml:space="preserve">166.45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83   </w:t>
        <w:tab/>
        <w:t xml:space="preserve">564036.05  </w:t>
        <w:tab/>
        <w:tab/>
        <w:t xml:space="preserve">1202564.44   </w:t>
        <w:tab/>
        <w:tab/>
        <w:t xml:space="preserve">166.4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84   </w:t>
        <w:tab/>
        <w:t xml:space="preserve">564039.47  </w:t>
        <w:tab/>
        <w:tab/>
        <w:t xml:space="preserve">1202569.48   </w:t>
        <w:tab/>
        <w:tab/>
        <w:t xml:space="preserve">166.39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85   </w:t>
        <w:tab/>
        <w:t xml:space="preserve">564044.47  </w:t>
        <w:tab/>
        <w:tab/>
        <w:t xml:space="preserve">1202576.42   </w:t>
        <w:tab/>
        <w:tab/>
        <w:t xml:space="preserve">166.3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86   </w:t>
        <w:tab/>
        <w:t xml:space="preserve">564027.77  </w:t>
        <w:tab/>
        <w:tab/>
        <w:t xml:space="preserve">1202584.52   </w:t>
        <w:tab/>
        <w:tab/>
        <w:t xml:space="preserve">166.38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87   </w:t>
        <w:tab/>
        <w:t xml:space="preserve">564038.68  </w:t>
        <w:tab/>
        <w:tab/>
        <w:t xml:space="preserve">1202599.00   </w:t>
        <w:tab/>
        <w:tab/>
        <w:t xml:space="preserve">166.3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88   </w:t>
        <w:tab/>
        <w:t xml:space="preserve">564045.04  </w:t>
        <w:tab/>
        <w:tab/>
        <w:t xml:space="preserve">1202598.87   </w:t>
        <w:tab/>
        <w:tab/>
        <w:t xml:space="preserve">166.28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89   </w:t>
        <w:tab/>
        <w:t xml:space="preserve">564052.86  </w:t>
        <w:tab/>
        <w:tab/>
        <w:t xml:space="preserve">1202610.59   </w:t>
        <w:tab/>
        <w:tab/>
        <w:t xml:space="preserve">166.15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90   </w:t>
        <w:tab/>
        <w:t xml:space="preserve">564055.51  </w:t>
        <w:tab/>
        <w:tab/>
        <w:t xml:space="preserve">1202614.13   </w:t>
        <w:tab/>
        <w:tab/>
        <w:t xml:space="preserve">166.23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91   </w:t>
        <w:tab/>
        <w:t xml:space="preserve">564050.76  </w:t>
        <w:tab/>
        <w:tab/>
        <w:t xml:space="preserve">1202617.41   </w:t>
        <w:tab/>
        <w:tab/>
        <w:t xml:space="preserve">166.2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92   </w:t>
        <w:tab/>
        <w:t xml:space="preserve">564060.72  </w:t>
        <w:tab/>
        <w:tab/>
        <w:t xml:space="preserve">1202622.08   </w:t>
        <w:tab/>
        <w:tab/>
        <w:t xml:space="preserve">166.1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93   </w:t>
        <w:tab/>
        <w:t xml:space="preserve">564065.73  </w:t>
        <w:tab/>
        <w:tab/>
        <w:t xml:space="preserve">1202629.55   </w:t>
        <w:tab/>
        <w:tab/>
        <w:t xml:space="preserve">166.04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94   </w:t>
        <w:tab/>
        <w:t xml:space="preserve">564068.28  </w:t>
        <w:tab/>
        <w:tab/>
        <w:t xml:space="preserve">1202633.36   </w:t>
        <w:tab/>
        <w:tab/>
        <w:t xml:space="preserve">166.02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695   </w:t>
        <w:tab/>
        <w:t xml:space="preserve">564065.26  </w:t>
        <w:tab/>
        <w:tab/>
        <w:t xml:space="preserve">1202638.11   </w:t>
        <w:tab/>
        <w:tab/>
        <w:t xml:space="preserve">166.20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96   </w:t>
        <w:tab/>
        <w:t xml:space="preserve">564071.60  </w:t>
        <w:tab/>
        <w:tab/>
        <w:t xml:space="preserve">1202647.42   </w:t>
        <w:tab/>
        <w:tab/>
        <w:t xml:space="preserve">166.09  </w:t>
        <w:tab/>
        <w:t>PLZ</w:t>
      </w:r>
    </w:p>
    <w:p>
      <w:pPr>
        <w:pStyle w:val="Normal"/>
        <w:rPr/>
      </w:pPr>
      <w:r>
        <w:rPr>
          <w:sz w:val="22"/>
          <w:szCs w:val="22"/>
        </w:rPr>
        <w:t xml:space="preserve">000697   </w:t>
        <w:tab/>
        <w:t xml:space="preserve">564072.12  </w:t>
        <w:tab/>
        <w:tab/>
        <w:t xml:space="preserve">1202650.87   </w:t>
        <w:tab/>
        <w:tab/>
        <w:t xml:space="preserve">166.08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98   </w:t>
        <w:tab/>
        <w:t xml:space="preserve">564074.70  </w:t>
        <w:tab/>
        <w:tab/>
        <w:t xml:space="preserve">1202654.58   </w:t>
        <w:tab/>
        <w:tab/>
        <w:t xml:space="preserve">166.4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699   </w:t>
        <w:tab/>
        <w:t xml:space="preserve">564075.94  </w:t>
        <w:tab/>
        <w:tab/>
        <w:t xml:space="preserve">1202653.71   </w:t>
        <w:tab/>
        <w:tab/>
        <w:t xml:space="preserve">166.0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00   </w:t>
        <w:tab/>
        <w:t xml:space="preserve">564074.87  </w:t>
        <w:tab/>
        <w:tab/>
        <w:t xml:space="preserve">1202652.20   </w:t>
        <w:tab/>
        <w:tab/>
        <w:t xml:space="preserve">166.04  </w:t>
        <w:tab/>
        <w:t>BE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701   </w:t>
        <w:tab/>
        <w:t xml:space="preserve">564073.64  </w:t>
        <w:tab/>
        <w:tab/>
        <w:t xml:space="preserve">1202653.06   </w:t>
        <w:tab/>
        <w:tab/>
        <w:t xml:space="preserve">166.4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702   </w:t>
        <w:tab/>
        <w:t xml:space="preserve">564073.41  </w:t>
        <w:tab/>
        <w:tab/>
        <w:t xml:space="preserve">1202650.08   </w:t>
        <w:tab/>
        <w:tab/>
        <w:t xml:space="preserve">166.07  </w:t>
        <w:tab/>
        <w:t>OZ</w:t>
      </w:r>
    </w:p>
    <w:p>
      <w:pPr>
        <w:pStyle w:val="Normal"/>
        <w:rPr/>
      </w:pPr>
      <w:r>
        <w:rPr>
          <w:sz w:val="22"/>
          <w:szCs w:val="22"/>
        </w:rPr>
        <w:t xml:space="preserve">000703   </w:t>
        <w:tab/>
        <w:t xml:space="preserve">564072.47  </w:t>
        <w:tab/>
        <w:tab/>
        <w:t xml:space="preserve">1202650.73   </w:t>
        <w:tab/>
        <w:tab/>
        <w:t xml:space="preserve">166.09  </w:t>
        <w:tab/>
        <w:t>OZ</w:t>
      </w:r>
    </w:p>
    <w:p>
      <w:pPr>
        <w:pStyle w:val="Normal"/>
        <w:rPr/>
      </w:pPr>
      <w:r>
        <w:rPr>
          <w:sz w:val="22"/>
          <w:szCs w:val="22"/>
        </w:rPr>
        <w:t xml:space="preserve">000704   </w:t>
        <w:tab/>
        <w:t xml:space="preserve">564078.53  </w:t>
        <w:tab/>
        <w:tab/>
        <w:t xml:space="preserve">1202652.05   </w:t>
        <w:tab/>
        <w:tab/>
        <w:t xml:space="preserve">165.96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705   </w:t>
        <w:tab/>
        <w:t xml:space="preserve">564080.82  </w:t>
        <w:tab/>
        <w:tab/>
        <w:t xml:space="preserve">1202655.33   </w:t>
        <w:tab/>
        <w:tab/>
        <w:t xml:space="preserve">165.94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706   </w:t>
        <w:tab/>
        <w:t xml:space="preserve">564083.71  </w:t>
        <w:tab/>
        <w:tab/>
        <w:t xml:space="preserve">1202659.44   </w:t>
        <w:tab/>
        <w:tab/>
        <w:t xml:space="preserve">165.94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707   </w:t>
        <w:tab/>
        <w:t xml:space="preserve">564086.55  </w:t>
        <w:tab/>
        <w:tab/>
        <w:t xml:space="preserve">1202663.54   </w:t>
        <w:tab/>
        <w:tab/>
        <w:t xml:space="preserve">165.92  </w:t>
        <w:tab/>
        <w:t>SL</w:t>
      </w:r>
    </w:p>
    <w:p>
      <w:pPr>
        <w:pStyle w:val="Normal"/>
        <w:rPr/>
      </w:pPr>
      <w:r>
        <w:rPr>
          <w:sz w:val="22"/>
          <w:szCs w:val="22"/>
        </w:rPr>
        <w:t xml:space="preserve">000708   </w:t>
        <w:tab/>
        <w:t xml:space="preserve">564084.38  </w:t>
        <w:tab/>
        <w:tab/>
        <w:t xml:space="preserve">1202665.87   </w:t>
        <w:tab/>
        <w:tab/>
        <w:t xml:space="preserve">165.96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09   </w:t>
        <w:tab/>
        <w:t xml:space="preserve">564097.54  </w:t>
        <w:tab/>
        <w:tab/>
        <w:t xml:space="preserve">1202684.88   </w:t>
        <w:tab/>
        <w:tab/>
        <w:t xml:space="preserve">165.89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10   </w:t>
        <w:tab/>
        <w:t xml:space="preserve">564099.49  </w:t>
        <w:tab/>
        <w:tab/>
        <w:t xml:space="preserve">1202687.66   </w:t>
        <w:tab/>
        <w:tab/>
        <w:t xml:space="preserve">165.86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11   </w:t>
        <w:tab/>
        <w:t xml:space="preserve">564099.63  </w:t>
        <w:tab/>
        <w:tab/>
        <w:t xml:space="preserve">1202687.85   </w:t>
        <w:tab/>
        <w:tab/>
        <w:t xml:space="preserve">165.86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712   </w:t>
        <w:tab/>
        <w:t xml:space="preserve">564097.72  </w:t>
        <w:tab/>
        <w:tab/>
        <w:t xml:space="preserve">1202685.07   </w:t>
        <w:tab/>
        <w:tab/>
        <w:t xml:space="preserve">165.87  </w:t>
        <w:tab/>
        <w:t>KOST</w:t>
      </w:r>
    </w:p>
    <w:p>
      <w:pPr>
        <w:pStyle w:val="Normal"/>
        <w:rPr/>
      </w:pPr>
      <w:r>
        <w:rPr>
          <w:sz w:val="22"/>
          <w:szCs w:val="22"/>
        </w:rPr>
        <w:t xml:space="preserve">000713   </w:t>
        <w:tab/>
        <w:t xml:space="preserve">564099.49  </w:t>
        <w:tab/>
        <w:tab/>
        <w:t xml:space="preserve">1202679.08   </w:t>
        <w:tab/>
        <w:tab/>
        <w:t xml:space="preserve">165.77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14   </w:t>
        <w:tab/>
        <w:t xml:space="preserve">564028.17  </w:t>
        <w:tab/>
        <w:tab/>
        <w:t xml:space="preserve">1202582.20   </w:t>
        <w:tab/>
        <w:tab/>
        <w:t xml:space="preserve">166.39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15   </w:t>
        <w:tab/>
        <w:t xml:space="preserve">564108.75  </w:t>
        <w:tab/>
        <w:tab/>
        <w:t xml:space="preserve">1202693.39   </w:t>
        <w:tab/>
        <w:tab/>
        <w:t xml:space="preserve">165.6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16   </w:t>
        <w:tab/>
        <w:t xml:space="preserve">564109.41  </w:t>
        <w:tab/>
        <w:tab/>
        <w:t xml:space="preserve">1202692.94   </w:t>
        <w:tab/>
        <w:tab/>
        <w:t xml:space="preserve">165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17   </w:t>
        <w:tab/>
        <w:t xml:space="preserve">564109.85  </w:t>
        <w:tab/>
        <w:tab/>
        <w:t xml:space="preserve">1202693.53   </w:t>
        <w:tab/>
        <w:tab/>
        <w:t xml:space="preserve">165.57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18   </w:t>
        <w:tab/>
        <w:t xml:space="preserve">564026.81  </w:t>
        <w:tab/>
        <w:tab/>
        <w:t xml:space="preserve">1202583.13   </w:t>
        <w:tab/>
        <w:tab/>
        <w:t xml:space="preserve">166.4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19   </w:t>
        <w:tab/>
        <w:t xml:space="preserve">564016.73  </w:t>
        <w:tab/>
        <w:tab/>
        <w:t xml:space="preserve">1202565.42   </w:t>
        <w:tab/>
        <w:tab/>
        <w:t xml:space="preserve">166.4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20   </w:t>
        <w:tab/>
        <w:t xml:space="preserve">564015.20  </w:t>
        <w:tab/>
        <w:tab/>
        <w:t xml:space="preserve">1202566.50   </w:t>
        <w:tab/>
        <w:tab/>
        <w:t xml:space="preserve">166.50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21   </w:t>
        <w:tab/>
        <w:t xml:space="preserve">564011.99  </w:t>
        <w:tab/>
        <w:tab/>
        <w:t xml:space="preserve">1202561.87   </w:t>
        <w:tab/>
        <w:tab/>
        <w:t xml:space="preserve">166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22   </w:t>
        <w:tab/>
        <w:t xml:space="preserve">564013.54  </w:t>
        <w:tab/>
        <w:tab/>
        <w:t xml:space="preserve">1202560.84   </w:t>
        <w:tab/>
        <w:tab/>
        <w:t xml:space="preserve">166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23   </w:t>
        <w:tab/>
        <w:t xml:space="preserve">564023.09  </w:t>
        <w:tab/>
        <w:tab/>
        <w:t xml:space="preserve">1202568.11   </w:t>
        <w:tab/>
        <w:tab/>
        <w:t xml:space="preserve">166.48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24   </w:t>
        <w:tab/>
        <w:t xml:space="preserve">564019.79  </w:t>
        <w:tab/>
        <w:tab/>
        <w:t xml:space="preserve">1202562.46   </w:t>
        <w:tab/>
        <w:tab/>
        <w:t xml:space="preserve">166.49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25   </w:t>
        <w:tab/>
        <w:t xml:space="preserve">564014.30  </w:t>
        <w:tab/>
        <w:tab/>
        <w:t xml:space="preserve">1202565.21   </w:t>
        <w:tab/>
        <w:tab/>
        <w:t xml:space="preserve">166.58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26   </w:t>
        <w:tab/>
        <w:t xml:space="preserve">564003.63  </w:t>
        <w:tab/>
        <w:tab/>
        <w:t xml:space="preserve">1202549.88   </w:t>
        <w:tab/>
        <w:tab/>
        <w:t xml:space="preserve">166.5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27   </w:t>
        <w:tab/>
        <w:t xml:space="preserve">564007.66  </w:t>
        <w:tab/>
        <w:tab/>
        <w:t xml:space="preserve">1202552.12   </w:t>
        <w:tab/>
        <w:tab/>
        <w:t xml:space="preserve">166.4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28   </w:t>
        <w:tab/>
        <w:t xml:space="preserve">564005.97  </w:t>
        <w:tab/>
        <w:tab/>
        <w:t xml:space="preserve">1202552.95   </w:t>
        <w:tab/>
        <w:tab/>
        <w:t xml:space="preserve">166.4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29   </w:t>
        <w:tab/>
        <w:t xml:space="preserve">563997.93  </w:t>
        <w:tab/>
        <w:tab/>
        <w:t xml:space="preserve">1202541.50   </w:t>
        <w:tab/>
        <w:tab/>
        <w:t xml:space="preserve">166.63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30   </w:t>
        <w:tab/>
        <w:t xml:space="preserve">563994.98  </w:t>
        <w:tab/>
        <w:tab/>
        <w:t xml:space="preserve">1202537.15   </w:t>
        <w:tab/>
        <w:tab/>
        <w:t xml:space="preserve">166.6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31   </w:t>
        <w:tab/>
        <w:t xml:space="preserve">563988.58  </w:t>
        <w:tab/>
        <w:tab/>
        <w:t xml:space="preserve">1202527.79   </w:t>
        <w:tab/>
        <w:tab/>
        <w:t xml:space="preserve">166.6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32   </w:t>
        <w:tab/>
        <w:t xml:space="preserve">563991.50  </w:t>
        <w:tab/>
        <w:tab/>
        <w:t xml:space="preserve">1202532.07   </w:t>
        <w:tab/>
        <w:tab/>
        <w:t xml:space="preserve">166.6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33   </w:t>
        <w:tab/>
        <w:t xml:space="preserve">563992.17  </w:t>
        <w:tab/>
        <w:tab/>
        <w:t xml:space="preserve">1202533.06   </w:t>
        <w:tab/>
        <w:tab/>
        <w:t xml:space="preserve">166.64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34   </w:t>
        <w:tab/>
        <w:t xml:space="preserve">563970.32  </w:t>
        <w:tab/>
        <w:tab/>
        <w:t xml:space="preserve">1202505.52   </w:t>
        <w:tab/>
        <w:tab/>
        <w:t xml:space="preserve">166.9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35   </w:t>
        <w:tab/>
        <w:t xml:space="preserve">563963.79  </w:t>
        <w:tab/>
        <w:tab/>
        <w:t xml:space="preserve">1202495.55   </w:t>
        <w:tab/>
        <w:tab/>
        <w:t xml:space="preserve">166.9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36   </w:t>
        <w:tab/>
        <w:t xml:space="preserve">563965.89  </w:t>
        <w:tab/>
        <w:tab/>
        <w:t xml:space="preserve">1202483.38   </w:t>
        <w:tab/>
        <w:tab/>
        <w:t xml:space="preserve">166.84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37   </w:t>
        <w:tab/>
        <w:t xml:space="preserve">563964.05  </w:t>
        <w:tab/>
        <w:tab/>
        <w:t xml:space="preserve">1202481.02   </w:t>
        <w:tab/>
        <w:tab/>
        <w:t xml:space="preserve">166.86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38   </w:t>
        <w:tab/>
        <w:t xml:space="preserve">563957.03  </w:t>
        <w:tab/>
        <w:tab/>
        <w:t xml:space="preserve">1202470.84   </w:t>
        <w:tab/>
        <w:tab/>
        <w:t xml:space="preserve">166.87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39   </w:t>
        <w:tab/>
        <w:t xml:space="preserve">563951.24  </w:t>
        <w:tab/>
        <w:tab/>
        <w:t xml:space="preserve">1202468.59   </w:t>
        <w:tab/>
        <w:tab/>
        <w:t xml:space="preserve">166.8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40   </w:t>
        <w:tab/>
        <w:t xml:space="preserve">563979.03  </w:t>
        <w:tab/>
        <w:tab/>
        <w:t xml:space="preserve">1202480.88   </w:t>
        <w:tab/>
        <w:tab/>
        <w:t xml:space="preserve">166.8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41   </w:t>
        <w:tab/>
        <w:t xml:space="preserve">563982.03  </w:t>
        <w:tab/>
        <w:tab/>
        <w:t xml:space="preserve">1202485.56   </w:t>
        <w:tab/>
        <w:tab/>
        <w:t xml:space="preserve">166.84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42   </w:t>
        <w:tab/>
        <w:t xml:space="preserve">563986.10  </w:t>
        <w:tab/>
        <w:tab/>
        <w:t xml:space="preserve">1202481.65   </w:t>
        <w:tab/>
        <w:tab/>
        <w:t xml:space="preserve">166.8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43   </w:t>
        <w:tab/>
        <w:t xml:space="preserve">563988.48  </w:t>
        <w:tab/>
        <w:tab/>
        <w:t xml:space="preserve">1202485.72   </w:t>
        <w:tab/>
        <w:tab/>
        <w:t xml:space="preserve">166.8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44   </w:t>
        <w:tab/>
        <w:t xml:space="preserve">563999.56  </w:t>
        <w:tab/>
        <w:tab/>
        <w:t xml:space="preserve">1202504.23   </w:t>
        <w:tab/>
        <w:tab/>
        <w:t xml:space="preserve">166.7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45   </w:t>
        <w:tab/>
        <w:t xml:space="preserve">564004.16  </w:t>
        <w:tab/>
        <w:tab/>
        <w:t xml:space="preserve">1202511.39   </w:t>
        <w:tab/>
        <w:tab/>
        <w:t xml:space="preserve">166.70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46   </w:t>
        <w:tab/>
        <w:t xml:space="preserve">564007.27  </w:t>
        <w:tab/>
        <w:tab/>
        <w:t xml:space="preserve">1202516.00   </w:t>
        <w:tab/>
        <w:tab/>
        <w:t xml:space="preserve">166.7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47   </w:t>
        <w:tab/>
        <w:t xml:space="preserve">564014.87  </w:t>
        <w:tab/>
        <w:tab/>
        <w:t xml:space="preserve">1202526.57   </w:t>
        <w:tab/>
        <w:tab/>
        <w:t xml:space="preserve">166.66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48   </w:t>
        <w:tab/>
        <w:t xml:space="preserve">564015.31  </w:t>
        <w:tab/>
        <w:tab/>
        <w:t xml:space="preserve">1202529.08   </w:t>
        <w:tab/>
        <w:tab/>
        <w:t xml:space="preserve">166.59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749   </w:t>
        <w:tab/>
        <w:t xml:space="preserve">564014.36  </w:t>
        <w:tab/>
        <w:tab/>
        <w:t xml:space="preserve">1202529.75   </w:t>
        <w:tab/>
        <w:tab/>
        <w:t xml:space="preserve">166.59  </w:t>
        <w:tab/>
        <w:t>SV</w:t>
      </w:r>
    </w:p>
    <w:p>
      <w:pPr>
        <w:pStyle w:val="Normal"/>
        <w:rPr/>
      </w:pPr>
      <w:r>
        <w:rPr>
          <w:sz w:val="22"/>
          <w:szCs w:val="22"/>
        </w:rPr>
        <w:t xml:space="preserve">000750   </w:t>
        <w:tab/>
        <w:t xml:space="preserve">564024.69  </w:t>
        <w:tab/>
        <w:tab/>
        <w:t xml:space="preserve">1202542.27   </w:t>
        <w:tab/>
        <w:tab/>
        <w:t xml:space="preserve">166.49  </w:t>
        <w:tab/>
        <w:t>SV</w:t>
      </w:r>
    </w:p>
    <w:p>
      <w:pPr>
        <w:pStyle w:val="Heading"/>
        <w:jc w:val="left"/>
        <w:rPr>
          <w:szCs w:val="32"/>
          <w:u w:val="none"/>
        </w:rPr>
      </w:pPr>
      <w:r>
        <w:rPr>
          <w:rFonts w:cs="Arial" w:ascii="Arial" w:hAnsi="Arial"/>
          <w:szCs w:val="32"/>
          <w:u w:val="none"/>
        </w:rPr>
        <w:t xml:space="preserve">GEPROSTAV geodézie s.r.o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ucárna 3832/1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95 01 Hodonín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758815" cy="28321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283320"/>
                          <a:chOff x="0" y="0"/>
                          <a:chExt cx="5758920" cy="28332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5758920" cy="28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148680"/>
                            <a:ext cx="571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45pt;height:22.3pt" coordorigin="0,0" coordsize="9069,446">
                <v:rect id="shape_0" stroked="f" o:allowincell="f" style="position:absolute;left:0;top:0;width:9068;height:44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,234" to="9005,2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Seznam souřadnic (S-JTSK)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pBdr>
          <w:bottom w:val="single" w:sz="6" w:space="15" w:color="000000"/>
        </w:pBdr>
        <w:outlineLvl w:val="0"/>
        <w:rPr>
          <w:sz w:val="24"/>
          <w:szCs w:val="24"/>
        </w:rPr>
      </w:pPr>
      <w:r>
        <w:rPr/>
        <w:t xml:space="preserve">Číslo bodu </w:t>
        <w:tab/>
        <w:t xml:space="preserve">       Y</w:t>
        <w:tab/>
        <w:tab/>
        <w:t xml:space="preserve">                      X                  </w:t>
        <w:tab/>
        <w:t xml:space="preserve">      Z</w:t>
        <w:tab/>
        <w:tab/>
        <w:t>POZNÁMKA</w:t>
      </w:r>
    </w:p>
    <w:p>
      <w:pPr>
        <w:pStyle w:val="Normal"/>
        <w:rPr/>
      </w:pPr>
      <w:r>
        <w:rPr>
          <w:sz w:val="22"/>
          <w:szCs w:val="22"/>
        </w:rPr>
        <w:t xml:space="preserve">000751   </w:t>
        <w:tab/>
        <w:t xml:space="preserve">563979.10  </w:t>
        <w:tab/>
        <w:tab/>
        <w:t xml:space="preserve">1202464.95   </w:t>
        <w:tab/>
        <w:tab/>
        <w:t xml:space="preserve">166.8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52   </w:t>
        <w:tab/>
        <w:t xml:space="preserve">563978.94  </w:t>
        <w:tab/>
        <w:tab/>
        <w:t xml:space="preserve">1202464.67   </w:t>
        <w:tab/>
        <w:tab/>
        <w:t xml:space="preserve">166.8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53   </w:t>
        <w:tab/>
        <w:t xml:space="preserve">563975.58  </w:t>
        <w:tab/>
        <w:tab/>
        <w:t xml:space="preserve">1202467.24   </w:t>
        <w:tab/>
        <w:tab/>
        <w:t xml:space="preserve">166.8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54   </w:t>
        <w:tab/>
        <w:t xml:space="preserve">563973.40  </w:t>
        <w:tab/>
        <w:tab/>
        <w:t xml:space="preserve">1202464.31   </w:t>
        <w:tab/>
        <w:tab/>
        <w:t xml:space="preserve">166.8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55   </w:t>
        <w:tab/>
        <w:t xml:space="preserve">563976.80  </w:t>
        <w:tab/>
        <w:tab/>
        <w:t xml:space="preserve">1202461.84   </w:t>
        <w:tab/>
        <w:tab/>
        <w:t xml:space="preserve">167.11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56   </w:t>
        <w:tab/>
        <w:t xml:space="preserve">563976.32  </w:t>
        <w:tab/>
        <w:tab/>
        <w:t xml:space="preserve">1202461.72   </w:t>
        <w:tab/>
        <w:tab/>
        <w:t xml:space="preserve">166.9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57   </w:t>
        <w:tab/>
        <w:t xml:space="preserve">563972.37  </w:t>
        <w:tab/>
        <w:tab/>
        <w:t xml:space="preserve">1202456.40   </w:t>
        <w:tab/>
        <w:tab/>
        <w:t xml:space="preserve">166.9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58   </w:t>
        <w:tab/>
        <w:t xml:space="preserve">563971.73  </w:t>
        <w:tab/>
        <w:tab/>
        <w:t xml:space="preserve">1202455.58   </w:t>
        <w:tab/>
        <w:tab/>
        <w:t xml:space="preserve">166.9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59   </w:t>
        <w:tab/>
        <w:t xml:space="preserve">563970.61  </w:t>
        <w:tab/>
        <w:tab/>
        <w:t xml:space="preserve">1202454.00   </w:t>
        <w:tab/>
        <w:tab/>
        <w:t xml:space="preserve">166.96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60   </w:t>
        <w:tab/>
        <w:t xml:space="preserve">563969.82  </w:t>
        <w:tab/>
        <w:tab/>
        <w:t xml:space="preserve">1202452.98   </w:t>
        <w:tab/>
        <w:tab/>
        <w:t xml:space="preserve">166.9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61   </w:t>
        <w:tab/>
        <w:t xml:space="preserve">563968.54  </w:t>
        <w:tab/>
        <w:tab/>
        <w:t xml:space="preserve">1202451.22   </w:t>
        <w:tab/>
        <w:tab/>
        <w:t xml:space="preserve">166.95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62   </w:t>
        <w:tab/>
        <w:t xml:space="preserve">563969.00  </w:t>
        <w:tab/>
        <w:tab/>
        <w:t xml:space="preserve">1202451.27   </w:t>
        <w:tab/>
        <w:tab/>
        <w:t xml:space="preserve">166.9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63   </w:t>
        <w:tab/>
        <w:t xml:space="preserve">563969.84  </w:t>
        <w:tab/>
        <w:tab/>
        <w:t xml:space="preserve">1202450.65   </w:t>
        <w:tab/>
        <w:tab/>
        <w:t xml:space="preserve">166.99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64   </w:t>
        <w:tab/>
        <w:t xml:space="preserve">563967.10  </w:t>
        <w:tab/>
        <w:tab/>
        <w:t xml:space="preserve">1202450.33   </w:t>
        <w:tab/>
        <w:tab/>
        <w:t xml:space="preserve">166.92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65   </w:t>
        <w:tab/>
        <w:t xml:space="preserve">563964.66  </w:t>
        <w:tab/>
        <w:tab/>
        <w:t xml:space="preserve">1202452.08   </w:t>
        <w:tab/>
        <w:tab/>
        <w:t xml:space="preserve">166.78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66   </w:t>
        <w:tab/>
        <w:t xml:space="preserve">563962.96  </w:t>
        <w:tab/>
        <w:tab/>
        <w:t xml:space="preserve">1202449.59   </w:t>
        <w:tab/>
        <w:tab/>
        <w:t xml:space="preserve">166.80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67   </w:t>
        <w:tab/>
        <w:t xml:space="preserve">563966.80  </w:t>
        <w:tab/>
        <w:tab/>
        <w:t xml:space="preserve">1202446.68   </w:t>
        <w:tab/>
        <w:tab/>
        <w:t xml:space="preserve">166.90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68   </w:t>
        <w:tab/>
        <w:t xml:space="preserve">563966.51  </w:t>
        <w:tab/>
        <w:tab/>
        <w:t xml:space="preserve">1202446.58   </w:t>
        <w:tab/>
        <w:tab/>
        <w:t xml:space="preserve">166.9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69   </w:t>
        <w:tab/>
        <w:t xml:space="preserve">563965.17  </w:t>
        <w:tab/>
        <w:tab/>
        <w:t xml:space="preserve">1202444.80   </w:t>
        <w:tab/>
        <w:tab/>
        <w:t xml:space="preserve">166.91  </w:t>
        <w:tab/>
        <w:t>DL</w:t>
      </w:r>
    </w:p>
    <w:p>
      <w:pPr>
        <w:pStyle w:val="Normal"/>
        <w:rPr/>
      </w:pPr>
      <w:r>
        <w:rPr>
          <w:sz w:val="22"/>
          <w:szCs w:val="22"/>
        </w:rPr>
        <w:t xml:space="preserve">000770   </w:t>
        <w:tab/>
        <w:t xml:space="preserve">563964.84  </w:t>
        <w:tab/>
        <w:tab/>
        <w:t xml:space="preserve">1202444.66   </w:t>
        <w:tab/>
        <w:tab/>
        <w:t xml:space="preserve">166.9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71   </w:t>
        <w:tab/>
        <w:t xml:space="preserve">563961.32  </w:t>
        <w:tab/>
        <w:tab/>
        <w:t xml:space="preserve">1202447.25   </w:t>
        <w:tab/>
        <w:tab/>
        <w:t xml:space="preserve">166.7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72   </w:t>
        <w:tab/>
        <w:t xml:space="preserve">563954.44  </w:t>
        <w:tab/>
        <w:tab/>
        <w:t xml:space="preserve">1202437.73   </w:t>
        <w:tab/>
        <w:tab/>
        <w:t xml:space="preserve">166.7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73   </w:t>
        <w:tab/>
        <w:t xml:space="preserve">563948.69  </w:t>
        <w:tab/>
        <w:tab/>
        <w:t xml:space="preserve">1202429.70   </w:t>
        <w:tab/>
        <w:tab/>
        <w:t xml:space="preserve">166.77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74   </w:t>
        <w:tab/>
        <w:t xml:space="preserve">563945.09  </w:t>
        <w:tab/>
        <w:tab/>
        <w:t xml:space="preserve">1202424.77   </w:t>
        <w:tab/>
        <w:tab/>
        <w:t xml:space="preserve">166.7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75   </w:t>
        <w:tab/>
        <w:t xml:space="preserve">563942.53  </w:t>
        <w:tab/>
        <w:tab/>
        <w:t xml:space="preserve">1202421.27   </w:t>
        <w:tab/>
        <w:tab/>
        <w:t xml:space="preserve">166.7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76   </w:t>
        <w:tab/>
        <w:t xml:space="preserve">563946.18  </w:t>
        <w:tab/>
        <w:tab/>
        <w:t xml:space="preserve">1202432.77   </w:t>
        <w:tab/>
        <w:tab/>
        <w:t xml:space="preserve">166.81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77   </w:t>
        <w:tab/>
        <w:t xml:space="preserve">563949.34  </w:t>
        <w:tab/>
        <w:tab/>
        <w:t xml:space="preserve">1202438.71   </w:t>
        <w:tab/>
        <w:tab/>
        <w:t xml:space="preserve">166.75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78   </w:t>
        <w:tab/>
        <w:t xml:space="preserve">563958.11  </w:t>
        <w:tab/>
        <w:tab/>
        <w:t xml:space="preserve">1202450.01   </w:t>
        <w:tab/>
        <w:tab/>
        <w:t xml:space="preserve">166.76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79   </w:t>
        <w:tab/>
        <w:t xml:space="preserve">563961.14  </w:t>
        <w:tab/>
        <w:tab/>
        <w:t xml:space="preserve">1202455.41   </w:t>
        <w:tab/>
        <w:tab/>
        <w:t xml:space="preserve">166.65  </w:t>
        <w:tab/>
        <w:t>STR</w:t>
      </w:r>
    </w:p>
    <w:p>
      <w:pPr>
        <w:pStyle w:val="Normal"/>
        <w:rPr/>
      </w:pPr>
      <w:r>
        <w:rPr>
          <w:sz w:val="22"/>
          <w:szCs w:val="22"/>
        </w:rPr>
        <w:t xml:space="preserve">000780   </w:t>
        <w:tab/>
        <w:t xml:space="preserve">563945.09  </w:t>
        <w:tab/>
        <w:tab/>
        <w:t xml:space="preserve">1202459.44   </w:t>
        <w:tab/>
        <w:tab/>
        <w:t xml:space="preserve">166.88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81   </w:t>
        <w:tab/>
        <w:t xml:space="preserve">563942.32  </w:t>
        <w:tab/>
        <w:tab/>
        <w:t xml:space="preserve">1202455.23   </w:t>
        <w:tab/>
        <w:tab/>
        <w:t xml:space="preserve">166.8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82   </w:t>
        <w:tab/>
        <w:t xml:space="preserve">563935.52  </w:t>
        <w:tab/>
        <w:tab/>
        <w:t xml:space="preserve">1202445.48   </w:t>
        <w:tab/>
        <w:tab/>
        <w:t xml:space="preserve">166.8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83   </w:t>
        <w:tab/>
        <w:t xml:space="preserve">563930.95  </w:t>
        <w:tab/>
        <w:tab/>
        <w:t xml:space="preserve">1202436.02   </w:t>
        <w:tab/>
        <w:tab/>
        <w:t xml:space="preserve">166.73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84   </w:t>
        <w:tab/>
        <w:t xml:space="preserve">563932.39  </w:t>
        <w:tab/>
        <w:tab/>
        <w:t xml:space="preserve">1202438.28   </w:t>
        <w:tab/>
        <w:tab/>
        <w:t xml:space="preserve">166.7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785   </w:t>
        <w:tab/>
        <w:t xml:space="preserve">563931.17  </w:t>
        <w:tab/>
        <w:tab/>
        <w:t xml:space="preserve">1202439.12   </w:t>
        <w:tab/>
        <w:tab/>
        <w:t xml:space="preserve">166.82  </w:t>
        <w:tab/>
        <w:t>BE</w:t>
      </w:r>
    </w:p>
    <w:p>
      <w:pPr>
        <w:pStyle w:val="Normal"/>
        <w:rPr/>
      </w:pPr>
      <w:r>
        <w:rPr>
          <w:sz w:val="22"/>
          <w:szCs w:val="22"/>
        </w:rPr>
        <w:t xml:space="preserve">000786   </w:t>
        <w:tab/>
        <w:t xml:space="preserve">563925.46  </w:t>
        <w:tab/>
        <w:tab/>
        <w:t xml:space="preserve">1202427.30   </w:t>
        <w:tab/>
        <w:tab/>
        <w:t xml:space="preserve">166.74  </w:t>
        <w:tab/>
        <w:t>B</w:t>
      </w:r>
    </w:p>
    <w:p>
      <w:pPr>
        <w:pStyle w:val="Normal"/>
        <w:rPr/>
      </w:pPr>
      <w:r>
        <w:rPr>
          <w:sz w:val="22"/>
          <w:szCs w:val="22"/>
        </w:rPr>
        <w:t xml:space="preserve">000787   </w:t>
        <w:tab/>
        <w:t xml:space="preserve">563930.93  </w:t>
        <w:tab/>
        <w:tab/>
        <w:t xml:space="preserve">1202431.78   </w:t>
        <w:tab/>
        <w:tab/>
        <w:t xml:space="preserve">166.68  </w:t>
        <w:tab/>
        <w:t>STR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Kódový klíč: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 …budova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E…beton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…brána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…dlažba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C…informační cedule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S…kanalizační šachta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Z…plot</w:t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V/SPL …šoupě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L…sloup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…stro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…telefoní prisk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N…značka</w:t>
      </w:r>
    </w:p>
    <w:sectPr>
      <w:type w:val="nextPage"/>
      <w:pgSz w:w="11906" w:h="16838"/>
      <w:pgMar w:left="1418" w:right="1418" w:gutter="0" w:header="0" w:top="522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lang w:val="en-US" w:eastAsia="en-US"/>
    </w:rPr>
  </w:style>
  <w:style w:type="character" w:styleId="Standardnpsmoodstavce">
    <w:name w:val="Standardní písmo odstavce"/>
    <w:qFormat/>
    <w:rPr/>
  </w:style>
  <w:style w:type="character" w:styleId="CharChar">
    <w:name w:val=" Char Char"/>
    <w:basedOn w:val="Standardnpsmoodstavce"/>
    <w:qFormat/>
    <w:rPr>
      <w:rFonts w:ascii="Arial" w:hAnsi="Arial" w:cs="Arial"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14:14:00Z</dcterms:created>
  <dc:creator>Progeos s.r.o.</dc:creator>
  <dc:description/>
  <cp:keywords/>
  <dc:language>en-US</dc:language>
  <cp:lastModifiedBy>OEM User</cp:lastModifiedBy>
  <cp:lastPrinted>2012-12-05T09:27:00Z</cp:lastPrinted>
  <dcterms:modified xsi:type="dcterms:W3CDTF">2012-12-11T07:36:00Z</dcterms:modified>
  <cp:revision>60</cp:revision>
  <dc:subject/>
  <dc:title>Název organizace :       PROGEOS spol</dc:title>
</cp:coreProperties>
</file>