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513104626"/>
            <w:bookmarkStart w:id="122" w:name="__Fieldmark__5_513104626"/>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513104626"/>
            <w:bookmarkStart w:id="124" w:name="__Fieldmark__6_513104626"/>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513104626"/>
            <w:bookmarkStart w:id="126" w:name="__Fieldmark__7_513104626"/>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513104626"/>
            <w:bookmarkStart w:id="128" w:name="__Fieldmark__8_513104626"/>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513104626"/>
            <w:bookmarkStart w:id="130" w:name="__Fieldmark__9_513104626"/>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513104626"/>
            <w:bookmarkStart w:id="132" w:name="__Fieldmark__10_513104626"/>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513104626"/>
            <w:bookmarkStart w:id="134" w:name="__Fieldmark__11_513104626"/>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513104626"/>
            <w:bookmarkStart w:id="136" w:name="__Fieldmark__12_513104626"/>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513104626"/>
            <w:bookmarkStart w:id="138" w:name="__Fieldmark__13_513104626"/>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513104626"/>
            <w:bookmarkStart w:id="140" w:name="__Fieldmark__14_513104626"/>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513104626"/>
            <w:bookmarkStart w:id="142" w:name="__Fieldmark__15_513104626"/>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513104626"/>
            <w:bookmarkStart w:id="144" w:name="__Fieldmark__16_513104626"/>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513104626"/>
            <w:bookmarkStart w:id="146" w:name="__Fieldmark__17_513104626"/>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513104626"/>
            <w:bookmarkStart w:id="148" w:name="__Fieldmark__18_513104626"/>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513104626"/>
            <w:bookmarkStart w:id="150" w:name="__Fieldmark__21_513104626"/>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513104626"/>
            <w:bookmarkStart w:id="152" w:name="__Fieldmark__22_513104626"/>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513104626"/>
            <w:bookmarkStart w:id="154" w:name="__Fieldmark__23_513104626"/>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513104626"/>
            <w:bookmarkStart w:id="156" w:name="__Fieldmark__24_513104626"/>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513104626"/>
            <w:bookmarkStart w:id="158" w:name="__Fieldmark__25_513104626"/>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513104626"/>
            <w:bookmarkStart w:id="160" w:name="__Fieldmark__26_513104626"/>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513104626"/>
            <w:bookmarkStart w:id="162" w:name="__Fieldmark__27_513104626"/>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513104626"/>
            <w:bookmarkStart w:id="164" w:name="__Fieldmark__28_513104626"/>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513104626"/>
            <w:bookmarkStart w:id="166" w:name="__Fieldmark__29_513104626"/>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513104626"/>
            <w:bookmarkStart w:id="168" w:name="__Fieldmark__30_513104626"/>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513104626"/>
            <w:bookmarkStart w:id="170" w:name="__Fieldmark__31_513104626"/>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513104626"/>
            <w:bookmarkStart w:id="172" w:name="__Fieldmark__32_513104626"/>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513104626"/>
            <w:bookmarkStart w:id="174" w:name="__Fieldmark__33_513104626"/>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513104626"/>
            <w:bookmarkStart w:id="176" w:name="__Fieldmark__34_513104626"/>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513104626"/>
            <w:bookmarkStart w:id="178" w:name="__Fieldmark__35_513104626"/>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513104626"/>
            <w:bookmarkStart w:id="180" w:name="__Fieldmark__36_513104626"/>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513104626"/>
            <w:bookmarkStart w:id="182" w:name="__Fieldmark__37_513104626"/>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513104626"/>
            <w:bookmarkStart w:id="184" w:name="__Fieldmark__38_513104626"/>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513104626"/>
            <w:bookmarkStart w:id="186" w:name="__Fieldmark__39_513104626"/>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513104626"/>
            <w:bookmarkStart w:id="188" w:name="__Fieldmark__40_513104626"/>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513104626"/>
            <w:bookmarkStart w:id="190" w:name="__Fieldmark__41_513104626"/>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513104626"/>
            <w:bookmarkStart w:id="192" w:name="__Fieldmark__42_513104626"/>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513104626"/>
            <w:bookmarkStart w:id="194" w:name="__Fieldmark__43_513104626"/>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513104626"/>
            <w:bookmarkStart w:id="196" w:name="__Fieldmark__44_513104626"/>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513104626"/>
            <w:bookmarkStart w:id="198" w:name="__Fieldmark__45_513104626"/>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513104626"/>
            <w:bookmarkStart w:id="200" w:name="__Fieldmark__46_513104626"/>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513104626"/>
            <w:bookmarkStart w:id="202" w:name="__Fieldmark__47_513104626"/>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513104626"/>
            <w:bookmarkStart w:id="204" w:name="__Fieldmark__48_513104626"/>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513104626"/>
            <w:bookmarkStart w:id="206" w:name="__Fieldmark__49_513104626"/>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513104626"/>
            <w:bookmarkStart w:id="208" w:name="__Fieldmark__50_513104626"/>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