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40"/>
          <w:szCs w:val="40"/>
        </w:rPr>
        <w:t>Hospodaření se srážkovými vodami - ZŠ Na Výsluní, Uherský Brod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Alexandra</cp:lastModifiedBy>
  <cp:lastPrinted>2019-10-14T10:25:00Z</cp:lastPrinted>
  <dcterms:modified xsi:type="dcterms:W3CDTF">2019-10-14T08:25:00Z</dcterms:modified>
  <cp:revision>41</cp:revision>
  <dc:subject/>
  <dc:title>Krycá list</dc:title>
</cp:coreProperties>
</file>