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 w:val="28"/>
          <w:szCs w:val="28"/>
        </w:rPr>
        <w:t>Název stavby: Regenerace panelové sídliště Bruntál - sídliště Květná – III.etap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: dokumentace pro provedení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TECHNICKÁ ZPRÁVA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Heading1"/>
        <w:spacing w:before="12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06 – Sadové úprav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1.  SEZNAM DOKUMENTACE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echnická zpráva                                                      č.v.   D.06.01</w:t>
      </w:r>
    </w:p>
    <w:p>
      <w:pPr>
        <w:pStyle w:val="Normal"/>
        <w:numPr>
          <w:ilvl w:val="1"/>
          <w:numId w:val="3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ituace                                                                               D.06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2.  VŠEOBECNÁ ČÁST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  Projektové podklady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ojektová dokumentace byla zpracována na zá</w:t>
        <w:softHyphen/>
        <w:t>kladě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ředcházejícího stupně PD (DSP „RPS Bruntál – sídliště Květná“ – III. etapa, X.2017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  geodetického zaměření z</w:t>
      </w:r>
      <w:r>
        <w:rPr>
          <w:rFonts w:cs="Arial" w:ascii="Arial" w:hAnsi="Arial"/>
          <w:sz w:val="22"/>
          <w:szCs w:val="22"/>
        </w:rPr>
        <w:t>ájmového území v  měřítku 1:500,</w:t>
      </w:r>
    </w:p>
    <w:p>
      <w:pPr>
        <w:pStyle w:val="TextBody"/>
        <w:rPr/>
      </w:pPr>
      <w:r>
        <w:rPr>
          <w:rFonts w:cs="Arial" w:ascii="Arial" w:hAnsi="Arial"/>
          <w:szCs w:val="22"/>
        </w:rPr>
        <w:t>-       vyjádření dotčených orgánů k předcházejícímu stupni PD, vyjádření správců sít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vlastního terénního průzkum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2  Projednání projekt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byl projednán formou konzultací se zástupci investo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3  Rozsah objektu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Součástí projektu je humusování (rozprostření orniční zeminy) vybraných ploch dotčených stavbou a určených k sadovým úpravám a dále založení vegetačních prvků (výsadby stromů, keřů, pnoucích rostlin, založení resp. rekonstrukce trávníku). Přípravné práce (odstranění nežádoucích dřevin) jsou součástí SO 01 a jsou také pro informaci uvedeny ve v. č. D.06.02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iCs/>
          <w:szCs w:val="22"/>
          <w:u w:val="single"/>
        </w:rPr>
      </w:pPr>
      <w:r>
        <w:rPr>
          <w:rFonts w:cs="Arial" w:ascii="Arial" w:hAnsi="Arial"/>
          <w:b/>
          <w:iC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ÁKLADNÍ TECHNICKÉ ÚDA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1 Návrh řešení sadových úpra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ílem řešení sadových úprav je vytvoření funkčního uceleného systému sídlištní zeleně.  Tento systém využívá jak hodnotných stávajících vegetačních prvků, tak prvků navrhovaných. Základním prvkem jsou stromy, které jsou navrhovány jednak v podobě páteřního stromořadí podél ul. Květná (pokračování liniové výsadby lip založené v I. etapě RPS), jednak jako liniová skupina malokorunných stromů u bytových domů č.p. 1824 a 1825 (návaznost na liniovou výsadbu okrasných jabloní podél chodníku u Černého potoka). Výsadbou malokorunného stromu je dále doplněn prostor mezi bývalou jídelnou a bytovým domem č.p. 1828. Výsadba stromů bude tvořit sjednocující prvek sídlištního parteru. K výsadbě jsou doporučeny taxony, jejichž nároky odpovídají daným stanovištním podmínkám a které nemají zvýšené nároky na následnou údržbu a nejsou výraznými alergeny. Vysazovány budou vzrostlé výpěstky listnatých stromů v kategorii alejový strom (obvod kmínku 20-25 cm /páteřní stromořadí/ resp. 18-20 cm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mpaktní keřové výsadby jsou navrhovány především na menších a obtížně udržovatelných plochách. Liniové keřové výsadby doprovázejí nový chodník podél ul. Květná, nové oplocení sportovního areálu ZŠ v úseku u ul. Květná a vybrané úseky u bytových domů č.p. 1821 – 1825. Konstrukce zástěny stanoviště pro odpadové kontejnery u domu č.p. 1826 bude osázena nenáročnými pnoucími rostlinami. Projekt dále předpokládá rekonstrukci trávníkových ploch dotčených stavbou (v rozsahu dle v.č. D.06.02).</w:t>
      </w:r>
    </w:p>
    <w:p>
      <w:pPr>
        <w:pStyle w:val="TextBodyInden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2  Humusování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Humusování (rozprostření kvalitní /orniční/ zeminy v tl. vrstvy 5 cm), tedy vytvoření vegetační vrstvy půdy, bude provedeno na plochách dotčených stavbou a určených pro založení vegetačních prvků. Jedná se o úseky po zrušených zpevněných plochách navržené k zatravnění a o pásy podél nově osazených obrubníků a nad nově zřízeným zasakovacím žebrem.         </w:t>
      </w:r>
    </w:p>
    <w:p>
      <w:pPr>
        <w:pStyle w:val="TextBodyIndent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V</w:t>
      </w:r>
      <w:r>
        <w:rPr>
          <w:rFonts w:cs="Arial" w:ascii="Arial" w:hAnsi="Arial"/>
        </w:rPr>
        <w:t>rstvou humózní zeminy nesmí být překryt stavební odpad, podkladní vrstvy kameniva u nových zpevněných ploch apod. Pláň před humusováním nesmí být utužena resp. musí být mechanicky narušena. Humusování není možno provádět za mokra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pravená vrstva vegetační nosné vrstvy půdy se nemá odchylovat na 4 m dlouhé měřící linii o více než 5 cm od požadované roviny. Napojení na okolní plochy musí být plynulé.</w:t>
      </w:r>
      <w:r>
        <w:rPr>
          <w:rFonts w:cs="Arial" w:ascii="Arial" w:hAnsi="Arial"/>
          <w:szCs w:val="22"/>
        </w:rPr>
        <w:t xml:space="preserve">           Humusování vegetačně upravovaných ploch musí být provedeno v dostatečném předstihu před vlastním založením vegetačních prvků tak, aby bylo umožněno vyklíčení a nárůst plevelných rostlin ze semenné zásoby obsažené v orniční zemině.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eškeré práce s půdou budou provedeny dle ustanovení </w:t>
      </w:r>
      <w:r>
        <w:rPr>
          <w:rFonts w:cs="Arial" w:ascii="Arial" w:hAnsi="Arial"/>
          <w:i/>
        </w:rPr>
        <w:t>ČSN 83 9011 Technolog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vegetačních úprav v krajině – Práce s půdou</w:t>
      </w:r>
      <w:r>
        <w:rPr>
          <w:rFonts w:cs="Arial" w:ascii="Arial" w:hAnsi="Arial"/>
        </w:rPr>
        <w:t>. Výběr orniční zeminy bude před zahájením prací odsouhlasen zástupcem investora a projektante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3  Sortimentální skladba výsadeb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>Návrh sortimentální skladby výsadeb vychází ze stanovištních podmínek ŘÚ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tromy listnaté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lia cordata ´Greenspire´</w:t>
        <w:tab/>
        <w:t xml:space="preserve">    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us baccata ´Street Parade´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unus padus ´Colorata´</w:t>
        <w:tab/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eře listnaté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Cotoneaster dammerii ´Eichholz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Ligustrum vulgare ´Atrovirens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raea cinerea ´Grefsheim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Spiraea japonica ´Albiflora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Spiraea japonica ´Shirobana´ </w:t>
        <w:tab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Symphoricarpus chenaultii ´Hancock´  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noucí rostliny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 xml:space="preserve">Clematis alpina </w:t>
        <w:tab/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4 Specifikace vegetačních prvků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Stromy listnaté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ěstek:</w:t>
        <w:tab/>
        <w:t xml:space="preserve">kmenný tvar (kategorie alejový strom), obvod kmene 20-25/18-20 cm, ZB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. jakost dle ON  464920.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tvení, ochrana:</w:t>
        <w:tab/>
        <w:t>kotvení tříbodové dřevěnými kůly frézovanými prům. 8 cm, dl. 250 cm (hloubková impregnace zdravotně nezávadným materiálem) a příčkami, bandáž kmene rákosovou rohoží, mulčování drcenou kůrou tl. 10 cm (výsadbová mísa prům. 1 m); u vyznačených stromů, vysazovaných v blízkosti podzemních inženýrských sítí, bude  instalována certifikovaná ochranná protikořenová bariéra v. 0,50 m.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olg. založení: kopání jamek o prům. 1,5 násobku průměru balu s částečnou výměnou půdy (vegetační nosná vrstva dle </w:t>
      </w:r>
      <w:r>
        <w:rPr>
          <w:rFonts w:cs="Arial" w:ascii="Arial" w:hAnsi="Arial"/>
          <w:i/>
          <w:sz w:val="22"/>
          <w:szCs w:val="22"/>
        </w:rPr>
        <w:t>ČSN 83 9011</w:t>
      </w:r>
      <w:r>
        <w:rPr>
          <w:rFonts w:cs="Arial" w:ascii="Arial" w:hAnsi="Arial"/>
          <w:sz w:val="22"/>
          <w:szCs w:val="22"/>
        </w:rPr>
        <w:t xml:space="preserve"> – směs zeminy z výkopu a pěstebního substrátu s podílem jílových částic  v poměru 2 : 1) přihnojení plným tabletovaným hnojivem (4 ks/strom), výsadba, kotvení, bandážování, zhotovení zálivkové mísy, zálivka, mulčování, řez, dokončovací péče. Dle </w:t>
      </w:r>
      <w:r>
        <w:rPr>
          <w:rFonts w:cs="Arial" w:ascii="Arial" w:hAnsi="Arial"/>
          <w:i/>
          <w:sz w:val="22"/>
          <w:szCs w:val="22"/>
        </w:rPr>
        <w:t>ČSN 83 9021 Technolog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getačních úprav v krajině – Rostliny a jejich výsadb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Keře listnaté, pnoucí rostliny</w:t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ěstek:</w:t>
        <w:tab/>
        <w:t>standardní sazenice kontejnerované (keře min. 3 výhony, pnoucí vel. 60+, vyvazované).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</w:t>
      </w:r>
      <w:r>
        <w:rPr>
          <w:rFonts w:cs="Arial" w:ascii="Arial" w:hAnsi="Arial"/>
          <w:szCs w:val="22"/>
        </w:rPr>
        <w:t>Ochrana:              mulčování  drcenou kůrou (tl. vrstvy 8 cm); na svazích (v rozsahu dle v.č. 05.02) zabezpečení protierozní ochrany pomocí kokosové sítě 400g/m2 + ochrana mulč. výsadeb dřevěnými hloubkově impregnovanými půlkuláči prům. 8 cm kotvenými pomocí dřevěných kolíků se špicí d. min. 40 cm ze stejného materiálu – rozteč řad půlkuláčů cca 1,0 m.</w:t>
      </w:r>
      <w:r>
        <w:rPr>
          <w:szCs w:val="22"/>
        </w:rPr>
        <w:tab/>
      </w:r>
    </w:p>
    <w:p>
      <w:pPr>
        <w:pStyle w:val="Zkladntextodsazen3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g. založení:</w:t>
        <w:tab/>
        <w:t>chemické odplevelení výsadbové plochy (1x totální systémový herbicid 0,0015 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, obdělání půdy (dle </w:t>
      </w:r>
      <w:r>
        <w:rPr>
          <w:rFonts w:cs="Arial" w:ascii="Arial" w:hAnsi="Arial"/>
          <w:i/>
          <w:sz w:val="22"/>
          <w:szCs w:val="22"/>
        </w:rPr>
        <w:t>ČSN 83 9011</w:t>
      </w:r>
      <w:r>
        <w:rPr>
          <w:rFonts w:cs="Arial" w:ascii="Arial" w:hAnsi="Arial"/>
          <w:sz w:val="22"/>
          <w:szCs w:val="22"/>
        </w:rPr>
        <w:t>) – založení záhonu,  kopání jamek vel. 0,01 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s částečnou výměnou půdy (směs zeminy z výkopu a pěstebního substrátu s podílem jílových částic  v poměru 2 : 1), výsadba vč. přihnojení plným tabletovaným hnojivem (1 ks/sazenice), navedení pnoucích rostlin na konstrukci, zálivka, mulčování, dokončovací péče. Dle </w:t>
      </w:r>
      <w:r>
        <w:rPr>
          <w:rFonts w:cs="Arial" w:ascii="Arial" w:hAnsi="Arial"/>
          <w:i/>
          <w:sz w:val="22"/>
          <w:szCs w:val="22"/>
        </w:rPr>
        <w:t>ČSN 83 902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Trávník zátěžový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vo:</w:t>
        <w:tab/>
        <w:t>zátěžová travní směs rekreačního typu – dobrá pokryvnost, odolnost na sešlapávání, nízká produkce organické hmoty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g. založení:</w:t>
        <w:tab/>
        <w:t>chemické odplevelení (1x totální neselektivní systémový herbicid 0,0015 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, základní zpracování půdy (dle </w:t>
      </w:r>
      <w:r>
        <w:rPr>
          <w:rFonts w:cs="Arial" w:ascii="Arial" w:hAnsi="Arial"/>
          <w:i/>
          <w:sz w:val="22"/>
          <w:szCs w:val="22"/>
        </w:rPr>
        <w:t>ČSN 83 9011</w:t>
      </w:r>
      <w:r>
        <w:rPr>
          <w:rFonts w:cs="Arial" w:ascii="Arial" w:hAnsi="Arial"/>
          <w:sz w:val="22"/>
          <w:szCs w:val="22"/>
        </w:rPr>
        <w:t>), odstranění kamene, velkých hrud apod., jemné terénní úpravy (úprava terénu do  požadovaného tvaru), předseťové  zpracování půdy vč. hnojení plným granulovaným hnojivem (3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založení trávníku výsevem (3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), lehké zapravení osiva, válení, dokončovací péče, 1. seč (trávník bude předán po 1. seči). Dle </w:t>
      </w:r>
      <w:r>
        <w:rPr>
          <w:rFonts w:cs="Arial" w:ascii="Arial" w:hAnsi="Arial"/>
          <w:i/>
          <w:sz w:val="22"/>
          <w:szCs w:val="22"/>
        </w:rPr>
        <w:t>ČSN 83 9031 Technologie vegetačních úprav v krajině – Trávníky a jejich zakládání.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6  Rozvojová péče o sadové úpravy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Založeným sadovnickým úpravám je třeba zabezpečit zvl. v roce výsadby a v následujících třech letech odpovídající rozvojovou péči dle </w:t>
      </w:r>
      <w:r>
        <w:rPr>
          <w:rFonts w:cs="Arial" w:ascii="Arial" w:hAnsi="Arial"/>
          <w:i/>
          <w:szCs w:val="22"/>
        </w:rPr>
        <w:t>ČSN 83 9051 Technologi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vegetačních úprav v krajině – Rozvojová a udržovací péče o vegetační plochy</w:t>
      </w:r>
      <w:r>
        <w:rPr>
          <w:rFonts w:cs="Arial" w:ascii="Arial" w:hAnsi="Arial"/>
          <w:szCs w:val="22"/>
        </w:rPr>
        <w:t>. Základní charakteristika rozvojové péče: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Cs w:val="22"/>
        </w:rPr>
        <w:t>výchovný řez listnatých dřevin v následujícím roce po výsadbě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prava úvazků a kotvení stromů, oprava bandáže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odové resp. pomístní odplevelování výsadeb dřevin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livka stromů (min. 150 resp. 130 l/ks) a keřových výsadeb v období jarních a letních přísušků – dle aktuální potřeby,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videlné sečení, přihnojování a vyhrabávání trávníku.</w:t>
      </w:r>
    </w:p>
    <w:p>
      <w:pPr>
        <w:pStyle w:val="TextBodyIndent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zvojová péče není součástí projektu.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.7  Použité normy a předpisy</w:t>
      </w:r>
    </w:p>
    <w:p>
      <w:pPr>
        <w:pStyle w:val="TextBodyInden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realizaci sadovnických úprav je potřeba dodržovat ustanovení následujících norem a přepisů: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>ČSN 83 9061 (Technologie vegetačních úprav v krajině – Ochrana stromů, porostů a vegetačních ploch při stavebních pracích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i/>
        </w:rPr>
        <w:t>ČSN 83 9011 Technolog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vegetačních úprav v krajině – Práce s půdo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left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SN 83 9021 Technolog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vegetačních úprav v krajině – Rostliny a jejich výsadb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ČSN 83 9031 Technologie vegetačních úprav v krajině – Trávníky a jejich zakládání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>ČSN 83 9051 Technologi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i/>
          <w:szCs w:val="22"/>
        </w:rPr>
        <w:t>vegetačních úprav v krajině – Rozvojová a udržovací péče o vegetační plochy</w:t>
      </w:r>
    </w:p>
    <w:p>
      <w:pPr>
        <w:pStyle w:val="TextBodyIndent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4.  ČASOVÉ VAZBY OBJEKTU</w:t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alizaci vlastních sadových úprav budou předcházet práce týkající se přípravy území (SO 01) a realizace zpevněných ploch (SO 02), VO (SO 04) a mobiliáře (SO 05). Humusování ploch bude probíhat souběžně s ostatními stavebními objekty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  ZVLÁŠTNÍ POKYNY PRO BEZPEČNOST  PRACÍ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3"/>
        <w:rPr>
          <w:rFonts w:cs="Arial"/>
          <w:b/>
          <w:b/>
          <w:bCs/>
          <w:szCs w:val="24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Výkopové práce je možno zahájit až po vytyčení a označení všech podzemních vedení, aby nedošlo k jejich poškození. Vytyčení vedení zajistí dodavatel stavby. Zástupce dodavatele stavby a případného subdodavatele, který bude zajišťovat provedení sadových úprav, bude prokazatelně seznámen</w:t>
      </w:r>
      <w:r>
        <w:rPr>
          <w:rFonts w:cs="Arial"/>
          <w:b/>
          <w:bCs/>
          <w:sz w:val="22"/>
          <w:szCs w:val="22"/>
        </w:rPr>
        <w:t xml:space="preserve"> s vytyčenými trasami všech podzemních inženýrských sítí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Při křížení nadzemních a podzemních vedení je nutno dodržovat ochranná pásma. V ochranném pásmu stávajících inženýrských rozvodů se zemní práce (zvláště u kabelů) musí provádět ručně. Při jejich odkrytí je nutné uvědomit správce těchto rozvodů a zajistit ochranu zařízení proti porušení a jiným vnějším vlivům (mráz, atd.). Odkrytá podzemní vedení a zařízení se musí zakreslit do dokumentace</w:t>
      </w:r>
      <w:r>
        <w:rPr>
          <w:rFonts w:cs="Arial" w:ascii="Arial" w:hAnsi="Arial"/>
        </w:rPr>
        <w:t xml:space="preserve"> skutečného provedení stavb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</w:t>
      </w:r>
      <w:r>
        <w:rPr>
          <w:rFonts w:cs="Arial" w:ascii="Arial" w:hAnsi="Arial"/>
          <w:color w:val="000000"/>
          <w:sz w:val="22"/>
        </w:rPr>
        <w:t>V průběhu realizace stavby je nutno respektovat platné požárně bezpečnostní a hygienické předpisy, týkající se ochrany zdraví pracujících, zejména pak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ákon č. 262/2006 zákoník prác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Zákon č. 309/2006</w:t>
      </w:r>
      <w:r>
        <w:rPr>
          <w:rFonts w:cs="Arial" w:ascii="Arial" w:hAnsi="Arial"/>
          <w:sz w:val="22"/>
          <w:szCs w:val="22"/>
        </w:rPr>
        <w:t xml:space="preserve"> kterým se upravují další požadavky bezpečnosti a ochrany zdraví při práci v pracovněprávních vztazích  a o zajištění bezpečnosti a ochrany zdraví při činnosti nebo poskytování služeb mimo  pracovněprávní vztahy  (zákon o zajištění dalších podmínek bezpečnosti a ochran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aví při práci 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378/2001 Sb</w:t>
      </w:r>
      <w:r>
        <w:rPr>
          <w:rFonts w:cs="Arial" w:ascii="Arial" w:hAnsi="Arial"/>
          <w:sz w:val="22"/>
          <w:szCs w:val="22"/>
        </w:rPr>
        <w:t xml:space="preserve">. ze dne 12. září 2001 , kterým se stanoví bližší požadavky na bezpečný provoz a používání strojů, technických zařízení, přístrojů a nářadí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362/2005 Sb.</w:t>
      </w:r>
      <w:r>
        <w:rPr>
          <w:rFonts w:cs="Arial" w:ascii="Arial" w:hAnsi="Arial"/>
          <w:sz w:val="22"/>
          <w:szCs w:val="22"/>
        </w:rPr>
        <w:t xml:space="preserve">, ze dne 17. srpna 2005 , o bližších požadavcích na bezpečnost a ochranu zdraví při práci na pracovištích s nebezpečím pádu z výšky nebo do hloubky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101/205 Sb</w:t>
      </w:r>
      <w:r>
        <w:rPr>
          <w:rFonts w:cs="Arial" w:ascii="Arial" w:hAnsi="Arial"/>
          <w:sz w:val="22"/>
          <w:szCs w:val="22"/>
        </w:rPr>
        <w:t xml:space="preserve">., ze dne 26. ledna 2005 , o podrobnějších požadavcích na pracoviště a pracovní prostředí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ařízení vlády č. 591/2006 Sb</w:t>
      </w:r>
      <w:r>
        <w:rPr>
          <w:rFonts w:cs="Arial" w:ascii="Arial" w:hAnsi="Arial"/>
          <w:sz w:val="22"/>
          <w:szCs w:val="22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Vyhláška ČÚBP a CBU č. 48/82 Sb</w:t>
      </w:r>
      <w:r>
        <w:rPr>
          <w:rFonts w:cs="Arial" w:ascii="Arial" w:hAnsi="Arial"/>
          <w:sz w:val="22"/>
          <w:szCs w:val="22"/>
        </w:rPr>
        <w:t xml:space="preserve">., ve znění pozdějších předpisů – bezpečnostní požadavky k zajištění bezpečnosti práce a technických zařízení – platná část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V č. 378/2001 Sb</w:t>
      </w:r>
      <w:r>
        <w:rPr>
          <w:rFonts w:cs="Arial" w:ascii="Arial" w:hAnsi="Arial"/>
          <w:sz w:val="22"/>
          <w:szCs w:val="22"/>
        </w:rPr>
        <w:t>.,kterým se stanoví bližší požadavky na bezpečný provoz a používaní</w:t>
        <w:tab/>
        <w:t xml:space="preserve"> strojů, tech.zařízení ,přístrojů a nářad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Zákon č. 185/2001 Sb</w:t>
      </w:r>
      <w:r>
        <w:rPr>
          <w:rFonts w:cs="Arial" w:ascii="Arial" w:hAnsi="Arial"/>
          <w:sz w:val="22"/>
          <w:szCs w:val="22"/>
        </w:rPr>
        <w:t xml:space="preserve">. o odpadech –hospodaření s odpady, ukládání, likvidac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NV č. 11/2002 Sb</w:t>
      </w:r>
      <w:r>
        <w:rPr>
          <w:rFonts w:cs="Arial" w:ascii="Arial" w:hAnsi="Arial"/>
          <w:sz w:val="22"/>
          <w:szCs w:val="22"/>
        </w:rPr>
        <w:t xml:space="preserve">.,  kterým se stanoví vzhled a umístění bezpečnostních značek a zavedení signálů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Vyhl. č. 432/2003 Sb</w:t>
      </w:r>
      <w:r>
        <w:rPr>
          <w:rFonts w:cs="Arial" w:ascii="Arial" w:hAnsi="Arial"/>
          <w:sz w:val="22"/>
          <w:szCs w:val="22"/>
        </w:rPr>
        <w:t xml:space="preserve">., § 2-4  – o ochraně veřejného zdraví,zařazování prací do kategorií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Zákon č. 356/2003 Sb</w:t>
      </w:r>
      <w:r>
        <w:rPr>
          <w:rFonts w:cs="Arial" w:ascii="Arial" w:hAnsi="Arial"/>
          <w:sz w:val="22"/>
          <w:szCs w:val="22"/>
        </w:rPr>
        <w:t xml:space="preserve">., o chemických látkách a přípravcích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Vyhl. MZ č. 195/2005 Sb</w:t>
      </w:r>
      <w:r>
        <w:rPr>
          <w:rFonts w:cs="Arial" w:ascii="Arial" w:hAnsi="Arial"/>
          <w:sz w:val="22"/>
          <w:szCs w:val="22"/>
        </w:rPr>
        <w:t xml:space="preserve">. – o hyg.  požadavcích na provoz zdravotnických zařízení , úklidu a praní prádl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V č. 361/2007 Sb</w:t>
      </w:r>
      <w:r>
        <w:rPr>
          <w:rFonts w:cs="Arial" w:ascii="Arial" w:hAnsi="Arial"/>
          <w:sz w:val="22"/>
          <w:szCs w:val="22"/>
        </w:rPr>
        <w:t xml:space="preserve">. , kterým se stanoví podmínky ochrany zdraví při práci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 SMĚROVÉ A VÝŠKOVÉ VYTYČENÍ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vytyčení stavby se provede dle výkresu č. D 02.04. Vytyčení výsadeb stromů se provede dle v.č. 05.0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 podrobné vytýčení projektant předá vybranému dodavatelovi digitální formu projektu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ový systém – Balt po vyrovnání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řadnicový systém JTSK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caps/>
          <w:szCs w:val="28"/>
        </w:rPr>
        <w:t>7.  Upozornění  projektant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kumentace je zpracovaná dle současných znalostí projektanta o řešené lokalitě. Tomuto stavu odpovídá i přesnost a podrobnost jednotlivých specifikací výrobků a materiálů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a stavbě může dojít k jinému návrhu řešení vzniklého problému a projektant si tedy vyhrazuje právo pro provedení dílčích změ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davatel při stanovení nabídkové ceny musí vzít tuto skutečnost v úvahu a počítat s finanční rezervou na případné pokrytí výše uvedených změ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SPECIFIKA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Humusování                                                                                         671 m2/ 34 m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v tom: - plochy po rušených zpevněných plochách</w:t>
        <w:tab/>
        <w:tab/>
        <w:t xml:space="preserve">                       149 m2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plocha zasakovacího žebra                                                                   33 m2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 plochy (pásy) podél chodníků resp. zpev. ploch s novými obrubami  489 m2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Výsadba stromů alejových                                                                                   17 k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čované plochy výsadbových mís stromů                                                    13,6 m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sadba keřů a pnoucích rostlin (kompaktní mulč. výsadby)                           902 m2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 toho výsadba v rovině                                                                                  705 m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- z toho výsadba ve svahu                                                                                197 m2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Výsadba keřů a pnoucích rostlin                                                    2295 + 5 = 2300 ks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Založení trávníku výsevem                                                                              3120 m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řevěné zábrany                                                                                                 172 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erozní kokosová síť                                                                                    173 m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kořenová bariéra (fólie) š. 0,50 m                                                                 4,8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rostlinného materiál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</w:t>
        <w:tab/>
        <w:t>Název</w:t>
        <w:tab/>
        <w:t xml:space="preserve">     Počet ks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 listnaté (obv. 20-25 cm, ZB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Tilia cordata ´Greenspire´</w:t>
        <w:tab/>
        <w:t xml:space="preserve">          13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 listnaté (obv. 18-20 cm, ZB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Malus baccata ´Street Parade´</w:t>
        <w:tab/>
        <w:t xml:space="preserve">            3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Prunus padus ´Colorata´</w:t>
        <w:tab/>
        <w:t xml:space="preserve">            1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ře listnaté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Cotoneaster dammrii ´Eichholz´ (20-40 cm, K)</w:t>
        <w:tab/>
        <w:t xml:space="preserve">        225 (1,75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Ligustrum vulgare ´Atrovirens´ (40-60 cm, K)</w:t>
        <w:tab/>
        <w:t xml:space="preserve">        370 (3,50 ks/bm - trojspon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Spiraea cinerea ´Grefsheim´ (20-40 cm,K)</w:t>
        <w:tab/>
        <w:t xml:space="preserve">        120 (2,60 ks/bm - trojspon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Spiraea japonica ´Albiflora´ (20-40 cm,K)</w:t>
        <w:tab/>
        <w:t xml:space="preserve">        725 (4,5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  <w:tab/>
        <w:t>Spiraea japonica ´Shirobana´ (20-40 cm,K)</w:t>
        <w:tab/>
        <w:t xml:space="preserve">        370 (4,50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/>
      </w:pPr>
      <w:r>
        <w:rPr>
          <w:rFonts w:cs="Arial" w:ascii="Arial" w:hAnsi="Arial"/>
          <w:sz w:val="22"/>
          <w:szCs w:val="22"/>
        </w:rPr>
        <w:t>9</w:t>
        <w:tab/>
        <w:t>Symphoricarpus chenaultii ´Hancock´(20-40 cm,K)          485 (1,75 ks/m2)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oucí rostliny 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>Clematis alpina (60+ cm, K)</w:t>
        <w:tab/>
        <w:t xml:space="preserve">            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Vypracoval: Ing. Jan Divil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567" w:hanging="850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  <w:tab w:val="left" w:pos="2127" w:leader="none"/>
      </w:tabs>
      <w:ind w:left="1843" w:hanging="3260"/>
      <w:jc w:val="both"/>
    </w:pPr>
    <w:rPr>
      <w:rFonts w:ascii="Arial Narrow" w:hAnsi="Arial Narrow" w:cs="Arial Narrow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5:19:00Z</dcterms:created>
  <dc:creator>ARBOREA Březová s.r.o.</dc:creator>
  <dc:description/>
  <cp:keywords/>
  <dc:language>en-US</dc:language>
  <cp:lastModifiedBy>Divilovi2</cp:lastModifiedBy>
  <cp:lastPrinted>2019-05-09T15:04:00Z</cp:lastPrinted>
  <dcterms:modified xsi:type="dcterms:W3CDTF">2019-05-12T15:29:00Z</dcterms:modified>
  <cp:revision>152</cp:revision>
  <dc:subject/>
  <dc:title>Stavba:</dc:title>
</cp:coreProperties>
</file>