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Mgr. Davidem Surým, určeným členem Rady města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lang w:val="en-US" w:eastAsia="en-US"/>
        </w:rPr>
        <w:t>     </w:t>
      </w:r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 xml:space="preserve">  , která byla vypracována na základě výzvy objednatele k podání nabídky jako zakázka malého rozsahu na služby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 xml:space="preserve">Předmětem této smlouvy je závazek zhotovitele provést a obstarat pro objednatele </w:t>
      </w:r>
      <w:r>
        <w:rPr>
          <w:rFonts w:cs="Arial"/>
          <w:w w:val="110"/>
        </w:rPr>
        <w:t>veškeré práce a služby nutné k úplnému dokončení díla</w:t>
      </w:r>
      <w:r>
        <w:rPr/>
        <w:t>, jehož rozsah a podmínky provádění jsou specifikovány 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VITALIZACE ŠKRLOVECKÉHO RYBNÍKA – SO 3  KÁCENÍ,  k. ú. UHERSKÝ BRO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(dále jen „dílo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edmětem díla je </w:t>
      </w:r>
      <w:r>
        <w:rPr/>
        <w:t xml:space="preserve">samostatně provést </w:t>
      </w:r>
      <w:r>
        <w:rPr>
          <w:rFonts w:cs="Arial"/>
        </w:rPr>
        <w:t>kácení stromové a keřové zeleně z připravované celkové revitalizace Škrloveckého rybníka. Součástí díla je i frézovaní pařezů, likvidace nehroubí vytěžené dřevní hmoty, příprava dřevní hmoty pro expedici, drobné terénní úpravy pro potřeby přejezdu mechanizace v zájmovém území rybníka, obnova dotčeného náhonu po kácení a uvedení všech dotčených povrchů do původního stav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echnické podmínky jsou stanoveny v projektové dokumentaci pro SO 3 zpracované projekční kanceláří Ing. Tomáš Horký – Terra projekt, Modrá 246, Velehrad 687 06, IČ  1370 0987 v listopadu 2018, (dále jen „PD“), které jsou nedílnou součástí zadávací dokumentace výše citované zakázky malého rozsahu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díla se rozumí úplné, funkční a bezvadné provedení všech služeb a prací pro řádné dokončení díla, dále provedení všech činností souvisejících s dodávkou služeb a prací, jejichž provedení je pro řádné dokončení díla nezbytné (zařízení staveniště apod.) vč. koordinační a kompletační činnosti celého díla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písemný deník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 a služby nezbytné pro provedení díla v rozsahu a obsahu určeném dokumentací zakázky jsou zahrnuty ve smlouvě, i když nejsou konkrétně rozepsány. Z toho však nelze dovozovat, že ve smlouvě jsou obsaženy služby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pozemků dotčených dílem pro potřeby příjezdu a plochy staveniště včetně stabilizace dřev. kůlem (část obvodu pozemků parcel. č. 10715, 10714, 10685, 10708, 10688, 3584/8, 3505/88)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případné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písemného deníku minimálně v rozsahu dle zákona č. 183/2006 Sb., stavební zákon,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ílo bude realizována v souladu s vydaným rozhodnutím o povolení kácení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jezd k lokalitě a samotné provádění prací bude pouze ve vyhrazeném (geodeticky vytyčeném) zájmovém území určeném objednatelem. V případě porušení této povinnosti bude zhotovitel sjednávat nápravu pouze na své nákl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jc w:val="left"/>
        <w:rPr/>
      </w:pPr>
      <w:r>
        <w:rPr/>
        <w:t xml:space="preserve">Zhotovitel je povinen zajistit provádění prací tak, aby nedocházelo k ohrožování, nadměrnému nebo zbytečnému obtěžování okolí stavby a majetku třetích oso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2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jako původce odpadů nakládat s odpady dle zákona č. 185/2001 Sb., o odpadech, ve znění pozdějších předpisů. 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34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den 2020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stavebních pra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</w:tr>
    </w:tbl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>
          <w:rFonts w:cs="Arial"/>
          <w:w w:val="110"/>
        </w:rPr>
      </w:pPr>
      <w:r>
        <w:rPr>
          <w:rFonts w:cs="Arial"/>
          <w:w w:val="110"/>
        </w:rPr>
        <w:t>Objednatel se zavazuje, že v případě zkrácení termínu dokončení díla převezme dílo ve zkrácené lhů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lokalita Škrloveckého rybníka (pozemek parcel. č. 10715), 688 01 Uherský Brod,</w:t>
      </w:r>
      <w:r>
        <w:rPr>
          <w:rFonts w:cs="Arial"/>
        </w:rPr>
        <w:t xml:space="preserve"> 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ípadné vícepráce či méněpráce vyvolané objednatelem budou oceňovány stejnou metodikou, jako byla zpracována cenová nabídka. Pro práce a s nimi spojené dodávky neuvedené v položkovém rozpočtu bude použita v souladu s vyhl. č. 169/2016 Sb., shodná cenová soustava, v jaké zhotovitel nacenil položkový rozpočet do nabídky v cenové úrovni platné v době, ve které byly práce provedeny. Pro stavební práce a s nimi spojené dodávky neuvedené ve sbornících, bude dohodnuta individuální kalkulac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uhrazena po předání a převzetí díla na základě daňového dokladu (faktury) vystaveného zhotovitelem, kde den zdanitelného plnění bude den protokolárního předána a převzetí díla. Daňový doklad bude vystaven dle skutečně provedených prací dodávek a služe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poruší povinnost dle odst. 3.04, na kterou ho objednatel upozorní zápisem do písemného deníku nebo v zápisu z kontrolního dne, je povinen zaplatit objednateli smluvní pokutu ve výši 3.000 Kč za každý případ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poruší povinnost dle čl. 14, na kterou ho objednatel upozorní v písemné výzvě s termínem předložení dokladů, je povinen zaplatit objednateli smluvní pokutu ve výši 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ísto provádění kácení tak, aby nedošlo k ohrožování, nadměrnému nebo zbytečnému obtěžování okolí stavby, ke znečišťování komunikace, vod a 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Písemný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písemný deník (záznam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písemné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>
          <w:rFonts w:cs="Arial"/>
        </w:rPr>
        <w:t>Zhotovitel se zavazuje do tohoto deníku zapisovat všechny skutečnosti rozhodné pro plnění smlouvy, zejména údaje o časovém postupu prací, jejich jakosti a další údaje potřebné pro posouzení ze strany objednatele. Objednatel je oprávněn záznamy v deníku stvrzovat svým podpisem, případně tyto připomínkovat zhotoviteli v případě nesrovnalostí. Záznamy v deníku nejsou změnami smlouvy, ale slouží jako podklad pro vypracování změn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 písemné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>
          <w:b/>
          <w:b/>
        </w:rPr>
      </w:pPr>
      <w:r>
        <w:rPr>
          <w:b/>
        </w:rPr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dodavatelskou úplnost, za kvalitu prací a dodržení postupů při provádění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 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, dokumentace zakázky (čl. 3.03. smlouvy)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prohlašují, že žádná část smlouvy nenaplňuje znaky obchodního tajemství dle ustanovení § 504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REVITALIZACE ŠKRLOVECKÉHO RYBNÍKA – KÁCENÍ</w:t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4:00Z</dcterms:created>
  <dc:creator>h_smido</dc:creator>
  <dc:description/>
  <dc:language>en-US</dc:language>
  <cp:lastModifiedBy>Hečová Petra, Ing</cp:lastModifiedBy>
  <cp:lastPrinted>2019-12-06T10:04:00Z</cp:lastPrinted>
  <dcterms:modified xsi:type="dcterms:W3CDTF">2019-12-06T09:04:00Z</dcterms:modified>
  <cp:revision>3</cp:revision>
  <dc:subject/>
  <dc:title>VŠEOBECNÉ OBCHODNÍ PODMÍNKY NA DODÁVKU STAVBY</dc:title>
</cp:coreProperties>
</file>