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 xml:space="preserve">Obnova licencí antivirového systému Endpoint Antiviru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říloha č. 2 - Technická specifikac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dopisu"/>
        <w:rPr>
          <w:rFonts w:ascii="Arial" w:hAnsi="Arial" w:cs="Arial"/>
        </w:rPr>
      </w:pPr>
      <w:r>
        <w:rPr>
          <w:rFonts w:cs="Arial"/>
        </w:rPr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999"/>
        <w:gridCol w:w="2306"/>
        <w:gridCol w:w="1002"/>
        <w:gridCol w:w="580"/>
        <w:gridCol w:w="2423"/>
      </w:tblGrid>
      <w:tr>
        <w:trPr>
          <w:trHeight w:val="300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ubjekt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ČO</w:t>
            </w:r>
          </w:p>
        </w:tc>
        <w:tc>
          <w:tcPr>
            <w:tcW w:w="23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yp licence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leva EDU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známka</w:t>
            </w:r>
          </w:p>
        </w:tc>
      </w:tr>
      <w:tr>
        <w:trPr>
          <w:trHeight w:val="57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ěsto Uherský Brod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29146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ET File Security pro Microsoft Windows Server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nova</w:t>
            </w:r>
          </w:p>
        </w:tc>
      </w:tr>
      <w:tr>
        <w:trPr>
          <w:trHeight w:val="57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ěsto Uherský Brod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29146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ET Endpoint Security pro Windows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nova</w:t>
            </w:r>
          </w:p>
        </w:tc>
      </w:tr>
      <w:tr>
        <w:trPr>
          <w:trHeight w:val="57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ěsto Uherský Brod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29146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ET Mobile Security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vé licence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Školy a P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ům kultury Uherský Brod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22798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ET Endpoint Antivirus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mostatná faktura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ákladní umělecká škola Uherský Brod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25455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ET Endpoint Antivirus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mostatná faktura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ákladní škola I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932 33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ET Endpoint Antivirus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mostatná faktura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ákladní  škola  II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0932328 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ET Endpoint Antivirus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mostatná faktura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š III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93231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ET Endpoint Antivirus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mostatná faktura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Š Havřic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932298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ET Endpoint Antivirus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mostatná faktura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Školky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3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Š Olšav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29146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ET Endpoint Antivirus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olečný nákup zřizovatele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Š Sv.Čech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29146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ET Endpoint Antivirus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olečný nákup zřizovatele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Š Těšov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29146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ET Endpoint Antivirus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olečný nákup zřizovatele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Š Obchodní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29146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ET Endpoint Antivirus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olečný nákup zřizovatele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Š Mariánské nám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29146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ET Endpoint Antivirus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olečný nákup zřizovatele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Š Prim. Hájk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29146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ET Endpoint Antivirus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olečný nákup zřizovatele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Š Havřic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29146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ET Endpoint Antivirus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olečný nákup zřizovatele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kem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Školy a PO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3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Školky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5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ěsto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7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Celkem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405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ET Security Management Center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e každé samostatné licenci</w:t>
            </w:r>
          </w:p>
        </w:tc>
      </w:tr>
    </w:tbl>
    <w:p>
      <w:pPr>
        <w:pStyle w:val="Textdopisu"/>
        <w:rPr/>
      </w:pPr>
      <w:r>
        <w:rPr/>
      </w:r>
    </w:p>
    <w:p>
      <w:pPr>
        <w:pStyle w:val="Textdopisu"/>
        <w:rPr/>
      </w:pPr>
      <w:r>
        <w:rPr/>
      </w:r>
    </w:p>
    <w:p>
      <w:pPr>
        <w:pStyle w:val="Textdopisu"/>
        <w:numPr>
          <w:ilvl w:val="0"/>
          <w:numId w:val="2"/>
        </w:numPr>
        <w:rPr/>
      </w:pPr>
      <w:r>
        <w:rPr/>
        <w:t>samostatná fakturace pro každou organizaci zvlášť podle IČO</w:t>
      </w:r>
    </w:p>
    <w:p>
      <w:pPr>
        <w:pStyle w:val="Textdopisu"/>
        <w:numPr>
          <w:ilvl w:val="0"/>
          <w:numId w:val="2"/>
        </w:numPr>
        <w:rPr/>
      </w:pPr>
      <w:r>
        <w:rPr/>
        <w:t>samostatné licenční klíče pro každou organizaci zvlášť</w:t>
      </w:r>
    </w:p>
    <w:p>
      <w:pPr>
        <w:pStyle w:val="Textdopisu"/>
        <w:numPr>
          <w:ilvl w:val="0"/>
          <w:numId w:val="2"/>
        </w:numPr>
        <w:rPr/>
      </w:pPr>
      <w:r>
        <w:rPr/>
        <w:t>přesné fakturační údaje budou dodány po uskutečnění aukce</w:t>
      </w:r>
    </w:p>
    <w:p>
      <w:pPr>
        <w:pStyle w:val="Textdopisu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5:03:00Z</dcterms:created>
  <dc:creator>Ing. Vladimír Jochim</dc:creator>
  <dc:description/>
  <cp:keywords/>
  <dc:language>en-US</dc:language>
  <cp:lastModifiedBy>Hečová Petra, Ing</cp:lastModifiedBy>
  <dcterms:modified xsi:type="dcterms:W3CDTF">2020-01-20T15:15:00Z</dcterms:modified>
  <cp:revision>3</cp:revision>
  <dc:subject/>
  <dc:title>Technická specifikace na dodávku serveru a software:</dc:title>
</cp:coreProperties>
</file>