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shd w:fill="808080" w:val="clear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shd w:fill="808080" w:val="clear"/>
          <w:lang w:val="en-US" w:eastAsia="en-US"/>
        </w:rPr>
        <w:t>     </w:t>
      </w:r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Rekonstrukce balkonů na budově DPS č. p. 246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díla je rekonstrukce stávajících balkónů na budově DPS č. p. 2467, spočívající v provedení nové hydroizolace a keramické dlažby na vodorovné konstrukční vrstvě balkónů. Součástí prací bude provedení obnovy nátěrů zámečnických prvků na balkonech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Rozsah díla je vymezen dokumentací zakázky zpracovanou projektovou kanceláří Ing. Milanem Surovcem, Záhorovice 162, 687 71, v červnu 2019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hotovitele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/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5:30 h, pokud nebude s 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 dobu provádění díla bude zajištěn přístup do Domu s pečovatelskou službou. Při omezení přístupu do tohoto objektu musí zhotovitel tuto skutečnost v předstihu nejméně 5 dnů oznámit objednateli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 jednom vyhotovení v listinné podobě, pro potřebu dalších výtisků pro realizaci stavby nebo dokumentaci skutečného provedení si zhotovitel stavby zajistí sám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1560"/>
      </w:tblGrid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prací - předání staveništ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5.2020</w:t>
            </w:r>
          </w:p>
        </w:tc>
      </w:tr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ončení prací a předání dí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7.202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Dům s pečovatelskou službou, ul. Za Humny č. p. 2467, Uherský Brod</w:t>
      </w:r>
      <w:r>
        <w:rPr>
          <w:rFonts w:cs="Arial"/>
        </w:rPr>
        <w:t>, katastrální území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PH 15%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</w:t>
      </w:r>
      <w:r>
        <w:rPr>
          <w:rStyle w:val="Cena"/>
        </w:rPr>
        <w:t xml:space="preserve">.5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5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5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2"/>
        <w:tabs>
          <w:tab w:val="left" w:pos="720" w:leader="none"/>
          <w:tab w:val="left" w:pos="1985" w:leader="none"/>
          <w:tab w:val="left" w:pos="3969" w:leader="none"/>
        </w:tabs>
        <w:rPr/>
      </w:pPr>
      <w:r>
        <w:rPr/>
        <w:t>Hodnota a význam zajišťované povinnosti</w:t>
      </w:r>
    </w:p>
    <w:p>
      <w:pPr>
        <w:pStyle w:val="Normal"/>
        <w:rPr/>
      </w:pPr>
      <w:r>
        <w:rPr/>
        <w:t>Zhotovitel bere na vědomí, že dílo představuje realizaci úpravy na domě s pečovatelskou službou a rozumí nutnosti dodržení požadovaných termínů na realizaci díla. Je si vědom, že sjednané termíny pro plnění závazků a doba plnění díla vč. vyklizení staveniště jsou konečné a nelze se od nich odchýlit. S ohledem na tuto skutečnost byly sjednány i výše majetkových sankcí, které z tohoto hlediska považují smluvní strany za přiměřené významu za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konstrukčně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xx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bCs/>
        <w:sz w:val="16"/>
        <w:szCs w:val="16"/>
      </w:rPr>
      <w:t>Rekonstrukce balkonů na budově DPS č. p. 2467</w:t>
      <w:tab/>
      <w:t xml:space="preserve">    </w:t>
      <w:tab/>
      <w:t xml:space="preserve">   </w:t>
      <w:tab/>
      <w:tab/>
      <w:tab/>
      <w:tab/>
      <w:t xml:space="preserve">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6:00Z</dcterms:created>
  <dc:creator>h_smido</dc:creator>
  <dc:description/>
  <cp:keywords/>
  <dc:language>en-US</dc:language>
  <cp:lastModifiedBy>Hečová Petra, Ing</cp:lastModifiedBy>
  <cp:lastPrinted>2020-01-23T10:57:00Z</cp:lastPrinted>
  <dcterms:modified xsi:type="dcterms:W3CDTF">2020-01-23T09:57:00Z</dcterms:modified>
  <cp:revision>47</cp:revision>
  <dc:subject/>
  <dc:title>VŠEOBECNÉ OBCHODNÍ PODMÍNKY NA DODÁVKU STAVBY</dc:title>
</cp:coreProperties>
</file>