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rPr>
          <w:u w:val="none"/>
        </w:rPr>
      </w:pPr>
      <w:r>
        <w:rPr>
          <w:rFonts w:cs="Arial" w:ascii="Arial" w:hAnsi="Arial"/>
          <w:sz w:val="16"/>
          <w:u w:val="none"/>
        </w:rPr>
        <w:drawing>
          <wp:inline distT="0" distB="0" distL="0" distR="0">
            <wp:extent cx="165354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akce: Hodonín, přemostění silnice I/55 pro pěší a cyklist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aměření stromů s obvodem kmene nad 80cm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k.ú.: Hodoní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č.zakázky: 325/2016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, Bpv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51" w:leader="none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ab/>
        <w:t>Číslo bodu           Y                         X                     Z               obvod kmene (m)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</w:t>
        <w:tab/>
        <w:t>565686.798</w:t>
        <w:tab/>
        <w:t>1201101.882</w:t>
        <w:tab/>
        <w:t>172.80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</w:t>
        <w:tab/>
        <w:t>565697.270</w:t>
        <w:tab/>
        <w:t>1201094.558</w:t>
        <w:tab/>
        <w:t>172.65</w:t>
        <w:tab/>
        <w:t>1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</w:t>
        <w:tab/>
        <w:t>565695.180</w:t>
        <w:tab/>
        <w:t>1201093.512</w:t>
        <w:tab/>
        <w:t>172.71</w:t>
        <w:tab/>
        <w:t>0.9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</w:t>
        <w:tab/>
        <w:t>565695.502</w:t>
        <w:tab/>
        <w:t>1201090.285</w:t>
        <w:tab/>
        <w:t>172.63</w:t>
        <w:tab/>
        <w:t>0.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</w:t>
        <w:tab/>
        <w:t>565698.177</w:t>
        <w:tab/>
        <w:t>1201090.915</w:t>
        <w:tab/>
        <w:t>172.67</w:t>
        <w:tab/>
        <w:t>2.4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6</w:t>
        <w:tab/>
        <w:t>565692.422</w:t>
        <w:tab/>
        <w:t>1201085.705</w:t>
        <w:tab/>
        <w:t>172.65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7</w:t>
        <w:tab/>
        <w:t>565689.408</w:t>
        <w:tab/>
        <w:t>1201087.024</w:t>
        <w:tab/>
        <w:t>172.69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8</w:t>
        <w:tab/>
        <w:t>565684.346</w:t>
        <w:tab/>
        <w:t>1201088.498</w:t>
        <w:tab/>
        <w:t>172.73</w:t>
        <w:tab/>
        <w:t>0.9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9</w:t>
        <w:tab/>
        <w:t>565680.480</w:t>
        <w:tab/>
        <w:t>1201086.188</w:t>
        <w:tab/>
        <w:t>172.81</w:t>
        <w:tab/>
        <w:t>0.8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0</w:t>
        <w:tab/>
        <w:t>565683.673</w:t>
        <w:tab/>
        <w:t>1201078.651</w:t>
        <w:tab/>
        <w:t>172.87</w:t>
        <w:tab/>
        <w:t>1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1</w:t>
        <w:tab/>
        <w:t>565684.508</w:t>
        <w:tab/>
        <w:t>1201073.861</w:t>
        <w:tab/>
        <w:t>172.82</w:t>
        <w:tab/>
        <w:t>2.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2</w:t>
        <w:tab/>
        <w:t>565691.134</w:t>
        <w:tab/>
        <w:t>1201074.739</w:t>
        <w:tab/>
        <w:t>172.62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3</w:t>
        <w:tab/>
        <w:t>565692.361</w:t>
        <w:tab/>
        <w:t>1201075.453</w:t>
        <w:tab/>
        <w:t>172.59</w:t>
        <w:tab/>
        <w:t>2.4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4</w:t>
        <w:tab/>
        <w:t>565696.373</w:t>
        <w:tab/>
        <w:t>1201070.970</w:t>
        <w:tab/>
        <w:t>172.58</w:t>
        <w:tab/>
        <w:t>1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5</w:t>
        <w:tab/>
        <w:t>565695.634</w:t>
        <w:tab/>
        <w:t>1201071.338</w:t>
        <w:tab/>
        <w:t>172.60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6</w:t>
        <w:tab/>
        <w:t>565698.478</w:t>
        <w:tab/>
        <w:t>1201068.480</w:t>
        <w:tab/>
        <w:t>172.48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7</w:t>
        <w:tab/>
        <w:t>565703.946</w:t>
        <w:tab/>
        <w:t>1201077.701</w:t>
        <w:tab/>
        <w:t>172.31</w:t>
        <w:tab/>
        <w:t>0.8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8</w:t>
        <w:tab/>
        <w:t>565702.992</w:t>
        <w:tab/>
        <w:t>1201079.450</w:t>
        <w:tab/>
        <w:t>172.24</w:t>
        <w:tab/>
        <w:t>0.87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19</w:t>
        <w:tab/>
        <w:t>565695.979</w:t>
        <w:tab/>
        <w:t>1201082.947</w:t>
        <w:tab/>
        <w:t>172.51</w:t>
        <w:tab/>
        <w:t>0.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0</w:t>
        <w:tab/>
        <w:t>565703.393</w:t>
        <w:tab/>
        <w:t>1201087.110</w:t>
        <w:tab/>
        <w:t>172.53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1</w:t>
        <w:tab/>
        <w:t>565702.853</w:t>
        <w:tab/>
        <w:t>1201087.868</w:t>
        <w:tab/>
        <w:t>172.55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2</w:t>
        <w:tab/>
        <w:t>565706.034</w:t>
        <w:tab/>
        <w:t>1201088.851</w:t>
        <w:tab/>
        <w:t>172.46</w:t>
        <w:tab/>
        <w:t>1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3</w:t>
        <w:tab/>
        <w:t>565706.498</w:t>
        <w:tab/>
        <w:t>1201088.860</w:t>
        <w:tab/>
        <w:t>172.44</w:t>
        <w:tab/>
        <w:t>0.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4</w:t>
        <w:tab/>
        <w:t>565710.879</w:t>
        <w:tab/>
        <w:t>1201085.010</w:t>
        <w:tab/>
        <w:t>172.28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5</w:t>
        <w:tab/>
        <w:t>565708.510</w:t>
        <w:tab/>
        <w:t>1201073.945</w:t>
        <w:tab/>
        <w:t>172.31</w:t>
        <w:tab/>
        <w:t>0.8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6</w:t>
        <w:tab/>
        <w:t>565705.780</w:t>
        <w:tab/>
        <w:t>1201068.170</w:t>
        <w:tab/>
        <w:t>172.39</w:t>
        <w:tab/>
        <w:t>0.8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7</w:t>
        <w:tab/>
        <w:t>565710.678</w:t>
        <w:tab/>
        <w:t>1201065.734</w:t>
        <w:tab/>
        <w:t>172.30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/>
      </w:pPr>
      <w:r>
        <w:rPr>
          <w:sz w:val="24"/>
          <w:szCs w:val="24"/>
        </w:rPr>
        <w:t>28</w:t>
        <w:tab/>
        <w:t>565712.623</w:t>
        <w:tab/>
        <w:t>1201065.882</w:t>
        <w:tab/>
        <w:t>172.28</w:t>
        <w:tab/>
        <w:t>0.8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29</w:t>
        <w:tab/>
        <w:t>565713.057</w:t>
        <w:tab/>
        <w:t>1201068.160</w:t>
        <w:tab/>
        <w:t>172.27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0</w:t>
        <w:tab/>
        <w:t>565716.643</w:t>
        <w:tab/>
        <w:t>1201072.067</w:t>
        <w:tab/>
        <w:t>172.31</w:t>
        <w:tab/>
        <w:t>1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1</w:t>
        <w:tab/>
        <w:t>565718.806</w:t>
        <w:tab/>
        <w:t>1201076.084</w:t>
        <w:tab/>
        <w:t>172.28</w:t>
        <w:tab/>
        <w:t>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2</w:t>
        <w:tab/>
        <w:t>565720.428</w:t>
        <w:tab/>
        <w:t>1201077.086</w:t>
        <w:tab/>
        <w:t>172.26</w:t>
        <w:tab/>
        <w:t>2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3</w:t>
        <w:tab/>
        <w:t>565723.173</w:t>
        <w:tab/>
        <w:t>1201076.349</w:t>
        <w:tab/>
        <w:t>172.18</w:t>
        <w:tab/>
        <w:t>0.85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51" w:leader="none"/>
          <w:tab w:val="left" w:pos="1276" w:leader="none"/>
          <w:tab w:val="left" w:pos="2127" w:leader="none"/>
          <w:tab w:val="left" w:pos="3828" w:leader="none"/>
          <w:tab w:val="left" w:pos="5387" w:leader="none"/>
          <w:tab w:val="left" w:pos="6804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ab/>
        <w:t>Číslo bodu           Y                         X                     Z               obvod kmene (m)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4</w:t>
        <w:tab/>
        <w:t>565722.634</w:t>
        <w:tab/>
        <w:t>1201070.944</w:t>
        <w:tab/>
        <w:t>172.12</w:t>
        <w:tab/>
        <w:t>1.0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5</w:t>
        <w:tab/>
        <w:t>565719.715</w:t>
        <w:tab/>
        <w:t>1201067.497</w:t>
        <w:tab/>
        <w:t>172.16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6</w:t>
        <w:tab/>
        <w:t>565732.919</w:t>
        <w:tab/>
        <w:t>1201066.162</w:t>
        <w:tab/>
        <w:t>172.28</w:t>
        <w:tab/>
        <w:t>2.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7</w:t>
        <w:tab/>
        <w:t>565720.945</w:t>
        <w:tab/>
        <w:t>1201058.596</w:t>
        <w:tab/>
        <w:t>172.25</w:t>
        <w:tab/>
        <w:t>1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38</w:t>
        <w:tab/>
        <w:t>565721.934</w:t>
        <w:tab/>
        <w:t>1201053.251</w:t>
        <w:tab/>
        <w:t>172.42</w:t>
        <w:tab/>
        <w:t>2.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/>
      </w:pPr>
      <w:r>
        <w:rPr>
          <w:sz w:val="24"/>
          <w:szCs w:val="24"/>
        </w:rPr>
        <w:t>39</w:t>
        <w:tab/>
        <w:t>565726.432</w:t>
        <w:tab/>
        <w:t>1201059.994</w:t>
        <w:tab/>
        <w:t>172.18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0</w:t>
        <w:tab/>
        <w:t>565725.952</w:t>
        <w:tab/>
        <w:t>1201064.910</w:t>
        <w:tab/>
        <w:t>172.22</w:t>
        <w:tab/>
        <w:t>1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1</w:t>
        <w:tab/>
        <w:t>565730.444</w:t>
        <w:tab/>
        <w:t>1201065.129</w:t>
        <w:tab/>
        <w:t>172.14</w:t>
        <w:tab/>
        <w:t>0.9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2</w:t>
        <w:tab/>
        <w:t>565733.242</w:t>
        <w:tab/>
        <w:t>1201072.687</w:t>
        <w:tab/>
        <w:t>172.17</w:t>
        <w:tab/>
        <w:t>1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3</w:t>
        <w:tab/>
        <w:t>565741.489</w:t>
        <w:tab/>
        <w:t>1201064.049</w:t>
        <w:tab/>
        <w:t>172.08</w:t>
        <w:tab/>
        <w:t>1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4</w:t>
        <w:tab/>
        <w:t>565740.176</w:t>
        <w:tab/>
        <w:t>1201064.832</w:t>
        <w:tab/>
        <w:t>172.03</w:t>
        <w:tab/>
        <w:t>0.8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5</w:t>
        <w:tab/>
        <w:t>565730.282</w:t>
        <w:tab/>
        <w:t>1201057.436</w:t>
        <w:tab/>
        <w:t>172.17</w:t>
        <w:tab/>
        <w:t>0.8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6</w:t>
        <w:tab/>
        <w:t>565732.278</w:t>
        <w:tab/>
        <w:t>1201054.837</w:t>
        <w:tab/>
        <w:t>172.19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7</w:t>
        <w:tab/>
        <w:t>565733.556</w:t>
        <w:tab/>
        <w:t>1201054.297</w:t>
        <w:tab/>
        <w:t>172.13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8</w:t>
        <w:tab/>
        <w:t>565734.460</w:t>
        <w:tab/>
        <w:t>1201046.490</w:t>
        <w:tab/>
        <w:t>172.25</w:t>
        <w:tab/>
        <w:t>2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49</w:t>
        <w:tab/>
        <w:t>565737.297</w:t>
        <w:tab/>
        <w:t>1201051.313</w:t>
        <w:tab/>
        <w:t>172.13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0</w:t>
        <w:tab/>
        <w:t>565738.494</w:t>
        <w:tab/>
        <w:t>1201053.716</w:t>
        <w:tab/>
        <w:t>172.12</w:t>
        <w:tab/>
        <w:t>0.8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1</w:t>
        <w:tab/>
        <w:t>565742.319</w:t>
        <w:tab/>
        <w:t>1201057.389</w:t>
        <w:tab/>
        <w:t>172.11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2</w:t>
        <w:tab/>
        <w:t>565746.214</w:t>
        <w:tab/>
        <w:t>1201056.836</w:t>
        <w:tab/>
        <w:t>172.50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3</w:t>
        <w:tab/>
        <w:t>565747.114</w:t>
        <w:tab/>
        <w:t>1201060.944</w:t>
        <w:tab/>
        <w:t>172.61</w:t>
        <w:tab/>
        <w:t>3.2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4</w:t>
        <w:tab/>
        <w:t>565752.752</w:t>
        <w:tab/>
        <w:t>1201052.436</w:t>
        <w:tab/>
        <w:t>172.80</w:t>
        <w:tab/>
        <w:t>0.9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5</w:t>
        <w:tab/>
        <w:t>565755.741</w:t>
        <w:tab/>
        <w:t>1201050.101</w:t>
        <w:tab/>
        <w:t>172.82</w:t>
        <w:tab/>
        <w:t>0.9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6</w:t>
        <w:tab/>
        <w:t>565748.028</w:t>
        <w:tab/>
        <w:t>1201050.791</w:t>
        <w:tab/>
        <w:t>171.94</w:t>
        <w:tab/>
        <w:t>0.9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7</w:t>
        <w:tab/>
        <w:t>565750.576</w:t>
        <w:tab/>
        <w:t>1201041.081</w:t>
        <w:tab/>
        <w:t>172.04</w:t>
        <w:tab/>
        <w:t>0.8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8</w:t>
        <w:tab/>
        <w:t>565741.298</w:t>
        <w:tab/>
        <w:t>1201041.166</w:t>
        <w:tab/>
        <w:t>172.11</w:t>
        <w:tab/>
        <w:t>0.8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59</w:t>
        <w:tab/>
        <w:t>565770.657</w:t>
        <w:tab/>
        <w:t>1201041.420</w:t>
        <w:tab/>
        <w:t>171.88</w:t>
        <w:tab/>
        <w:t>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60</w:t>
        <w:tab/>
        <w:t>565798.583</w:t>
        <w:tab/>
        <w:t>1201018.713</w:t>
        <w:tab/>
        <w:t>171.55</w:t>
        <w:tab/>
        <w:t>1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61</w:t>
        <w:tab/>
        <w:t>565811.017</w:t>
        <w:tab/>
        <w:t>1200991.574</w:t>
        <w:tab/>
        <w:t>171.54</w:t>
        <w:tab/>
        <w:t>1.1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62</w:t>
        <w:tab/>
        <w:t>565793.364</w:t>
        <w:tab/>
        <w:t>1200983.378</w:t>
        <w:tab/>
        <w:t>171.75</w:t>
        <w:tab/>
        <w:t>1.3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63</w:t>
        <w:tab/>
        <w:t>565782.018</w:t>
        <w:tab/>
        <w:t>1200974.924</w:t>
        <w:tab/>
        <w:t>171.58</w:t>
        <w:tab/>
        <w:t>1.15</w:t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544" w:leader="none"/>
          <w:tab w:val="left" w:pos="5103" w:leader="none"/>
          <w:tab w:val="left" w:pos="6237" w:leader="none"/>
        </w:tabs>
        <w:spacing w:before="40" w:after="20"/>
        <w:ind w:left="1276" w:hanging="0"/>
        <w:rPr>
          <w:sz w:val="24"/>
          <w:szCs w:val="24"/>
        </w:rPr>
      </w:pPr>
      <w:r>
        <w:rPr>
          <w:sz w:val="24"/>
          <w:szCs w:val="24"/>
        </w:rPr>
        <w:t>64</w:t>
        <w:tab/>
        <w:t>565818.265</w:t>
        <w:tab/>
        <w:t>1200998.876</w:t>
        <w:tab/>
        <w:t>171.32</w:t>
        <w:tab/>
        <w:t>0.85</w:t>
      </w:r>
    </w:p>
    <w:sectPr>
      <w:type w:val="nextPage"/>
      <w:pgSz w:w="11906" w:h="16838"/>
      <w:pgMar w:left="1418" w:right="1418" w:gutter="0" w:header="0" w:top="709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38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en-US" w:eastAsia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9:29:00Z</dcterms:created>
  <dc:creator>Progeos s.r.o.</dc:creator>
  <dc:description/>
  <cp:keywords/>
  <dc:language>en-US</dc:language>
  <cp:lastModifiedBy>Premio</cp:lastModifiedBy>
  <cp:lastPrinted>2009-03-26T07:46:00Z</cp:lastPrinted>
  <dcterms:modified xsi:type="dcterms:W3CDTF">2016-10-27T17:09:00Z</dcterms:modified>
  <cp:revision>99</cp:revision>
  <dc:subject/>
  <dc:title>Název organizace :       PROGEOS spol</dc:title>
</cp:coreProperties>
</file>