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001   </w:t>
        <w:tab/>
        <w:t xml:space="preserve">565639.91  </w:t>
        <w:tab/>
        <w:tab/>
        <w:t xml:space="preserve">1201136.02   </w:t>
        <w:tab/>
        <w:tab/>
        <w:t xml:space="preserve">173.22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02   </w:t>
        <w:tab/>
        <w:t xml:space="preserve">565637.71  </w:t>
        <w:tab/>
        <w:tab/>
        <w:t xml:space="preserve">1201133.29   </w:t>
        <w:tab/>
        <w:tab/>
        <w:t xml:space="preserve">173.3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03   </w:t>
        <w:tab/>
        <w:t xml:space="preserve">565655.08  </w:t>
        <w:tab/>
        <w:tab/>
        <w:t xml:space="preserve">1201126.76   </w:t>
        <w:tab/>
        <w:tab/>
        <w:t xml:space="preserve">173.11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04   </w:t>
        <w:tab/>
        <w:t xml:space="preserve">565657.13  </w:t>
        <w:tab/>
        <w:tab/>
        <w:t xml:space="preserve">1201130.13   </w:t>
        <w:tab/>
        <w:tab/>
        <w:t xml:space="preserve">173.08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05   </w:t>
        <w:tab/>
        <w:t xml:space="preserve">565802.20  </w:t>
        <w:tab/>
        <w:tab/>
        <w:t xml:space="preserve">1201019.65   </w:t>
        <w:tab/>
        <w:tab/>
        <w:t xml:space="preserve">171.72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06   </w:t>
        <w:tab/>
        <w:t xml:space="preserve">565805.10  </w:t>
        <w:tab/>
        <w:tab/>
        <w:t xml:space="preserve">1201022.02   </w:t>
        <w:tab/>
        <w:tab/>
        <w:t xml:space="preserve">171.68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07   </w:t>
        <w:tab/>
        <w:t xml:space="preserve">565806.28  </w:t>
        <w:tab/>
        <w:tab/>
        <w:t xml:space="preserve">1201023.10   </w:t>
        <w:tab/>
        <w:tab/>
        <w:t xml:space="preserve">171.73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08   </w:t>
        <w:tab/>
        <w:t xml:space="preserve">565806.73  </w:t>
        <w:tab/>
        <w:tab/>
        <w:t xml:space="preserve">1201024.56   </w:t>
        <w:tab/>
        <w:tab/>
        <w:t xml:space="preserve">171.76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09   </w:t>
        <w:tab/>
        <w:t xml:space="preserve">565807.81  </w:t>
        <w:tab/>
        <w:tab/>
        <w:t xml:space="preserve">1201025.81   </w:t>
        <w:tab/>
        <w:tab/>
        <w:t xml:space="preserve">171.8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10   </w:t>
        <w:tab/>
        <w:t xml:space="preserve">565803.46  </w:t>
        <w:tab/>
        <w:tab/>
        <w:t xml:space="preserve">1201020.34   </w:t>
        <w:tab/>
        <w:tab/>
        <w:t xml:space="preserve">171.70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11   </w:t>
        <w:tab/>
        <w:t xml:space="preserve">565798.37  </w:t>
        <w:tab/>
        <w:tab/>
        <w:t xml:space="preserve">1201022.62   </w:t>
        <w:tab/>
        <w:tab/>
        <w:t xml:space="preserve">171.76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12   </w:t>
        <w:tab/>
        <w:t xml:space="preserve">565800.22  </w:t>
        <w:tab/>
        <w:tab/>
        <w:t xml:space="preserve">1201025.19   </w:t>
        <w:tab/>
        <w:tab/>
        <w:t xml:space="preserve">171.7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13   </w:t>
        <w:tab/>
        <w:t xml:space="preserve">565801.02  </w:t>
        <w:tab/>
        <w:tab/>
        <w:t xml:space="preserve">1201026.19   </w:t>
        <w:tab/>
        <w:tab/>
        <w:t xml:space="preserve">171.73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14   </w:t>
        <w:tab/>
        <w:t xml:space="preserve">565801.59  </w:t>
        <w:tab/>
        <w:tab/>
        <w:t xml:space="preserve">1201027.36   </w:t>
        <w:tab/>
        <w:tab/>
        <w:t xml:space="preserve">171.88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15   </w:t>
        <w:tab/>
        <w:t xml:space="preserve">565803.04  </w:t>
        <w:tab/>
        <w:tab/>
        <w:t xml:space="preserve">1201028.65   </w:t>
        <w:tab/>
        <w:tab/>
        <w:t xml:space="preserve">171.86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16   </w:t>
        <w:tab/>
        <w:t xml:space="preserve">565803.20  </w:t>
        <w:tab/>
        <w:tab/>
        <w:t xml:space="preserve">1201029.54   </w:t>
        <w:tab/>
        <w:tab/>
        <w:t xml:space="preserve">171.94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17   </w:t>
        <w:tab/>
        <w:t xml:space="preserve">565801.24  </w:t>
        <w:tab/>
        <w:tab/>
        <w:t xml:space="preserve">1201027.05   </w:t>
        <w:tab/>
        <w:tab/>
        <w:t xml:space="preserve">171.81  </w:t>
        <w:tab/>
        <w:t>OS</w:t>
      </w:r>
    </w:p>
    <w:p>
      <w:pPr>
        <w:pStyle w:val="Normal"/>
        <w:rPr/>
      </w:pPr>
      <w:r>
        <w:rPr>
          <w:sz w:val="22"/>
          <w:szCs w:val="22"/>
        </w:rPr>
        <w:t xml:space="preserve">00000018   </w:t>
        <w:tab/>
        <w:t xml:space="preserve">565801.17  </w:t>
        <w:tab/>
        <w:tab/>
        <w:t xml:space="preserve">1201027.78   </w:t>
        <w:tab/>
        <w:tab/>
        <w:t xml:space="preserve">171.71  </w:t>
        <w:tab/>
        <w:t>PRIS</w:t>
      </w:r>
    </w:p>
    <w:p>
      <w:pPr>
        <w:pStyle w:val="Normal"/>
        <w:rPr/>
      </w:pPr>
      <w:r>
        <w:rPr>
          <w:sz w:val="22"/>
          <w:szCs w:val="22"/>
        </w:rPr>
        <w:t xml:space="preserve">00000019   </w:t>
        <w:tab/>
        <w:t xml:space="preserve">565805.20  </w:t>
        <w:tab/>
        <w:tab/>
        <w:t xml:space="preserve">1201031.52   </w:t>
        <w:tab/>
        <w:tab/>
        <w:t xml:space="preserve">172.04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20   </w:t>
        <w:tab/>
        <w:t xml:space="preserve">565807.08  </w:t>
        <w:tab/>
        <w:tab/>
        <w:t xml:space="preserve">1201030.74   </w:t>
        <w:tab/>
        <w:tab/>
        <w:t xml:space="preserve">171.8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21   </w:t>
        <w:tab/>
        <w:t xml:space="preserve">565808.48  </w:t>
        <w:tab/>
        <w:tab/>
        <w:t xml:space="preserve">1201030.46   </w:t>
        <w:tab/>
        <w:tab/>
        <w:t xml:space="preserve">171.90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22   </w:t>
        <w:tab/>
        <w:t xml:space="preserve">565811.55  </w:t>
        <w:tab/>
        <w:tab/>
        <w:t xml:space="preserve">1201031.05   </w:t>
        <w:tab/>
        <w:tab/>
        <w:t xml:space="preserve">171.82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23   </w:t>
        <w:tab/>
        <w:t xml:space="preserve">565812.93  </w:t>
        <w:tab/>
        <w:tab/>
        <w:t xml:space="preserve">1201030.88   </w:t>
        <w:tab/>
        <w:tab/>
        <w:t xml:space="preserve">171.7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24   </w:t>
        <w:tab/>
        <w:t xml:space="preserve">565814.86  </w:t>
        <w:tab/>
        <w:tab/>
        <w:t xml:space="preserve">1201030.18   </w:t>
        <w:tab/>
        <w:tab/>
        <w:t xml:space="preserve">171.6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25   </w:t>
        <w:tab/>
        <w:t xml:space="preserve">565815.90  </w:t>
        <w:tab/>
        <w:tab/>
        <w:t xml:space="preserve">1201029.10   </w:t>
        <w:tab/>
        <w:tab/>
        <w:t xml:space="preserve">171.63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26   </w:t>
        <w:tab/>
        <w:t xml:space="preserve">565817.39  </w:t>
        <w:tab/>
        <w:tab/>
        <w:t xml:space="preserve">1201027.62   </w:t>
        <w:tab/>
        <w:tab/>
        <w:t xml:space="preserve">171.58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27   </w:t>
        <w:tab/>
        <w:t xml:space="preserve">565820.52  </w:t>
        <w:tab/>
        <w:tab/>
        <w:t xml:space="preserve">1201023.40   </w:t>
        <w:tab/>
        <w:tab/>
        <w:t xml:space="preserve">171.50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28   </w:t>
        <w:tab/>
        <w:t xml:space="preserve">565821.56  </w:t>
        <w:tab/>
        <w:tab/>
        <w:t xml:space="preserve">1201023.30   </w:t>
        <w:tab/>
        <w:tab/>
        <w:t xml:space="preserve">171.5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29   </w:t>
        <w:tab/>
        <w:t xml:space="preserve">565820.59  </w:t>
        <w:tab/>
        <w:tab/>
        <w:t xml:space="preserve">1201023.59   </w:t>
        <w:tab/>
        <w:tab/>
        <w:t xml:space="preserve">171.54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030   </w:t>
        <w:tab/>
        <w:t xml:space="preserve">565820.88  </w:t>
        <w:tab/>
        <w:tab/>
        <w:t xml:space="preserve">1201024.01   </w:t>
        <w:tab/>
        <w:tab/>
        <w:t xml:space="preserve">171.5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031   </w:t>
        <w:tab/>
        <w:t xml:space="preserve">565818.14  </w:t>
        <w:tab/>
        <w:tab/>
        <w:t xml:space="preserve">1201027.86   </w:t>
        <w:tab/>
        <w:tab/>
        <w:t xml:space="preserve">171.54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032   </w:t>
        <w:tab/>
        <w:t xml:space="preserve">565818.55  </w:t>
        <w:tab/>
        <w:tab/>
        <w:t xml:space="preserve">1201028.07   </w:t>
        <w:tab/>
        <w:tab/>
        <w:t xml:space="preserve">171.52  </w:t>
        <w:tab/>
        <w:t>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33   </w:t>
        <w:tab/>
        <w:t xml:space="preserve">565815.71  </w:t>
        <w:tab/>
        <w:tab/>
        <w:t xml:space="preserve">1201029.67   </w:t>
        <w:tab/>
        <w:tab/>
        <w:t xml:space="preserve">171.65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34   </w:t>
        <w:tab/>
        <w:t xml:space="preserve">565816.16  </w:t>
        <w:tab/>
        <w:tab/>
        <w:t xml:space="preserve">1201031.27   </w:t>
        <w:tab/>
        <w:tab/>
        <w:t xml:space="preserve">171.64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35   </w:t>
        <w:tab/>
        <w:t xml:space="preserve">565821.14  </w:t>
        <w:tab/>
        <w:tab/>
        <w:t xml:space="preserve">1201036.51   </w:t>
        <w:tab/>
        <w:tab/>
        <w:t xml:space="preserve">171.41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36   </w:t>
        <w:tab/>
        <w:t xml:space="preserve">565818.91  </w:t>
        <w:tab/>
        <w:tab/>
        <w:t xml:space="preserve">1201038.78   </w:t>
        <w:tab/>
        <w:tab/>
        <w:t xml:space="preserve">171.47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37   </w:t>
        <w:tab/>
        <w:t xml:space="preserve">565812.89  </w:t>
        <w:tab/>
        <w:tab/>
        <w:t xml:space="preserve">1201034.62   </w:t>
        <w:tab/>
        <w:tab/>
        <w:t xml:space="preserve">171.78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38   </w:t>
        <w:tab/>
        <w:t xml:space="preserve">565809.66  </w:t>
        <w:tab/>
        <w:tab/>
        <w:t xml:space="preserve">1201032.46   </w:t>
        <w:tab/>
        <w:tab/>
        <w:t xml:space="preserve">171.98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39   </w:t>
        <w:tab/>
        <w:t xml:space="preserve">565807.91  </w:t>
        <w:tab/>
        <w:tab/>
        <w:t xml:space="preserve">1201031.63   </w:t>
        <w:tab/>
        <w:tab/>
        <w:t xml:space="preserve">171.85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40   </w:t>
        <w:tab/>
        <w:t xml:space="preserve">565806.39  </w:t>
        <w:tab/>
        <w:tab/>
        <w:t xml:space="preserve">1201031.39   </w:t>
        <w:tab/>
        <w:tab/>
        <w:t xml:space="preserve">171.87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041   </w:t>
        <w:tab/>
        <w:t xml:space="preserve">565807.67  </w:t>
        <w:tab/>
        <w:tab/>
        <w:t xml:space="preserve">1201032.54   </w:t>
        <w:tab/>
        <w:tab/>
        <w:t xml:space="preserve">171.96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00042   </w:t>
        <w:tab/>
        <w:t xml:space="preserve">565808.13  </w:t>
        <w:tab/>
        <w:tab/>
        <w:t xml:space="preserve">1201023.49   </w:t>
        <w:tab/>
        <w:tab/>
        <w:t xml:space="preserve">171.65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00043   </w:t>
        <w:tab/>
        <w:t xml:space="preserve">565808.27  </w:t>
        <w:tab/>
        <w:tab/>
        <w:t xml:space="preserve">1201025.64   </w:t>
        <w:tab/>
        <w:tab/>
        <w:t xml:space="preserve">171.89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44   </w:t>
        <w:tab/>
        <w:t xml:space="preserve">565810.48  </w:t>
        <w:tab/>
        <w:tab/>
        <w:t xml:space="preserve">1201023.27   </w:t>
        <w:tab/>
        <w:tab/>
        <w:t xml:space="preserve">171.67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45   </w:t>
        <w:tab/>
        <w:t xml:space="preserve">565812.98  </w:t>
        <w:tab/>
        <w:tab/>
        <w:t xml:space="preserve">1201020.08   </w:t>
        <w:tab/>
        <w:tab/>
        <w:t xml:space="preserve">171.59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46   </w:t>
        <w:tab/>
        <w:t xml:space="preserve">565813.28  </w:t>
        <w:tab/>
        <w:tab/>
        <w:t xml:space="preserve">1201018.71   </w:t>
        <w:tab/>
        <w:tab/>
        <w:t xml:space="preserve">171.56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47   </w:t>
        <w:tab/>
        <w:t xml:space="preserve">565814.00  </w:t>
        <w:tab/>
        <w:tab/>
        <w:t xml:space="preserve">1201017.79   </w:t>
        <w:tab/>
        <w:tab/>
        <w:t xml:space="preserve">171.5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48   </w:t>
        <w:tab/>
        <w:t xml:space="preserve">565812.60  </w:t>
        <w:tab/>
        <w:tab/>
        <w:t xml:space="preserve">1201018.96   </w:t>
        <w:tab/>
        <w:tab/>
        <w:t xml:space="preserve">171.48  </w:t>
        <w:tab/>
        <w:t>BE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049   </w:t>
        <w:tab/>
        <w:t xml:space="preserve">565810.30  </w:t>
        <w:tab/>
        <w:tab/>
        <w:t xml:space="preserve">1201021.98   </w:t>
        <w:tab/>
        <w:tab/>
        <w:t xml:space="preserve">171.5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050   </w:t>
        <w:tab/>
        <w:t xml:space="preserve">565810.65  </w:t>
        <w:tab/>
        <w:tab/>
        <w:t xml:space="preserve">1201022.18   </w:t>
        <w:tab/>
        <w:tab/>
        <w:t xml:space="preserve">171.54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051   </w:t>
        <w:tab/>
        <w:t xml:space="preserve">565792.62  </w:t>
        <w:tab/>
        <w:tab/>
        <w:t xml:space="preserve">1201036.47   </w:t>
        <w:tab/>
        <w:tab/>
        <w:t xml:space="preserve">172.14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52   </w:t>
        <w:tab/>
        <w:t xml:space="preserve">565793.99  </w:t>
        <w:tab/>
        <w:tab/>
        <w:t xml:space="preserve">1201039.00   </w:t>
        <w:tab/>
        <w:tab/>
        <w:t xml:space="preserve">172.13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53   </w:t>
        <w:tab/>
        <w:t xml:space="preserve">565780.51  </w:t>
        <w:tab/>
        <w:tab/>
        <w:t xml:space="preserve">1201044.33   </w:t>
        <w:tab/>
        <w:tab/>
        <w:t xml:space="preserve">172.24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54   </w:t>
        <w:tab/>
        <w:t xml:space="preserve">565782.37  </w:t>
        <w:tab/>
        <w:tab/>
        <w:t xml:space="preserve">1201046.48   </w:t>
        <w:tab/>
        <w:tab/>
        <w:t xml:space="preserve">172.25  </w:t>
        <w:tab/>
        <w:t>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55   </w:t>
        <w:tab/>
        <w:t xml:space="preserve">565778.06  </w:t>
        <w:tab/>
        <w:tab/>
        <w:t xml:space="preserve">1201045.41   </w:t>
        <w:tab/>
        <w:tab/>
        <w:t xml:space="preserve">172.23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56   </w:t>
        <w:tab/>
        <w:t xml:space="preserve">565772.73  </w:t>
        <w:tab/>
        <w:tab/>
        <w:t xml:space="preserve">1201047.30   </w:t>
        <w:tab/>
        <w:tab/>
        <w:t xml:space="preserve">172.29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57   </w:t>
        <w:tab/>
        <w:t xml:space="preserve">565767.70  </w:t>
        <w:tab/>
        <w:tab/>
        <w:t xml:space="preserve">1201048.91   </w:t>
        <w:tab/>
        <w:tab/>
        <w:t xml:space="preserve">172.48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58   </w:t>
        <w:tab/>
        <w:t xml:space="preserve">565786.58  </w:t>
        <w:tab/>
        <w:tab/>
        <w:t xml:space="preserve">1200982.67   </w:t>
        <w:tab/>
        <w:tab/>
        <w:t xml:space="preserve">171.49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59   </w:t>
        <w:tab/>
        <w:t xml:space="preserve">565764.25  </w:t>
        <w:tab/>
        <w:tab/>
        <w:t xml:space="preserve">1201049.90   </w:t>
        <w:tab/>
        <w:tab/>
        <w:t xml:space="preserve">172.59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060   </w:t>
        <w:tab/>
        <w:t xml:space="preserve">565761.06  </w:t>
        <w:tab/>
        <w:tab/>
        <w:t xml:space="preserve">1201051.54   </w:t>
        <w:tab/>
        <w:tab/>
        <w:t xml:space="preserve">172.65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061   </w:t>
        <w:tab/>
        <w:t xml:space="preserve">565763.32  </w:t>
        <w:tab/>
        <w:tab/>
        <w:t xml:space="preserve">1201055.15   </w:t>
        <w:tab/>
        <w:tab/>
        <w:t xml:space="preserve">172.46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062   </w:t>
        <w:tab/>
        <w:t xml:space="preserve">565765.51  </w:t>
        <w:tab/>
        <w:tab/>
        <w:t xml:space="preserve">1201057.36   </w:t>
        <w:tab/>
        <w:tab/>
        <w:t xml:space="preserve">172.30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063   </w:t>
        <w:tab/>
        <w:t xml:space="preserve">565643.86  </w:t>
        <w:tab/>
        <w:tab/>
        <w:t xml:space="preserve">1201122.03   </w:t>
        <w:tab/>
        <w:tab/>
        <w:t xml:space="preserve">172.91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064   </w:t>
        <w:tab/>
        <w:t xml:space="preserve">565640.58  </w:t>
        <w:tab/>
        <w:tab/>
        <w:t xml:space="preserve">1201124.34   </w:t>
        <w:tab/>
        <w:tab/>
        <w:t xml:space="preserve">172.98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065   </w:t>
        <w:tab/>
        <w:t xml:space="preserve">565639.22  </w:t>
        <w:tab/>
        <w:tab/>
        <w:t xml:space="preserve">1201127.00   </w:t>
        <w:tab/>
        <w:tab/>
        <w:t xml:space="preserve">173.03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066   </w:t>
        <w:tab/>
        <w:t xml:space="preserve">565639.02  </w:t>
        <w:tab/>
        <w:tab/>
        <w:t xml:space="preserve">1201129.62   </w:t>
        <w:tab/>
        <w:tab/>
        <w:t xml:space="preserve">173.14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067   </w:t>
        <w:tab/>
        <w:t xml:space="preserve">565640.23  </w:t>
        <w:tab/>
        <w:tab/>
        <w:t xml:space="preserve">1201130.01   </w:t>
        <w:tab/>
        <w:tab/>
        <w:t xml:space="preserve">173.18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068   </w:t>
        <w:tab/>
        <w:t xml:space="preserve">565641.91  </w:t>
        <w:tab/>
        <w:tab/>
        <w:t xml:space="preserve">1201128.94   </w:t>
        <w:tab/>
        <w:tab/>
        <w:t xml:space="preserve">173.14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069   </w:t>
        <w:tab/>
        <w:t xml:space="preserve">565647.18  </w:t>
        <w:tab/>
        <w:tab/>
        <w:t xml:space="preserve">1201125.70   </w:t>
        <w:tab/>
        <w:tab/>
        <w:t xml:space="preserve">173.00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070   </w:t>
        <w:tab/>
        <w:t xml:space="preserve">565646.26  </w:t>
        <w:tab/>
        <w:tab/>
        <w:t xml:space="preserve">1201125.21   </w:t>
        <w:tab/>
        <w:tab/>
        <w:t xml:space="preserve">173.01  </w:t>
        <w:tab/>
        <w:t>STOJ</w:t>
      </w:r>
    </w:p>
    <w:p>
      <w:pPr>
        <w:pStyle w:val="Normal"/>
        <w:rPr/>
      </w:pPr>
      <w:r>
        <w:rPr>
          <w:sz w:val="22"/>
          <w:szCs w:val="22"/>
        </w:rPr>
        <w:t xml:space="preserve">00000071   </w:t>
        <w:tab/>
        <w:t xml:space="preserve">565641.16  </w:t>
        <w:tab/>
        <w:tab/>
        <w:t xml:space="preserve">1201128.26   </w:t>
        <w:tab/>
        <w:tab/>
        <w:t xml:space="preserve">173.17  </w:t>
        <w:tab/>
        <w:t>STOJ</w:t>
      </w:r>
    </w:p>
    <w:p>
      <w:pPr>
        <w:pStyle w:val="Normal"/>
        <w:rPr/>
      </w:pPr>
      <w:r>
        <w:rPr>
          <w:sz w:val="22"/>
          <w:szCs w:val="22"/>
        </w:rPr>
        <w:t xml:space="preserve">00000072   </w:t>
        <w:tab/>
        <w:t xml:space="preserve">565640.56  </w:t>
        <w:tab/>
        <w:tab/>
        <w:t xml:space="preserve">1201128.33   </w:t>
        <w:tab/>
        <w:tab/>
        <w:t xml:space="preserve">173.15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00073   </w:t>
        <w:tab/>
        <w:t xml:space="preserve">565641.36  </w:t>
        <w:tab/>
        <w:tab/>
        <w:t xml:space="preserve">1201125.18   </w:t>
        <w:tab/>
        <w:tab/>
        <w:t xml:space="preserve">173.01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00074   </w:t>
        <w:tab/>
        <w:t xml:space="preserve">565645.94  </w:t>
        <w:tab/>
        <w:tab/>
        <w:t xml:space="preserve">1201123.25   </w:t>
        <w:tab/>
        <w:tab/>
        <w:t xml:space="preserve">173.02  </w:t>
        <w:tab/>
        <w:t>ST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75   </w:t>
        <w:tab/>
        <w:t xml:space="preserve">565631.53  </w:t>
        <w:tab/>
        <w:tab/>
        <w:t xml:space="preserve">1201100.52   </w:t>
        <w:tab/>
        <w:tab/>
        <w:t xml:space="preserve">172.84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76   </w:t>
        <w:tab/>
        <w:t xml:space="preserve">565617.20  </w:t>
        <w:tab/>
        <w:tab/>
        <w:t xml:space="preserve">1201109.51   </w:t>
        <w:tab/>
        <w:tab/>
        <w:t xml:space="preserve">173.00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77   </w:t>
        <w:tab/>
        <w:t xml:space="preserve">565605.90  </w:t>
        <w:tab/>
        <w:tab/>
        <w:t xml:space="preserve">1201120.98   </w:t>
        <w:tab/>
        <w:tab/>
        <w:t xml:space="preserve">173.17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078   </w:t>
        <w:tab/>
        <w:t xml:space="preserve">565646.48  </w:t>
        <w:tab/>
        <w:tab/>
        <w:t xml:space="preserve">1201127.94   </w:t>
        <w:tab/>
        <w:tab/>
        <w:t xml:space="preserve">173.20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79   </w:t>
        <w:tab/>
        <w:t xml:space="preserve">565648.20  </w:t>
        <w:tab/>
        <w:tab/>
        <w:t xml:space="preserve">1201130.78   </w:t>
        <w:tab/>
        <w:tab/>
        <w:t xml:space="preserve">173.20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080   </w:t>
        <w:tab/>
        <w:t xml:space="preserve">565648.71  </w:t>
        <w:tab/>
        <w:tab/>
        <w:t xml:space="preserve">1201135.75   </w:t>
        <w:tab/>
        <w:tab/>
        <w:t xml:space="preserve">173.12  </w:t>
        <w:tab/>
        <w:t>STOJ</w:t>
      </w:r>
    </w:p>
    <w:p>
      <w:pPr>
        <w:pStyle w:val="Normal"/>
        <w:rPr/>
      </w:pPr>
      <w:r>
        <w:rPr>
          <w:sz w:val="22"/>
          <w:szCs w:val="22"/>
        </w:rPr>
        <w:t xml:space="preserve">00000081   </w:t>
        <w:tab/>
        <w:t xml:space="preserve">565645.28  </w:t>
        <w:tab/>
        <w:tab/>
        <w:t xml:space="preserve">1201138.63   </w:t>
        <w:tab/>
        <w:tab/>
        <w:t xml:space="preserve">173.18  </w:t>
        <w:tab/>
        <w:t>STOJ</w:t>
      </w:r>
    </w:p>
    <w:p>
      <w:pPr>
        <w:pStyle w:val="Normal"/>
        <w:rPr/>
      </w:pPr>
      <w:r>
        <w:rPr>
          <w:sz w:val="22"/>
          <w:szCs w:val="22"/>
        </w:rPr>
        <w:t xml:space="preserve">00000082   </w:t>
        <w:tab/>
        <w:t xml:space="preserve">565645.26  </w:t>
        <w:tab/>
        <w:tab/>
        <w:t xml:space="preserve">1201139.69   </w:t>
        <w:tab/>
        <w:tab/>
        <w:t xml:space="preserve">173.17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083   </w:t>
        <w:tab/>
        <w:t xml:space="preserve">565644.40  </w:t>
        <w:tab/>
        <w:tab/>
        <w:t xml:space="preserve">1201140.64   </w:t>
        <w:tab/>
        <w:tab/>
        <w:t xml:space="preserve">173.19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084   </w:t>
        <w:tab/>
        <w:t xml:space="preserve">565643.66  </w:t>
        <w:tab/>
        <w:tab/>
        <w:t xml:space="preserve">1201140.66   </w:t>
        <w:tab/>
        <w:tab/>
        <w:t xml:space="preserve">173.18  </w:t>
        <w:tab/>
        <w:t>STOJ</w:t>
      </w:r>
    </w:p>
    <w:p>
      <w:pPr>
        <w:pStyle w:val="Normal"/>
        <w:rPr/>
      </w:pPr>
      <w:r>
        <w:rPr>
          <w:sz w:val="22"/>
          <w:szCs w:val="22"/>
        </w:rPr>
        <w:t xml:space="preserve">00000085   </w:t>
        <w:tab/>
        <w:t xml:space="preserve">565642.70  </w:t>
        <w:tab/>
        <w:tab/>
        <w:t xml:space="preserve">1201142.98   </w:t>
        <w:tab/>
        <w:tab/>
        <w:t xml:space="preserve">173.22  </w:t>
        <w:tab/>
        <w:t>STOJ</w:t>
      </w:r>
    </w:p>
    <w:p>
      <w:pPr>
        <w:pStyle w:val="Normal"/>
        <w:rPr/>
      </w:pPr>
      <w:r>
        <w:rPr>
          <w:sz w:val="22"/>
          <w:szCs w:val="22"/>
        </w:rPr>
        <w:t xml:space="preserve">00000086   </w:t>
        <w:tab/>
        <w:t xml:space="preserve">565642.99  </w:t>
        <w:tab/>
        <w:tab/>
        <w:t xml:space="preserve">1201143.76   </w:t>
        <w:tab/>
        <w:tab/>
        <w:t xml:space="preserve">173.20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087   </w:t>
        <w:tab/>
        <w:t xml:space="preserve">565636.69  </w:t>
        <w:tab/>
        <w:tab/>
        <w:t xml:space="preserve">1201145.41   </w:t>
        <w:tab/>
        <w:tab/>
        <w:t xml:space="preserve">173.5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0088   </w:t>
        <w:tab/>
        <w:t xml:space="preserve">565633.21  </w:t>
        <w:tab/>
        <w:tab/>
        <w:t xml:space="preserve">1201146.36   </w:t>
        <w:tab/>
        <w:tab/>
        <w:t xml:space="preserve">173.5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0089   </w:t>
        <w:tab/>
        <w:t xml:space="preserve">565634.38  </w:t>
        <w:tab/>
        <w:tab/>
        <w:t xml:space="preserve">1201145.53   </w:t>
        <w:tab/>
        <w:tab/>
        <w:t xml:space="preserve">173.3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090   </w:t>
        <w:tab/>
        <w:t xml:space="preserve">565631.59  </w:t>
        <w:tab/>
        <w:tab/>
        <w:t xml:space="preserve">1201142.31   </w:t>
        <w:tab/>
        <w:tab/>
        <w:t xml:space="preserve">173.5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091   </w:t>
        <w:tab/>
        <w:t xml:space="preserve">565635.19  </w:t>
        <w:tab/>
        <w:tab/>
        <w:t xml:space="preserve">1201140.94   </w:t>
        <w:tab/>
        <w:tab/>
        <w:t xml:space="preserve">173.35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092   </w:t>
        <w:tab/>
        <w:t xml:space="preserve">565637.07  </w:t>
        <w:tab/>
        <w:tab/>
        <w:t xml:space="preserve">1201144.82   </w:t>
        <w:tab/>
        <w:tab/>
        <w:t xml:space="preserve">173.2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093   </w:t>
        <w:tab/>
        <w:t xml:space="preserve">565637.19  </w:t>
        <w:tab/>
        <w:tab/>
        <w:t xml:space="preserve">1201145.28   </w:t>
        <w:tab/>
        <w:tab/>
        <w:t xml:space="preserve">173.28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094   </w:t>
        <w:tab/>
        <w:t xml:space="preserve">565637.21  </w:t>
        <w:tab/>
        <w:tab/>
        <w:t xml:space="preserve">1201144.43   </w:t>
        <w:tab/>
        <w:tab/>
        <w:t xml:space="preserve">173.28  </w:t>
        <w:tab/>
        <w:t>STOJ</w:t>
      </w:r>
    </w:p>
    <w:p>
      <w:pPr>
        <w:pStyle w:val="Normal"/>
        <w:rPr/>
      </w:pPr>
      <w:r>
        <w:rPr>
          <w:sz w:val="22"/>
          <w:szCs w:val="22"/>
        </w:rPr>
        <w:t xml:space="preserve">00000095   </w:t>
        <w:tab/>
        <w:t xml:space="preserve">565689.59  </w:t>
        <w:tab/>
        <w:tab/>
        <w:t xml:space="preserve">1201101.46   </w:t>
        <w:tab/>
        <w:tab/>
        <w:t xml:space="preserve">172.88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096   </w:t>
        <w:tab/>
        <w:t xml:space="preserve">565689.39  </w:t>
        <w:tab/>
        <w:tab/>
        <w:t xml:space="preserve">1201099.82   </w:t>
        <w:tab/>
        <w:tab/>
        <w:t xml:space="preserve">172.60  </w:t>
        <w:tab/>
        <w:t>P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097   </w:t>
        <w:tab/>
        <w:t xml:space="preserve">565690.90  </w:t>
        <w:tab/>
        <w:tab/>
        <w:t xml:space="preserve">1201098.68   </w:t>
        <w:tab/>
        <w:tab/>
        <w:t xml:space="preserve">172.62  </w:t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98   </w:t>
        <w:tab/>
        <w:t xml:space="preserve">565685.12  </w:t>
        <w:tab/>
        <w:tab/>
        <w:t xml:space="preserve">1201089.89   </w:t>
        <w:tab/>
        <w:tab/>
        <w:t xml:space="preserve">172.67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099   </w:t>
        <w:tab/>
        <w:t xml:space="preserve">565679.36  </w:t>
        <w:tab/>
        <w:tab/>
        <w:t xml:space="preserve">1201080.74   </w:t>
        <w:tab/>
        <w:tab/>
        <w:t xml:space="preserve">172.80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100   </w:t>
        <w:tab/>
        <w:t xml:space="preserve">565693.73  </w:t>
        <w:tab/>
        <w:tab/>
        <w:t xml:space="preserve">1201070.16   </w:t>
        <w:tab/>
        <w:tab/>
        <w:t xml:space="preserve">172.48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101   </w:t>
        <w:tab/>
        <w:t xml:space="preserve">565699.12  </w:t>
        <w:tab/>
        <w:tab/>
        <w:t xml:space="preserve">1201077.21   </w:t>
        <w:tab/>
        <w:tab/>
        <w:t xml:space="preserve">172.38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102   </w:t>
        <w:tab/>
        <w:t xml:space="preserve">565707.31  </w:t>
        <w:tab/>
        <w:tab/>
        <w:t xml:space="preserve">1201088.16   </w:t>
        <w:tab/>
        <w:tab/>
        <w:t xml:space="preserve">172.1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103   </w:t>
        <w:tab/>
        <w:t xml:space="preserve">565708.45  </w:t>
        <w:tab/>
        <w:tab/>
        <w:t xml:space="preserve">1201089.52   </w:t>
        <w:tab/>
        <w:tab/>
        <w:t xml:space="preserve">172.66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104   </w:t>
        <w:tab/>
        <w:t xml:space="preserve">565711.30  </w:t>
        <w:tab/>
        <w:tab/>
        <w:t xml:space="preserve">1201088.17   </w:t>
        <w:tab/>
        <w:tab/>
        <w:t xml:space="preserve">172.70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105   </w:t>
        <w:tab/>
        <w:t xml:space="preserve">565712.97  </w:t>
        <w:tab/>
        <w:tab/>
        <w:t xml:space="preserve">1201090.84   </w:t>
        <w:tab/>
        <w:tab/>
        <w:t xml:space="preserve">172.67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106   </w:t>
        <w:tab/>
        <w:t xml:space="preserve">565708.74  </w:t>
        <w:tab/>
        <w:tab/>
        <w:t xml:space="preserve">1201093.51   </w:t>
        <w:tab/>
        <w:tab/>
        <w:t xml:space="preserve">172.7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107   </w:t>
        <w:tab/>
        <w:t xml:space="preserve">565707.12  </w:t>
        <w:tab/>
        <w:tab/>
        <w:t xml:space="preserve">1201094.48   </w:t>
        <w:tab/>
        <w:tab/>
        <w:t xml:space="preserve">172.74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108   </w:t>
        <w:tab/>
        <w:t xml:space="preserve">565708.42  </w:t>
        <w:tab/>
        <w:tab/>
        <w:t xml:space="preserve">1201096.44   </w:t>
        <w:tab/>
        <w:tab/>
        <w:t xml:space="preserve">173.05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109   </w:t>
        <w:tab/>
        <w:t xml:space="preserve">565709.95  </w:t>
        <w:tab/>
        <w:tab/>
        <w:t xml:space="preserve">1201095.42   </w:t>
        <w:tab/>
        <w:tab/>
        <w:t xml:space="preserve">173.0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110   </w:t>
        <w:tab/>
        <w:t xml:space="preserve">565709.78  </w:t>
        <w:tab/>
        <w:tab/>
        <w:t xml:space="preserve">1201095.53   </w:t>
        <w:tab/>
        <w:tab/>
        <w:t xml:space="preserve">173.04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111   </w:t>
        <w:tab/>
        <w:t xml:space="preserve">565708.58  </w:t>
        <w:tab/>
        <w:tab/>
        <w:t xml:space="preserve">1201096.33   </w:t>
        <w:tab/>
        <w:tab/>
        <w:t xml:space="preserve">173.04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112   </w:t>
        <w:tab/>
        <w:t xml:space="preserve">565695.20  </w:t>
        <w:tab/>
        <w:tab/>
        <w:t xml:space="preserve">1201105.34   </w:t>
        <w:tab/>
        <w:tab/>
        <w:t xml:space="preserve">172.89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113   </w:t>
        <w:tab/>
        <w:t xml:space="preserve">565720.92  </w:t>
        <w:tab/>
        <w:tab/>
        <w:t xml:space="preserve">1201088.30   </w:t>
        <w:tab/>
        <w:tab/>
        <w:t xml:space="preserve">172.62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114   </w:t>
        <w:tab/>
        <w:t xml:space="preserve">565722.48  </w:t>
        <w:tab/>
        <w:tab/>
        <w:t xml:space="preserve">1201087.79   </w:t>
        <w:tab/>
        <w:tab/>
        <w:t xml:space="preserve">172.50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115   </w:t>
        <w:tab/>
        <w:t xml:space="preserve">565723.80  </w:t>
        <w:tab/>
        <w:tab/>
        <w:t xml:space="preserve">1201089.73   </w:t>
        <w:tab/>
        <w:tab/>
        <w:t xml:space="preserve">172.37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116   </w:t>
        <w:tab/>
        <w:t xml:space="preserve">565724.28  </w:t>
        <w:tab/>
        <w:tab/>
        <w:t xml:space="preserve">1201089.50   </w:t>
        <w:tab/>
        <w:tab/>
        <w:t xml:space="preserve">172.4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117   </w:t>
        <w:tab/>
        <w:t xml:space="preserve">565727.60  </w:t>
        <w:tab/>
        <w:tab/>
        <w:t xml:space="preserve">1201094.38   </w:t>
        <w:tab/>
        <w:tab/>
        <w:t xml:space="preserve">172.31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118   </w:t>
        <w:tab/>
        <w:t xml:space="preserve">565725.71  </w:t>
        <w:tab/>
        <w:tab/>
        <w:t xml:space="preserve">1201095.67   </w:t>
        <w:tab/>
        <w:tab/>
        <w:t xml:space="preserve">173.1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0119   </w:t>
        <w:tab/>
        <w:t xml:space="preserve">565724.50  </w:t>
        <w:tab/>
        <w:tab/>
        <w:t xml:space="preserve">1201093.80   </w:t>
        <w:tab/>
        <w:tab/>
        <w:t xml:space="preserve">173.09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0120   </w:t>
        <w:tab/>
        <w:t xml:space="preserve">565721.76  </w:t>
        <w:tab/>
        <w:tab/>
        <w:t xml:space="preserve">1201089.58   </w:t>
        <w:tab/>
        <w:tab/>
        <w:t xml:space="preserve">173.00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0121   </w:t>
        <w:tab/>
        <w:t xml:space="preserve">565726.46  </w:t>
        <w:tab/>
        <w:tab/>
        <w:t xml:space="preserve">1201089.59   </w:t>
        <w:tab/>
        <w:tab/>
        <w:t xml:space="preserve">172.40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00122   </w:t>
        <w:tab/>
        <w:t xml:space="preserve">565732.02  </w:t>
        <w:tab/>
        <w:tab/>
        <w:t xml:space="preserve">1201091.62   </w:t>
        <w:tab/>
        <w:tab/>
        <w:t xml:space="preserve">172.19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0123   </w:t>
        <w:tab/>
        <w:t xml:space="preserve">565730.87  </w:t>
        <w:tab/>
        <w:tab/>
        <w:t xml:space="preserve">1201089.70   </w:t>
        <w:tab/>
        <w:tab/>
        <w:t xml:space="preserve">172.3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0124   </w:t>
        <w:tab/>
        <w:t xml:space="preserve">565734.36  </w:t>
        <w:tab/>
        <w:tab/>
        <w:t xml:space="preserve">1201087.43   </w:t>
        <w:tab/>
        <w:tab/>
        <w:t xml:space="preserve">172.24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0125   </w:t>
        <w:tab/>
        <w:t xml:space="preserve">565736.53  </w:t>
        <w:tab/>
        <w:tab/>
        <w:t xml:space="preserve">1201086.00   </w:t>
        <w:tab/>
        <w:tab/>
        <w:t xml:space="preserve">172.2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0126   </w:t>
        <w:tab/>
        <w:t xml:space="preserve">565736.20  </w:t>
        <w:tab/>
        <w:tab/>
        <w:t xml:space="preserve">1201084.49   </w:t>
        <w:tab/>
        <w:tab/>
        <w:t xml:space="preserve">172.26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127   </w:t>
        <w:tab/>
        <w:t xml:space="preserve">565735.53  </w:t>
        <w:tab/>
        <w:tab/>
        <w:t xml:space="preserve">1201081.60   </w:t>
        <w:tab/>
        <w:tab/>
        <w:t xml:space="preserve">172.28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128   </w:t>
        <w:tab/>
        <w:t xml:space="preserve">565737.21  </w:t>
        <w:tab/>
        <w:tab/>
        <w:t xml:space="preserve">1201077.51   </w:t>
        <w:tab/>
        <w:tab/>
        <w:t xml:space="preserve">172.31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129   </w:t>
        <w:tab/>
        <w:t xml:space="preserve">565735.54  </w:t>
        <w:tab/>
        <w:tab/>
        <w:t xml:space="preserve">1201083.80   </w:t>
        <w:tab/>
        <w:tab/>
        <w:t xml:space="preserve">172.27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00130   </w:t>
        <w:tab/>
        <w:t xml:space="preserve">565737.86  </w:t>
        <w:tab/>
        <w:tab/>
        <w:t xml:space="preserve">1201074.95   </w:t>
        <w:tab/>
        <w:tab/>
        <w:t xml:space="preserve">172.35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31   </w:t>
        <w:tab/>
        <w:t xml:space="preserve">565738.77  </w:t>
        <w:tab/>
        <w:tab/>
        <w:t xml:space="preserve">1201076.34   </w:t>
        <w:tab/>
        <w:tab/>
        <w:t xml:space="preserve">172.27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32   </w:t>
        <w:tab/>
        <w:t xml:space="preserve">565721.35  </w:t>
        <w:tab/>
        <w:tab/>
        <w:t xml:space="preserve">1201085.49   </w:t>
        <w:tab/>
        <w:tab/>
        <w:t xml:space="preserve">172.53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33   </w:t>
        <w:tab/>
        <w:t xml:space="preserve">565724.44  </w:t>
        <w:tab/>
        <w:tab/>
        <w:t xml:space="preserve">1201089.39   </w:t>
        <w:tab/>
        <w:tab/>
        <w:t xml:space="preserve">172.40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34   </w:t>
        <w:tab/>
        <w:t xml:space="preserve">565727.29  </w:t>
        <w:tab/>
        <w:tab/>
        <w:t xml:space="preserve">1201081.78   </w:t>
        <w:tab/>
        <w:tab/>
        <w:t xml:space="preserve">172.41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135   </w:t>
        <w:tab/>
        <w:t xml:space="preserve">565725.59  </w:t>
        <w:tab/>
        <w:tab/>
        <w:t xml:space="preserve">1201078.97   </w:t>
        <w:tab/>
        <w:tab/>
        <w:t xml:space="preserve">172.60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136   </w:t>
        <w:tab/>
        <w:t xml:space="preserve">565723.50  </w:t>
        <w:tab/>
        <w:tab/>
        <w:t xml:space="preserve">1201079.80   </w:t>
        <w:tab/>
        <w:tab/>
        <w:t xml:space="preserve">172.5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137   </w:t>
        <w:tab/>
        <w:t xml:space="preserve">565722.65  </w:t>
        <w:tab/>
        <w:tab/>
        <w:t xml:space="preserve">1201078.64   </w:t>
        <w:tab/>
        <w:tab/>
        <w:t xml:space="preserve">172.10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138   </w:t>
        <w:tab/>
        <w:t xml:space="preserve">565722.22  </w:t>
        <w:tab/>
        <w:tab/>
        <w:t xml:space="preserve">1201077.78   </w:t>
        <w:tab/>
        <w:tab/>
        <w:t xml:space="preserve">172.08  </w:t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139   </w:t>
        <w:tab/>
        <w:t xml:space="preserve">565716.48  </w:t>
        <w:tab/>
        <w:tab/>
        <w:t xml:space="preserve">1201069.95   </w:t>
        <w:tab/>
        <w:tab/>
        <w:t xml:space="preserve">172.16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140   </w:t>
        <w:tab/>
        <w:t xml:space="preserve">565709.34  </w:t>
        <w:tab/>
        <w:tab/>
        <w:t xml:space="preserve">1201060.68   </w:t>
        <w:tab/>
        <w:tab/>
        <w:t xml:space="preserve">172.32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141   </w:t>
        <w:tab/>
        <w:t xml:space="preserve">565726.25  </w:t>
        <w:tab/>
        <w:tab/>
        <w:t xml:space="preserve">1201049.84   </w:t>
        <w:tab/>
        <w:tab/>
        <w:t xml:space="preserve">172.16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142   </w:t>
        <w:tab/>
        <w:t xml:space="preserve">565733.59  </w:t>
        <w:tab/>
        <w:tab/>
        <w:t xml:space="preserve">1201060.52   </w:t>
        <w:tab/>
        <w:tab/>
        <w:t xml:space="preserve">172.11  </w:t>
      </w:r>
    </w:p>
    <w:p>
      <w:pPr>
        <w:pStyle w:val="Normal"/>
        <w:rPr/>
      </w:pPr>
      <w:r>
        <w:rPr>
          <w:sz w:val="22"/>
          <w:szCs w:val="22"/>
        </w:rPr>
        <w:t xml:space="preserve">00000143   </w:t>
        <w:tab/>
        <w:t xml:space="preserve">565749.43  </w:t>
        <w:tab/>
        <w:tab/>
        <w:t xml:space="preserve">1201050.56   </w:t>
        <w:tab/>
        <w:tab/>
        <w:t xml:space="preserve">172.05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144   </w:t>
        <w:tab/>
        <w:t xml:space="preserve">565746.09  </w:t>
        <w:tab/>
        <w:tab/>
        <w:t xml:space="preserve">1201053.38   </w:t>
        <w:tab/>
        <w:tab/>
        <w:t xml:space="preserve">172.24  </w:t>
        <w:tab/>
        <w:t>P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145   </w:t>
        <w:tab/>
        <w:t xml:space="preserve">565742.79  </w:t>
        <w:tab/>
        <w:tab/>
        <w:t xml:space="preserve">1201062.35   </w:t>
        <w:tab/>
        <w:tab/>
        <w:t xml:space="preserve">172.11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146   </w:t>
        <w:tab/>
        <w:t xml:space="preserve">565744.23  </w:t>
        <w:tab/>
        <w:tab/>
        <w:t xml:space="preserve">1201064.93   </w:t>
        <w:tab/>
        <w:tab/>
        <w:t xml:space="preserve">171.93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147   </w:t>
        <w:tab/>
        <w:t xml:space="preserve">565744.76  </w:t>
        <w:tab/>
        <w:tab/>
        <w:t xml:space="preserve">1201066.60   </w:t>
        <w:tab/>
        <w:tab/>
        <w:t xml:space="preserve">172.46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148   </w:t>
        <w:tab/>
        <w:t xml:space="preserve">565746.09  </w:t>
        <w:tab/>
        <w:tab/>
        <w:t xml:space="preserve">1201065.19   </w:t>
        <w:tab/>
        <w:tab/>
        <w:t xml:space="preserve">172.40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149   </w:t>
        <w:tab/>
        <w:t xml:space="preserve">565745.38  </w:t>
        <w:tab/>
        <w:tab/>
        <w:t xml:space="preserve">1201062.20   </w:t>
        <w:tab/>
        <w:tab/>
        <w:t xml:space="preserve">172.65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150   </w:t>
        <w:tab/>
        <w:t xml:space="preserve">565746.93  </w:t>
        <w:tab/>
        <w:tab/>
        <w:t xml:space="preserve">1201055.03   </w:t>
        <w:tab/>
        <w:tab/>
        <w:t xml:space="preserve">172.68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151   </w:t>
        <w:tab/>
        <w:t xml:space="preserve">565753.19  </w:t>
        <w:tab/>
        <w:tab/>
        <w:t xml:space="preserve">1201052.38   </w:t>
        <w:tab/>
        <w:tab/>
        <w:t xml:space="preserve">172.81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152   </w:t>
        <w:tab/>
        <w:t xml:space="preserve">565751.74  </w:t>
        <w:tab/>
        <w:tab/>
        <w:t xml:space="preserve">1201047.24   </w:t>
        <w:tab/>
        <w:tab/>
        <w:t xml:space="preserve">172.61  </w:t>
        <w:tab/>
        <w:t>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153   </w:t>
        <w:tab/>
        <w:t xml:space="preserve">565743.40  </w:t>
        <w:tab/>
        <w:tab/>
        <w:t xml:space="preserve">1201039.64   </w:t>
        <w:tab/>
        <w:tab/>
        <w:t xml:space="preserve">172.06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154   </w:t>
        <w:tab/>
        <w:t xml:space="preserve">565736.15  </w:t>
        <w:tab/>
        <w:tab/>
        <w:t xml:space="preserve">1201030.41   </w:t>
        <w:tab/>
        <w:tab/>
        <w:t xml:space="preserve">172.08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155   </w:t>
        <w:tab/>
        <w:t xml:space="preserve">565742.92  </w:t>
        <w:tab/>
        <w:tab/>
        <w:t xml:space="preserve">1201064.42   </w:t>
        <w:tab/>
        <w:tab/>
        <w:t xml:space="preserve">172.08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156   </w:t>
        <w:tab/>
        <w:t xml:space="preserve">565747.09  </w:t>
        <w:tab/>
        <w:tab/>
        <w:t xml:space="preserve">1201060.78   </w:t>
        <w:tab/>
        <w:tab/>
        <w:t xml:space="preserve">172.69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00157   </w:t>
        <w:tab/>
        <w:t xml:space="preserve">565747.87  </w:t>
        <w:tab/>
        <w:tab/>
        <w:t xml:space="preserve">1201059.21   </w:t>
        <w:tab/>
        <w:tab/>
        <w:t xml:space="preserve">172.70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58   </w:t>
        <w:tab/>
        <w:t xml:space="preserve">565748.87  </w:t>
        <w:tab/>
        <w:tab/>
        <w:t xml:space="preserve">1201060.87   </w:t>
        <w:tab/>
        <w:tab/>
        <w:t xml:space="preserve">172.65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59   </w:t>
        <w:tab/>
        <w:t xml:space="preserve">565745.77  </w:t>
        <w:tab/>
        <w:tab/>
        <w:t xml:space="preserve">1201062.42   </w:t>
        <w:tab/>
        <w:tab/>
        <w:t xml:space="preserve">172.63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60   </w:t>
        <w:tab/>
        <w:t xml:space="preserve">565747.44  </w:t>
        <w:tab/>
        <w:tab/>
        <w:t xml:space="preserve">1201065.41   </w:t>
        <w:tab/>
        <w:tab/>
        <w:t xml:space="preserve">172.49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61   </w:t>
        <w:tab/>
        <w:t xml:space="preserve">565755.52  </w:t>
        <w:tab/>
        <w:tab/>
        <w:t xml:space="preserve">1201065.29   </w:t>
        <w:tab/>
        <w:tab/>
        <w:t xml:space="preserve">172.34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162   </w:t>
        <w:tab/>
        <w:t xml:space="preserve">565757.95  </w:t>
        <w:tab/>
        <w:tab/>
        <w:t xml:space="preserve">1201062.34   </w:t>
        <w:tab/>
        <w:tab/>
        <w:t xml:space="preserve">172.44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163   </w:t>
        <w:tab/>
        <w:t xml:space="preserve">565756.43  </w:t>
        <w:tab/>
        <w:tab/>
        <w:t xml:space="preserve">1201059.77   </w:t>
        <w:tab/>
        <w:tab/>
        <w:t xml:space="preserve">172.5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164   </w:t>
        <w:tab/>
        <w:t xml:space="preserve">565755.51  </w:t>
        <w:tab/>
        <w:tab/>
        <w:t xml:space="preserve">1201064.10   </w:t>
        <w:tab/>
        <w:tab/>
        <w:t xml:space="preserve">172.42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65   </w:t>
        <w:tab/>
        <w:t xml:space="preserve">565634.04  </w:t>
        <w:tab/>
        <w:tab/>
        <w:t xml:space="preserve">1201139.32   </w:t>
        <w:tab/>
        <w:tab/>
        <w:t xml:space="preserve">173.5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166   </w:t>
        <w:tab/>
        <w:t xml:space="preserve">565746.54  </w:t>
        <w:tab/>
        <w:tab/>
        <w:t xml:space="preserve">1201079.66   </w:t>
        <w:tab/>
        <w:tab/>
        <w:t xml:space="preserve">  0.00  </w:t>
        <w:tab/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0167   </w:t>
        <w:tab/>
        <w:t xml:space="preserve">565739.98  </w:t>
        <w:tab/>
        <w:tab/>
        <w:t xml:space="preserve">1201096.19   </w:t>
        <w:tab/>
        <w:tab/>
        <w:t xml:space="preserve">  0.00  </w:t>
        <w:tab/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0168   </w:t>
        <w:tab/>
        <w:t xml:space="preserve">565719.45  </w:t>
        <w:tab/>
        <w:tab/>
        <w:t xml:space="preserve">1201083.64   </w:t>
        <w:tab/>
        <w:tab/>
        <w:t xml:space="preserve">172.67  </w:t>
        <w:tab/>
        <w:t>PBPP</w:t>
      </w:r>
    </w:p>
    <w:p>
      <w:pPr>
        <w:pStyle w:val="Normal"/>
        <w:rPr/>
      </w:pPr>
      <w:r>
        <w:rPr>
          <w:sz w:val="22"/>
          <w:szCs w:val="22"/>
        </w:rPr>
        <w:t xml:space="preserve">00000169   </w:t>
        <w:tab/>
        <w:t xml:space="preserve">565756.17  </w:t>
        <w:tab/>
        <w:tab/>
        <w:t xml:space="preserve">1201065.07   </w:t>
        <w:tab/>
        <w:tab/>
        <w:t xml:space="preserve">172.36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70   </w:t>
        <w:tab/>
        <w:t xml:space="preserve">565758.03  </w:t>
        <w:tab/>
        <w:tab/>
        <w:t xml:space="preserve">1201063.91   </w:t>
        <w:tab/>
        <w:tab/>
        <w:t xml:space="preserve">172.38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71   </w:t>
        <w:tab/>
        <w:t xml:space="preserve">565758.85  </w:t>
        <w:tab/>
        <w:tab/>
        <w:t xml:space="preserve">1201065.38   </w:t>
        <w:tab/>
        <w:tab/>
        <w:t xml:space="preserve">172.34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172   </w:t>
        <w:tab/>
        <w:t xml:space="preserve">565759.94  </w:t>
        <w:tab/>
        <w:tab/>
        <w:t xml:space="preserve">1201067.01   </w:t>
        <w:tab/>
        <w:tab/>
        <w:t xml:space="preserve">172.21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173   </w:t>
        <w:tab/>
        <w:t xml:space="preserve">565764.99  </w:t>
        <w:tab/>
        <w:tab/>
        <w:t xml:space="preserve">1201063.62   </w:t>
        <w:tab/>
        <w:tab/>
        <w:t xml:space="preserve">172.13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174   </w:t>
        <w:tab/>
        <w:t xml:space="preserve">565763.98  </w:t>
        <w:tab/>
        <w:tab/>
        <w:t xml:space="preserve">1201061.92   </w:t>
        <w:tab/>
        <w:tab/>
        <w:t xml:space="preserve">172.22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175   </w:t>
        <w:tab/>
        <w:t xml:space="preserve">565763.25  </w:t>
        <w:tab/>
        <w:tab/>
        <w:t xml:space="preserve">1201060.66   </w:t>
        <w:tab/>
        <w:tab/>
        <w:t xml:space="preserve">172.24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76   </w:t>
        <w:tab/>
        <w:t xml:space="preserve">565763.82  </w:t>
        <w:tab/>
        <w:tab/>
        <w:t xml:space="preserve">1201060.31   </w:t>
        <w:tab/>
        <w:tab/>
        <w:t xml:space="preserve">172.23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77   </w:t>
        <w:tab/>
        <w:t xml:space="preserve">565766.01  </w:t>
        <w:tab/>
        <w:tab/>
        <w:t xml:space="preserve">1201058.20   </w:t>
        <w:tab/>
        <w:tab/>
        <w:t xml:space="preserve">172.29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00178   </w:t>
        <w:tab/>
        <w:t xml:space="preserve">565764.52  </w:t>
        <w:tab/>
        <w:tab/>
        <w:t xml:space="preserve">1201061.55   </w:t>
        <w:tab/>
        <w:tab/>
        <w:t xml:space="preserve">172.12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179   </w:t>
        <w:tab/>
        <w:t xml:space="preserve">565765.64  </w:t>
        <w:tab/>
        <w:tab/>
        <w:t xml:space="preserve">1201060.81   </w:t>
        <w:tab/>
        <w:tab/>
        <w:t xml:space="preserve">172.10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180   </w:t>
        <w:tab/>
        <w:t xml:space="preserve">565766.31  </w:t>
        <w:tab/>
        <w:tab/>
        <w:t xml:space="preserve">1201060.46   </w:t>
        <w:tab/>
        <w:tab/>
        <w:t xml:space="preserve">172.12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181   </w:t>
        <w:tab/>
        <w:t xml:space="preserve">565771.68  </w:t>
        <w:tab/>
        <w:tab/>
        <w:t xml:space="preserve">1201069.97   </w:t>
        <w:tab/>
        <w:tab/>
        <w:t xml:space="preserve">172.08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182   </w:t>
        <w:tab/>
        <w:t xml:space="preserve">565773.51  </w:t>
        <w:tab/>
        <w:tab/>
        <w:t xml:space="preserve">1201073.00   </w:t>
        <w:tab/>
        <w:tab/>
        <w:t xml:space="preserve">171.92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183   </w:t>
        <w:tab/>
        <w:t xml:space="preserve">565774.80  </w:t>
        <w:tab/>
        <w:tab/>
        <w:t xml:space="preserve">1201073.71   </w:t>
        <w:tab/>
        <w:tab/>
        <w:t xml:space="preserve">172.04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184   </w:t>
        <w:tab/>
        <w:t xml:space="preserve">565776.51  </w:t>
        <w:tab/>
        <w:tab/>
        <w:t xml:space="preserve">1201076.65   </w:t>
        <w:tab/>
        <w:tab/>
        <w:t xml:space="preserve">172.06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185   </w:t>
        <w:tab/>
        <w:t xml:space="preserve">565777.90  </w:t>
        <w:tab/>
        <w:tab/>
        <w:t xml:space="preserve">1201074.67   </w:t>
        <w:tab/>
        <w:tab/>
        <w:t xml:space="preserve">172.05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186   </w:t>
        <w:tab/>
        <w:t xml:space="preserve">565780.16  </w:t>
        <w:tab/>
        <w:tab/>
        <w:t xml:space="preserve">1201073.04   </w:t>
        <w:tab/>
        <w:tab/>
        <w:t xml:space="preserve">171.86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187   </w:t>
        <w:tab/>
        <w:t xml:space="preserve">565781.91  </w:t>
        <w:tab/>
        <w:tab/>
        <w:t xml:space="preserve">1201072.25   </w:t>
        <w:tab/>
        <w:tab/>
        <w:t xml:space="preserve">171.85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188   </w:t>
        <w:tab/>
        <w:t xml:space="preserve">565777.07  </w:t>
        <w:tab/>
        <w:tab/>
        <w:t xml:space="preserve">1201064.97   </w:t>
        <w:tab/>
        <w:tab/>
        <w:t xml:space="preserve">171.82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189   </w:t>
        <w:tab/>
        <w:t xml:space="preserve">565774.97  </w:t>
        <w:tab/>
        <w:tab/>
        <w:t xml:space="preserve">1201065.23   </w:t>
        <w:tab/>
        <w:tab/>
        <w:t xml:space="preserve">171.87  </w:t>
        <w:tab/>
        <w:t>NC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190   </w:t>
        <w:tab/>
        <w:t xml:space="preserve">565768.02  </w:t>
        <w:tab/>
        <w:tab/>
        <w:t xml:space="preserve">1201055.74   </w:t>
        <w:tab/>
        <w:tab/>
        <w:t xml:space="preserve">172.30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191   </w:t>
        <w:tab/>
        <w:t xml:space="preserve">565769.95  </w:t>
        <w:tab/>
        <w:tab/>
        <w:t xml:space="preserve">1201054.50   </w:t>
        <w:tab/>
        <w:tab/>
        <w:t xml:space="preserve">172.30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192   </w:t>
        <w:tab/>
        <w:t xml:space="preserve">565767.96  </w:t>
        <w:tab/>
        <w:tab/>
        <w:t xml:space="preserve">1201058.03   </w:t>
        <w:tab/>
        <w:tab/>
        <w:t xml:space="preserve">172.16  </w:t>
        <w:tab/>
        <w:t>L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193   </w:t>
        <w:tab/>
        <w:t xml:space="preserve">565766.77  </w:t>
        <w:tab/>
        <w:tab/>
        <w:t xml:space="preserve">1201058.44   </w:t>
        <w:tab/>
        <w:tab/>
        <w:t xml:space="preserve">172.28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00194   </w:t>
        <w:tab/>
        <w:t xml:space="preserve">565769.47  </w:t>
        <w:tab/>
        <w:tab/>
        <w:t xml:space="preserve">1201058.79   </w:t>
        <w:tab/>
        <w:tab/>
        <w:t xml:space="preserve">172.04  </w:t>
        <w:tab/>
        <w:t>IC</w:t>
      </w:r>
    </w:p>
    <w:p>
      <w:pPr>
        <w:pStyle w:val="Normal"/>
        <w:rPr/>
      </w:pPr>
      <w:r>
        <w:rPr>
          <w:sz w:val="22"/>
          <w:szCs w:val="22"/>
        </w:rPr>
        <w:t xml:space="preserve">00000195   </w:t>
        <w:tab/>
        <w:t xml:space="preserve">565746.21  </w:t>
        <w:tab/>
        <w:tab/>
        <w:t xml:space="preserve">1201057.00   </w:t>
        <w:tab/>
        <w:tab/>
        <w:t xml:space="preserve">172.50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196   </w:t>
        <w:tab/>
        <w:t xml:space="preserve">565755.84  </w:t>
        <w:tab/>
        <w:tab/>
        <w:t xml:space="preserve">1201049.86   </w:t>
        <w:tab/>
        <w:tab/>
        <w:t xml:space="preserve">172.80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197   </w:t>
        <w:tab/>
        <w:t xml:space="preserve">565753.01  </w:t>
        <w:tab/>
        <w:tab/>
        <w:t xml:space="preserve">1201046.33   </w:t>
        <w:tab/>
        <w:tab/>
        <w:t xml:space="preserve">172.61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198   </w:t>
        <w:tab/>
        <w:t xml:space="preserve">565760.16  </w:t>
        <w:tab/>
        <w:tab/>
        <w:t xml:space="preserve">1201045.81   </w:t>
        <w:tab/>
        <w:tab/>
        <w:t xml:space="preserve">172.67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199   </w:t>
        <w:tab/>
        <w:t xml:space="preserve">565764.96  </w:t>
        <w:tab/>
        <w:tab/>
        <w:t xml:space="preserve">1201046.55   </w:t>
        <w:tab/>
        <w:tab/>
        <w:t xml:space="preserve">172.48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00   </w:t>
        <w:tab/>
        <w:t xml:space="preserve">565770.69  </w:t>
        <w:tab/>
        <w:tab/>
        <w:t xml:space="preserve">1201044.99   </w:t>
        <w:tab/>
        <w:tab/>
        <w:t xml:space="preserve">172.3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01   </w:t>
        <w:tab/>
        <w:t xml:space="preserve">565773.95  </w:t>
        <w:tab/>
        <w:tab/>
        <w:t xml:space="preserve">1201045.58   </w:t>
        <w:tab/>
        <w:tab/>
        <w:t xml:space="preserve">172.2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02   </w:t>
        <w:tab/>
        <w:t xml:space="preserve">565770.35  </w:t>
        <w:tab/>
        <w:tab/>
        <w:t xml:space="preserve">1201041.72   </w:t>
        <w:tab/>
        <w:tab/>
        <w:t xml:space="preserve">171.85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03   </w:t>
        <w:tab/>
        <w:t xml:space="preserve">565771.94  </w:t>
        <w:tab/>
        <w:tab/>
        <w:t xml:space="preserve">1201043.35   </w:t>
        <w:tab/>
        <w:tab/>
        <w:t xml:space="preserve">171.80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04   </w:t>
        <w:tab/>
        <w:t xml:space="preserve">565767.78  </w:t>
        <w:tab/>
        <w:tab/>
        <w:t xml:space="preserve">1201042.49   </w:t>
        <w:tab/>
        <w:tab/>
        <w:t xml:space="preserve">171.97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05   </w:t>
        <w:tab/>
        <w:t xml:space="preserve">565759.43  </w:t>
        <w:tab/>
        <w:tab/>
        <w:t xml:space="preserve">1201042.17   </w:t>
        <w:tab/>
        <w:tab/>
        <w:t xml:space="preserve">172.03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06   </w:t>
        <w:tab/>
        <w:t xml:space="preserve">565753.95  </w:t>
        <w:tab/>
        <w:tab/>
        <w:t xml:space="preserve">1201044.03   </w:t>
        <w:tab/>
        <w:tab/>
        <w:t xml:space="preserve">172.07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07   </w:t>
        <w:tab/>
        <w:t xml:space="preserve">565750.90  </w:t>
        <w:tab/>
        <w:tab/>
        <w:t xml:space="preserve">1201043.99   </w:t>
        <w:tab/>
        <w:tab/>
        <w:t xml:space="preserve">172.0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08   </w:t>
        <w:tab/>
        <w:t xml:space="preserve">565749.04  </w:t>
        <w:tab/>
        <w:tab/>
        <w:t xml:space="preserve">1201044.95   </w:t>
        <w:tab/>
        <w:tab/>
        <w:t xml:space="preserve">172.01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09   </w:t>
        <w:tab/>
        <w:t xml:space="preserve">565775.30  </w:t>
        <w:tab/>
        <w:tab/>
        <w:t xml:space="preserve">1201053.99   </w:t>
        <w:tab/>
        <w:tab/>
        <w:t xml:space="preserve">171.98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210   </w:t>
        <w:tab/>
        <w:t xml:space="preserve">565774.49  </w:t>
        <w:tab/>
        <w:tab/>
        <w:t xml:space="preserve">1201053.39   </w:t>
        <w:tab/>
        <w:tab/>
        <w:t xml:space="preserve">171.91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11   </w:t>
        <w:tab/>
        <w:t xml:space="preserve">565773.81  </w:t>
        <w:tab/>
        <w:tab/>
        <w:t xml:space="preserve">1201052.43   </w:t>
        <w:tab/>
        <w:tab/>
        <w:t xml:space="preserve">172.33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12   </w:t>
        <w:tab/>
        <w:t xml:space="preserve">565766.76  </w:t>
        <w:tab/>
        <w:tab/>
        <w:t xml:space="preserve">1201057.60   </w:t>
        <w:tab/>
        <w:tab/>
        <w:t xml:space="preserve">172.25  </w:t>
        <w:tab/>
        <w:t>H+P</w:t>
      </w:r>
    </w:p>
    <w:p>
      <w:pPr>
        <w:pStyle w:val="Normal"/>
        <w:rPr/>
      </w:pPr>
      <w:r>
        <w:rPr>
          <w:sz w:val="22"/>
          <w:szCs w:val="22"/>
        </w:rPr>
        <w:t xml:space="preserve">00000213   </w:t>
        <w:tab/>
        <w:t xml:space="preserve">565768.70  </w:t>
        <w:tab/>
        <w:tab/>
        <w:t xml:space="preserve">1201057.49   </w:t>
        <w:tab/>
        <w:tab/>
        <w:t xml:space="preserve">172.01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14   </w:t>
        <w:tab/>
        <w:t xml:space="preserve">565787.42  </w:t>
        <w:tab/>
        <w:tab/>
        <w:t xml:space="preserve">1201045.38   </w:t>
        <w:tab/>
        <w:tab/>
        <w:t xml:space="preserve">171.74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15   </w:t>
        <w:tab/>
        <w:t xml:space="preserve">565786.64  </w:t>
        <w:tab/>
        <w:tab/>
        <w:t xml:space="preserve">1201044.40   </w:t>
        <w:tab/>
        <w:tab/>
        <w:t xml:space="preserve">172.25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16   </w:t>
        <w:tab/>
        <w:t xml:space="preserve">565789.50  </w:t>
        <w:tab/>
        <w:tab/>
        <w:t xml:space="preserve">1201044.80   </w:t>
        <w:tab/>
        <w:tab/>
        <w:t xml:space="preserve">171.75  </w:t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17   </w:t>
        <w:tab/>
        <w:t xml:space="preserve">565798.00  </w:t>
        <w:tab/>
        <w:tab/>
        <w:t xml:space="preserve">1201056.69   </w:t>
        <w:tab/>
        <w:tab/>
        <w:t xml:space="preserve">171.60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218   </w:t>
        <w:tab/>
        <w:t xml:space="preserve">565792.02  </w:t>
        <w:tab/>
        <w:tab/>
        <w:t xml:space="preserve">1201036.45   </w:t>
        <w:tab/>
        <w:tab/>
        <w:t xml:space="preserve">172.10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19   </w:t>
        <w:tab/>
        <w:t xml:space="preserve">565790.83  </w:t>
        <w:tab/>
        <w:tab/>
        <w:t xml:space="preserve">1201034.88   </w:t>
        <w:tab/>
        <w:tab/>
        <w:t xml:space="preserve">171.70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20   </w:t>
        <w:tab/>
        <w:t xml:space="preserve">565782.00  </w:t>
        <w:tab/>
        <w:tab/>
        <w:t xml:space="preserve">1201040.03   </w:t>
        <w:tab/>
        <w:tab/>
        <w:t xml:space="preserve">171.92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21   </w:t>
        <w:tab/>
        <w:t xml:space="preserve">565803.81  </w:t>
        <w:tab/>
        <w:tab/>
        <w:t xml:space="preserve">1201034.72   </w:t>
        <w:tab/>
        <w:tab/>
        <w:t xml:space="preserve">171.77  </w:t>
        <w:tab/>
        <w:t>IC</w:t>
      </w:r>
    </w:p>
    <w:p>
      <w:pPr>
        <w:pStyle w:val="Normal"/>
        <w:rPr/>
      </w:pPr>
      <w:r>
        <w:rPr>
          <w:sz w:val="22"/>
          <w:szCs w:val="22"/>
        </w:rPr>
        <w:t xml:space="preserve">00000222   </w:t>
        <w:tab/>
        <w:t xml:space="preserve">565803.21  </w:t>
        <w:tab/>
        <w:tab/>
        <w:t xml:space="preserve">1201033.82   </w:t>
        <w:tab/>
        <w:tab/>
        <w:t xml:space="preserve">171.92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23   </w:t>
        <w:tab/>
        <w:t xml:space="preserve">565806.64  </w:t>
        <w:tab/>
        <w:tab/>
        <w:t xml:space="preserve">1201032.68   </w:t>
        <w:tab/>
        <w:tab/>
        <w:t xml:space="preserve">171.86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24   </w:t>
        <w:tab/>
        <w:t xml:space="preserve">565809.27  </w:t>
        <w:tab/>
        <w:tab/>
        <w:t xml:space="preserve">1201033.78   </w:t>
        <w:tab/>
        <w:tab/>
        <w:t xml:space="preserve">171.67  </w:t>
        <w:tab/>
        <w:t>H+P</w:t>
      </w:r>
    </w:p>
    <w:p>
      <w:pPr>
        <w:pStyle w:val="Normal"/>
        <w:rPr/>
      </w:pPr>
      <w:r>
        <w:rPr>
          <w:sz w:val="22"/>
          <w:szCs w:val="22"/>
        </w:rPr>
        <w:t xml:space="preserve">00000225   </w:t>
        <w:tab/>
        <w:t xml:space="preserve">565804.39  </w:t>
        <w:tab/>
        <w:tab/>
        <w:t xml:space="preserve">1201034.96   </w:t>
        <w:tab/>
        <w:tab/>
        <w:t xml:space="preserve">171.62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26   </w:t>
        <w:tab/>
        <w:t xml:space="preserve">565805.48  </w:t>
        <w:tab/>
        <w:tab/>
        <w:t xml:space="preserve">1201035.09   </w:t>
        <w:tab/>
        <w:tab/>
        <w:t xml:space="preserve">171.61  </w:t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27   </w:t>
        <w:tab/>
        <w:t xml:space="preserve">565818.56  </w:t>
        <w:tab/>
        <w:tab/>
        <w:t xml:space="preserve">1201048.38   </w:t>
        <w:tab/>
        <w:tab/>
        <w:t xml:space="preserve">171.29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28   </w:t>
        <w:tab/>
        <w:t xml:space="preserve">565809.04  </w:t>
        <w:tab/>
        <w:tab/>
        <w:t xml:space="preserve">1201033.57   </w:t>
        <w:tab/>
        <w:tab/>
        <w:t xml:space="preserve">171.80  </w:t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29   </w:t>
        <w:tab/>
        <w:t xml:space="preserve">565834.76  </w:t>
        <w:tab/>
        <w:tab/>
        <w:t xml:space="preserve">1201051.91   </w:t>
        <w:tab/>
        <w:tab/>
        <w:t xml:space="preserve">170.11  </w:t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30   </w:t>
        <w:tab/>
        <w:t xml:space="preserve">565806.16  </w:t>
        <w:tab/>
        <w:tab/>
        <w:t xml:space="preserve">1201019.42   </w:t>
        <w:tab/>
        <w:tab/>
        <w:t xml:space="preserve">171.45  </w:t>
        <w:tab/>
        <w:t>POMNÍK</w:t>
      </w:r>
    </w:p>
    <w:p>
      <w:pPr>
        <w:pStyle w:val="Normal"/>
        <w:rPr/>
      </w:pPr>
      <w:r>
        <w:rPr>
          <w:sz w:val="22"/>
          <w:szCs w:val="22"/>
        </w:rPr>
        <w:t xml:space="preserve">00000231   </w:t>
        <w:tab/>
        <w:t xml:space="preserve">565804.73  </w:t>
        <w:tab/>
        <w:tab/>
        <w:t xml:space="preserve">1201018.68   </w:t>
        <w:tab/>
        <w:tab/>
        <w:t xml:space="preserve">171.41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00232   </w:t>
        <w:tab/>
        <w:t xml:space="preserve">565798.70  </w:t>
        <w:tab/>
        <w:tab/>
        <w:t xml:space="preserve">1201018.46   </w:t>
        <w:tab/>
        <w:tab/>
        <w:t xml:space="preserve">171.51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00233   </w:t>
        <w:tab/>
        <w:t xml:space="preserve">565804.86  </w:t>
        <w:tab/>
        <w:tab/>
        <w:t xml:space="preserve">1201020.48   </w:t>
        <w:tab/>
        <w:tab/>
        <w:t xml:space="preserve">171.51  </w:t>
        <w:tab/>
        <w:t>H+P</w:t>
      </w:r>
    </w:p>
    <w:p>
      <w:pPr>
        <w:pStyle w:val="Normal"/>
        <w:rPr/>
      </w:pPr>
      <w:r>
        <w:rPr>
          <w:sz w:val="22"/>
          <w:szCs w:val="22"/>
        </w:rPr>
        <w:t xml:space="preserve">00000234   </w:t>
        <w:tab/>
        <w:t xml:space="preserve">565802.45  </w:t>
        <w:tab/>
        <w:tab/>
        <w:t xml:space="preserve">1201018.95   </w:t>
        <w:tab/>
        <w:tab/>
        <w:t xml:space="preserve">171.68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35   </w:t>
        <w:tab/>
        <w:t xml:space="preserve">565796.88  </w:t>
        <w:tab/>
        <w:tab/>
        <w:t xml:space="preserve">1201021.58   </w:t>
        <w:tab/>
        <w:tab/>
        <w:t xml:space="preserve">171.75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36   </w:t>
        <w:tab/>
        <w:t xml:space="preserve">565797.15  </w:t>
        <w:tab/>
        <w:tab/>
        <w:t xml:space="preserve">1201023.09   </w:t>
        <w:tab/>
        <w:tab/>
        <w:t xml:space="preserve">171.7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37   </w:t>
        <w:tab/>
        <w:t xml:space="preserve">565800.82  </w:t>
        <w:tab/>
        <w:tab/>
        <w:t xml:space="preserve">1201027.23   </w:t>
        <w:tab/>
        <w:tab/>
        <w:t xml:space="preserve">171.6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38   </w:t>
        <w:tab/>
        <w:t xml:space="preserve">565800.56  </w:t>
        <w:tab/>
        <w:tab/>
        <w:t xml:space="preserve">1201030.62   </w:t>
        <w:tab/>
        <w:tab/>
        <w:t xml:space="preserve">171.96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39   </w:t>
        <w:tab/>
        <w:t xml:space="preserve">565798.48  </w:t>
        <w:tab/>
        <w:tab/>
        <w:t xml:space="preserve">1201029.19   </w:t>
        <w:tab/>
        <w:tab/>
        <w:t xml:space="preserve">171.68  </w:t>
        <w:tab/>
        <w:t>H+P</w:t>
      </w:r>
    </w:p>
    <w:p>
      <w:pPr>
        <w:pStyle w:val="Normal"/>
        <w:rPr/>
      </w:pPr>
      <w:r>
        <w:rPr>
          <w:sz w:val="22"/>
          <w:szCs w:val="22"/>
        </w:rPr>
        <w:t xml:space="preserve">00000240   </w:t>
        <w:tab/>
        <w:t xml:space="preserve">565798.49  </w:t>
        <w:tab/>
        <w:tab/>
        <w:t xml:space="preserve">1201025.51   </w:t>
        <w:tab/>
        <w:tab/>
        <w:t xml:space="preserve">171.47  </w:t>
        <w:tab/>
        <w:t>H+P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241   </w:t>
        <w:tab/>
        <w:t xml:space="preserve">565795.62  </w:t>
        <w:tab/>
        <w:tab/>
        <w:t xml:space="preserve">1201022.44   </w:t>
        <w:tab/>
        <w:tab/>
        <w:t xml:space="preserve">171.42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42   </w:t>
        <w:tab/>
        <w:t xml:space="preserve">565802.15  </w:t>
        <w:tab/>
        <w:tab/>
        <w:t xml:space="preserve">1201017.96   </w:t>
        <w:tab/>
        <w:tab/>
        <w:t xml:space="preserve">171.47  </w:t>
        <w:tab/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43   </w:t>
        <w:tab/>
        <w:t xml:space="preserve">565789.19  </w:t>
        <w:tab/>
        <w:tab/>
        <w:t xml:space="preserve">1201014.66   </w:t>
        <w:tab/>
        <w:tab/>
        <w:t xml:space="preserve">171.43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44   </w:t>
        <w:tab/>
        <w:t xml:space="preserve">565780.05  </w:t>
        <w:tab/>
        <w:tab/>
        <w:t xml:space="preserve">1201008.86   </w:t>
        <w:tab/>
        <w:tab/>
        <w:t xml:space="preserve">171.53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45   </w:t>
        <w:tab/>
        <w:t xml:space="preserve">565771.78  </w:t>
        <w:tab/>
        <w:tab/>
        <w:t xml:space="preserve">1201002.83   </w:t>
        <w:tab/>
        <w:tab/>
        <w:t xml:space="preserve">171.69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46   </w:t>
        <w:tab/>
        <w:t xml:space="preserve">565763.73  </w:t>
        <w:tab/>
        <w:tab/>
        <w:t xml:space="preserve">1200998.17   </w:t>
        <w:tab/>
        <w:tab/>
        <w:t xml:space="preserve">171.77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47   </w:t>
        <w:tab/>
        <w:t xml:space="preserve">565755.80  </w:t>
        <w:tab/>
        <w:tab/>
        <w:t xml:space="preserve">1201004.49   </w:t>
        <w:tab/>
        <w:tab/>
        <w:t xml:space="preserve">171.95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48   </w:t>
        <w:tab/>
        <w:t xml:space="preserve">565764.02  </w:t>
        <w:tab/>
        <w:tab/>
        <w:t xml:space="preserve">1201012.35   </w:t>
        <w:tab/>
        <w:tab/>
        <w:t xml:space="preserve">171.95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49   </w:t>
        <w:tab/>
        <w:t xml:space="preserve">565772.74  </w:t>
        <w:tab/>
        <w:tab/>
        <w:t xml:space="preserve">1201020.23   </w:t>
        <w:tab/>
        <w:tab/>
        <w:t xml:space="preserve">171.86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50   </w:t>
        <w:tab/>
        <w:t xml:space="preserve">565782.26  </w:t>
        <w:tab/>
        <w:tab/>
        <w:t xml:space="preserve">1201027.69   </w:t>
        <w:tab/>
        <w:tab/>
        <w:t xml:space="preserve">171.69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51   </w:t>
        <w:tab/>
        <w:t xml:space="preserve">565773.07  </w:t>
        <w:tab/>
        <w:tab/>
        <w:t xml:space="preserve">1201033.46   </w:t>
        <w:tab/>
        <w:tab/>
        <w:t xml:space="preserve">171.76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52   </w:t>
        <w:tab/>
        <w:t xml:space="preserve">565764.44  </w:t>
        <w:tab/>
        <w:tab/>
        <w:t xml:space="preserve">1201025.54   </w:t>
        <w:tab/>
        <w:tab/>
        <w:t xml:space="preserve">171.95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53   </w:t>
        <w:tab/>
        <w:t xml:space="preserve">565756.19  </w:t>
        <w:tab/>
        <w:tab/>
        <w:t xml:space="preserve">1201016.87   </w:t>
        <w:tab/>
        <w:tab/>
        <w:t xml:space="preserve">171.99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54   </w:t>
        <w:tab/>
        <w:t xml:space="preserve">565748.62  </w:t>
        <w:tab/>
        <w:tab/>
        <w:t xml:space="preserve">1201009.78   </w:t>
        <w:tab/>
        <w:tab/>
        <w:t xml:space="preserve">172.00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55   </w:t>
        <w:tab/>
        <w:t xml:space="preserve">565741.06  </w:t>
        <w:tab/>
        <w:tab/>
        <w:t xml:space="preserve">1201016.08   </w:t>
        <w:tab/>
        <w:tab/>
        <w:t xml:space="preserve">172.17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56   </w:t>
        <w:tab/>
        <w:t xml:space="preserve">565747.80  </w:t>
        <w:tab/>
        <w:tab/>
        <w:t xml:space="preserve">1201025.62   </w:t>
        <w:tab/>
        <w:tab/>
        <w:t xml:space="preserve">172.02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57   </w:t>
        <w:tab/>
        <w:t xml:space="preserve">565754.55  </w:t>
        <w:tab/>
        <w:tab/>
        <w:t xml:space="preserve">1201034.33   </w:t>
        <w:tab/>
        <w:tab/>
        <w:t xml:space="preserve">171.99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258   </w:t>
        <w:tab/>
        <w:t xml:space="preserve">565750.99  </w:t>
        <w:tab/>
        <w:tab/>
        <w:t xml:space="preserve">1201041.20   </w:t>
        <w:tab/>
        <w:tab/>
        <w:t xml:space="preserve">172.05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259   </w:t>
        <w:tab/>
        <w:t xml:space="preserve">565739.64  </w:t>
        <w:tab/>
        <w:tab/>
        <w:t xml:space="preserve">1201027.64   </w:t>
        <w:tab/>
        <w:tab/>
        <w:t xml:space="preserve">172.17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260   </w:t>
        <w:tab/>
        <w:t xml:space="preserve">565732.67  </w:t>
        <w:tab/>
        <w:tab/>
        <w:t xml:space="preserve">1201018.98   </w:t>
        <w:tab/>
        <w:tab/>
        <w:t xml:space="preserve">172.15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261   </w:t>
        <w:tab/>
        <w:t xml:space="preserve">565861.35  </w:t>
        <w:tab/>
        <w:tab/>
        <w:t xml:space="preserve">1201029.96   </w:t>
        <w:tab/>
        <w:tab/>
        <w:t xml:space="preserve">170.74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262   </w:t>
        <w:tab/>
        <w:t xml:space="preserve">565860.26  </w:t>
        <w:tab/>
        <w:tab/>
        <w:t xml:space="preserve">1201031.17   </w:t>
        <w:tab/>
        <w:tab/>
        <w:t xml:space="preserve">170.2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63   </w:t>
        <w:tab/>
        <w:t xml:space="preserve">565783.97  </w:t>
        <w:tab/>
        <w:tab/>
        <w:t xml:space="preserve">1200977.38   </w:t>
        <w:tab/>
        <w:tab/>
        <w:t xml:space="preserve">171.49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264   </w:t>
        <w:tab/>
        <w:t xml:space="preserve">565810.21  </w:t>
        <w:tab/>
        <w:tab/>
        <w:t xml:space="preserve">1201022.03   </w:t>
        <w:tab/>
        <w:tab/>
        <w:t xml:space="preserve">171.37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65   </w:t>
        <w:tab/>
        <w:t xml:space="preserve">565811.65  </w:t>
        <w:tab/>
        <w:tab/>
        <w:t xml:space="preserve">1201020.21   </w:t>
        <w:tab/>
        <w:tab/>
        <w:t xml:space="preserve">170.61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66   </w:t>
        <w:tab/>
        <w:t xml:space="preserve">565812.54  </w:t>
        <w:tab/>
        <w:tab/>
        <w:t xml:space="preserve">1201017.98   </w:t>
        <w:tab/>
        <w:tab/>
        <w:t xml:space="preserve">171.62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67   </w:t>
        <w:tab/>
        <w:t xml:space="preserve">565800.58  </w:t>
        <w:tab/>
        <w:tab/>
        <w:t xml:space="preserve">1201009.09   </w:t>
        <w:tab/>
        <w:tab/>
        <w:t xml:space="preserve">171.6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68   </w:t>
        <w:tab/>
        <w:t xml:space="preserve">565798.40  </w:t>
        <w:tab/>
        <w:tab/>
        <w:t xml:space="preserve">1201010.98   </w:t>
        <w:tab/>
        <w:tab/>
        <w:t xml:space="preserve">170.67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69   </w:t>
        <w:tab/>
        <w:t xml:space="preserve">565796.43  </w:t>
        <w:tab/>
        <w:tab/>
        <w:t xml:space="preserve">1201012.12   </w:t>
        <w:tab/>
        <w:tab/>
        <w:t xml:space="preserve">171.25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70   </w:t>
        <w:tab/>
        <w:t xml:space="preserve">565784.70  </w:t>
        <w:tab/>
        <w:tab/>
        <w:t xml:space="preserve">1201001.19   </w:t>
        <w:tab/>
        <w:tab/>
        <w:t xml:space="preserve">170.8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71   </w:t>
        <w:tab/>
        <w:t xml:space="preserve">565784.17  </w:t>
        <w:tab/>
        <w:tab/>
        <w:t xml:space="preserve">1201003.38   </w:t>
        <w:tab/>
        <w:tab/>
        <w:t xml:space="preserve">171.39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72   </w:t>
        <w:tab/>
        <w:t xml:space="preserve">565785.90  </w:t>
        <w:tab/>
        <w:tab/>
        <w:t xml:space="preserve">1200999.01   </w:t>
        <w:tab/>
        <w:tab/>
        <w:t xml:space="preserve">171.70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73   </w:t>
        <w:tab/>
        <w:t xml:space="preserve">565768.80  </w:t>
        <w:tab/>
        <w:tab/>
        <w:t xml:space="preserve">1200987.92   </w:t>
        <w:tab/>
        <w:tab/>
        <w:t xml:space="preserve">171.82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74   </w:t>
        <w:tab/>
        <w:t xml:space="preserve">565767.46  </w:t>
        <w:tab/>
        <w:tab/>
        <w:t xml:space="preserve">1200990.18   </w:t>
        <w:tab/>
        <w:tab/>
        <w:t xml:space="preserve">170.95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75   </w:t>
        <w:tab/>
        <w:t xml:space="preserve">565765.76  </w:t>
        <w:tab/>
        <w:tab/>
        <w:t xml:space="preserve">1200993.41   </w:t>
        <w:tab/>
        <w:tab/>
        <w:t xml:space="preserve">171.7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76   </w:t>
        <w:tab/>
        <w:t xml:space="preserve">565769.70  </w:t>
        <w:tab/>
        <w:tab/>
        <w:t xml:space="preserve">1200987.28   </w:t>
        <w:tab/>
        <w:tab/>
        <w:t xml:space="preserve">171.8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277   </w:t>
        <w:tab/>
        <w:t xml:space="preserve">565781.27  </w:t>
        <w:tab/>
        <w:tab/>
        <w:t xml:space="preserve">1200994.72   </w:t>
        <w:tab/>
        <w:tab/>
        <w:t xml:space="preserve">171.79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278   </w:t>
        <w:tab/>
        <w:t xml:space="preserve">565776.35  </w:t>
        <w:tab/>
        <w:tab/>
        <w:t xml:space="preserve">1200997.74   </w:t>
        <w:tab/>
        <w:tab/>
        <w:t xml:space="preserve">171.37  </w:t>
        <w:tab/>
        <w:t>IC</w:t>
      </w:r>
    </w:p>
    <w:p>
      <w:pPr>
        <w:pStyle w:val="Normal"/>
        <w:rPr/>
      </w:pPr>
      <w:r>
        <w:rPr>
          <w:sz w:val="22"/>
          <w:szCs w:val="22"/>
        </w:rPr>
        <w:t xml:space="preserve">00000279   </w:t>
        <w:tab/>
        <w:t xml:space="preserve">565793.02  </w:t>
        <w:tab/>
        <w:tab/>
        <w:t xml:space="preserve">1201004.78   </w:t>
        <w:tab/>
        <w:tab/>
        <w:t xml:space="preserve">171.50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00280   </w:t>
        <w:tab/>
        <w:t xml:space="preserve">565793.97  </w:t>
        <w:tab/>
        <w:tab/>
        <w:t xml:space="preserve">1201003.38   </w:t>
        <w:tab/>
        <w:tab/>
        <w:t xml:space="preserve">171.69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281   </w:t>
        <w:tab/>
        <w:t xml:space="preserve">565812.32  </w:t>
        <w:tab/>
        <w:tab/>
        <w:t xml:space="preserve">1201016.46   </w:t>
        <w:tab/>
        <w:tab/>
        <w:t xml:space="preserve">171.59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282   </w:t>
        <w:tab/>
        <w:t xml:space="preserve">565821.65  </w:t>
        <w:tab/>
        <w:tab/>
        <w:t xml:space="preserve">1201023.35   </w:t>
        <w:tab/>
        <w:tab/>
        <w:t xml:space="preserve">171.57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283   </w:t>
        <w:tab/>
        <w:t xml:space="preserve">565821.26  </w:t>
        <w:tab/>
        <w:tab/>
        <w:t xml:space="preserve">1201023.96   </w:t>
        <w:tab/>
        <w:tab/>
        <w:t xml:space="preserve">171.4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84   </w:t>
        <w:tab/>
        <w:t xml:space="preserve">565819.76  </w:t>
        <w:tab/>
        <w:tab/>
        <w:t xml:space="preserve">1201025.96   </w:t>
        <w:tab/>
        <w:tab/>
        <w:t xml:space="preserve">170.58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85   </w:t>
        <w:tab/>
        <w:t xml:space="preserve">565818.53  </w:t>
        <w:tab/>
        <w:tab/>
        <w:t xml:space="preserve">1201028.58   </w:t>
        <w:tab/>
        <w:tab/>
        <w:t xml:space="preserve">171.3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86   </w:t>
        <w:tab/>
        <w:t xml:space="preserve">565832.74  </w:t>
        <w:tab/>
        <w:tab/>
        <w:t xml:space="preserve">1201035.48   </w:t>
        <w:tab/>
        <w:tab/>
        <w:t xml:space="preserve">170.35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87   </w:t>
        <w:tab/>
        <w:t xml:space="preserve">565831.26  </w:t>
        <w:tab/>
        <w:tab/>
        <w:t xml:space="preserve">1201037.83   </w:t>
        <w:tab/>
        <w:tab/>
        <w:t xml:space="preserve">171.47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88   </w:t>
        <w:tab/>
        <w:t xml:space="preserve">565831.38  </w:t>
        <w:tab/>
        <w:tab/>
        <w:t xml:space="preserve">1201038.44   </w:t>
        <w:tab/>
        <w:tab/>
        <w:t xml:space="preserve">171.52  </w:t>
        <w:tab/>
        <w:t>IC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289   </w:t>
        <w:tab/>
        <w:t xml:space="preserve">565830.09  </w:t>
        <w:tab/>
        <w:tab/>
        <w:t xml:space="preserve">1201040.51   </w:t>
        <w:tab/>
        <w:tab/>
        <w:t xml:space="preserve">171.36  </w:t>
        <w:tab/>
        <w:t>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90   </w:t>
        <w:tab/>
        <w:t xml:space="preserve">565839.68  </w:t>
        <w:tab/>
        <w:tab/>
        <w:t xml:space="preserve">1201055.48   </w:t>
        <w:tab/>
        <w:tab/>
        <w:t xml:space="preserve">170.94  </w:t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291   </w:t>
        <w:tab/>
        <w:t xml:space="preserve">565855.46  </w:t>
        <w:tab/>
        <w:tab/>
        <w:t xml:space="preserve">1201069.68   </w:t>
        <w:tab/>
        <w:tab/>
        <w:t xml:space="preserve">170.93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292   </w:t>
        <w:tab/>
        <w:t xml:space="preserve">565856.62  </w:t>
        <w:tab/>
        <w:tab/>
        <w:t xml:space="preserve">1201058.04   </w:t>
        <w:tab/>
        <w:tab/>
        <w:t xml:space="preserve">170.91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93   </w:t>
        <w:tab/>
        <w:t xml:space="preserve">565858.50  </w:t>
        <w:tab/>
        <w:tab/>
        <w:t xml:space="preserve">1201055.84   </w:t>
        <w:tab/>
        <w:tab/>
        <w:t xml:space="preserve">170.20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94   </w:t>
        <w:tab/>
        <w:t xml:space="preserve">565859.96  </w:t>
        <w:tab/>
        <w:tab/>
        <w:t xml:space="preserve">1201053.36   </w:t>
        <w:tab/>
        <w:tab/>
        <w:t xml:space="preserve">171.3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95   </w:t>
        <w:tab/>
        <w:t xml:space="preserve">565779.62  </w:t>
        <w:tab/>
        <w:tab/>
        <w:t xml:space="preserve">1200976.63   </w:t>
        <w:tab/>
        <w:tab/>
        <w:t xml:space="preserve">171.00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296   </w:t>
        <w:tab/>
        <w:t xml:space="preserve">565778.25  </w:t>
        <w:tab/>
        <w:tab/>
        <w:t xml:space="preserve">1200979.17   </w:t>
        <w:tab/>
        <w:tab/>
        <w:t xml:space="preserve">172.07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297   </w:t>
        <w:tab/>
        <w:t xml:space="preserve">565777.88  </w:t>
        <w:tab/>
        <w:tab/>
        <w:t xml:space="preserve">1200979.94   </w:t>
        <w:tab/>
        <w:tab/>
        <w:t xml:space="preserve">172.12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298   </w:t>
        <w:tab/>
        <w:t xml:space="preserve">565790.36  </w:t>
        <w:tab/>
        <w:tab/>
        <w:t xml:space="preserve">1200988.14   </w:t>
        <w:tab/>
        <w:tab/>
        <w:t xml:space="preserve">172.03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299   </w:t>
        <w:tab/>
        <w:t xml:space="preserve">565790.85  </w:t>
        <w:tab/>
        <w:tab/>
        <w:t xml:space="preserve">1200987.34   </w:t>
        <w:tab/>
        <w:tab/>
        <w:t xml:space="preserve">172.00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00   </w:t>
        <w:tab/>
        <w:t xml:space="preserve">565792.45  </w:t>
        <w:tab/>
        <w:tab/>
        <w:t xml:space="preserve">1200985.14   </w:t>
        <w:tab/>
        <w:tab/>
        <w:t xml:space="preserve">171.02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01   </w:t>
        <w:tab/>
        <w:t xml:space="preserve">565792.86  </w:t>
        <w:tab/>
        <w:tab/>
        <w:t xml:space="preserve">1200983.90   </w:t>
        <w:tab/>
        <w:tab/>
        <w:t xml:space="preserve">171.4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02   </w:t>
        <w:tab/>
        <w:t xml:space="preserve">565808.19  </w:t>
        <w:tab/>
        <w:tab/>
        <w:t xml:space="preserve">1200993.09   </w:t>
        <w:tab/>
        <w:tab/>
        <w:t xml:space="preserve">171.51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03   </w:t>
        <w:tab/>
        <w:t xml:space="preserve">565807.25  </w:t>
        <w:tab/>
        <w:tab/>
        <w:t xml:space="preserve">1200994.93   </w:t>
        <w:tab/>
        <w:tab/>
        <w:t xml:space="preserve">170.95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04   </w:t>
        <w:tab/>
        <w:t xml:space="preserve">565805.64  </w:t>
        <w:tab/>
        <w:tab/>
        <w:t xml:space="preserve">1200997.46   </w:t>
        <w:tab/>
        <w:tab/>
        <w:t xml:space="preserve">171.95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05   </w:t>
        <w:tab/>
        <w:t xml:space="preserve">565805.14  </w:t>
        <w:tab/>
        <w:tab/>
        <w:t xml:space="preserve">1200998.29   </w:t>
        <w:tab/>
        <w:tab/>
        <w:t xml:space="preserve">171.97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06   </w:t>
        <w:tab/>
        <w:t xml:space="preserve">565818.91  </w:t>
        <w:tab/>
        <w:tab/>
        <w:t xml:space="preserve">1201008.08   </w:t>
        <w:tab/>
        <w:tab/>
        <w:t xml:space="preserve">171.90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07   </w:t>
        <w:tab/>
        <w:t xml:space="preserve">565819.56  </w:t>
        <w:tab/>
        <w:tab/>
        <w:t xml:space="preserve">1201006.97   </w:t>
        <w:tab/>
        <w:tab/>
        <w:t xml:space="preserve">171.87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08   </w:t>
        <w:tab/>
        <w:t xml:space="preserve">565821.08  </w:t>
        <w:tab/>
        <w:tab/>
        <w:t xml:space="preserve">1201004.91   </w:t>
        <w:tab/>
        <w:tab/>
        <w:t xml:space="preserve">170.8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09   </w:t>
        <w:tab/>
        <w:t xml:space="preserve">565822.38  </w:t>
        <w:tab/>
        <w:tab/>
        <w:t xml:space="preserve">1201003.29   </w:t>
        <w:tab/>
        <w:tab/>
        <w:t xml:space="preserve">171.23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10   </w:t>
        <w:tab/>
        <w:t xml:space="preserve">565829.06  </w:t>
        <w:tab/>
        <w:tab/>
        <w:t xml:space="preserve">1201008.40   </w:t>
        <w:tab/>
        <w:tab/>
        <w:t xml:space="preserve">171.45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11   </w:t>
        <w:tab/>
        <w:t xml:space="preserve">565828.24  </w:t>
        <w:tab/>
        <w:tab/>
        <w:t xml:space="preserve">1201009.87   </w:t>
        <w:tab/>
        <w:tab/>
        <w:t xml:space="preserve">170.80  </w:t>
        <w:tab/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312   </w:t>
        <w:tab/>
        <w:t xml:space="preserve">565826.73  </w:t>
        <w:tab/>
        <w:tab/>
        <w:t xml:space="preserve">1201011.55   </w:t>
        <w:tab/>
        <w:tab/>
        <w:t xml:space="preserve">171.87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313   </w:t>
        <w:tab/>
        <w:t xml:space="preserve">565824.96  </w:t>
        <w:tab/>
        <w:tab/>
        <w:t xml:space="preserve">1201012.44   </w:t>
        <w:tab/>
        <w:tab/>
        <w:t xml:space="preserve">171.87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14   </w:t>
        <w:tab/>
        <w:t xml:space="preserve">565826.57  </w:t>
        <w:tab/>
        <w:tab/>
        <w:t xml:space="preserve">1201012.08   </w:t>
        <w:tab/>
        <w:tab/>
        <w:t xml:space="preserve">171.86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15   </w:t>
        <w:tab/>
        <w:t xml:space="preserve">565827.23  </w:t>
        <w:tab/>
        <w:tab/>
        <w:t xml:space="preserve">1201011.80   </w:t>
        <w:tab/>
        <w:tab/>
        <w:t xml:space="preserve">171.86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16   </w:t>
        <w:tab/>
        <w:t xml:space="preserve">565827.49  </w:t>
        <w:tab/>
        <w:tab/>
        <w:t xml:space="preserve">1201011.58   </w:t>
        <w:tab/>
        <w:tab/>
        <w:t xml:space="preserve">171.87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317   </w:t>
        <w:tab/>
        <w:t xml:space="preserve">565827.14  </w:t>
        <w:tab/>
        <w:tab/>
        <w:t xml:space="preserve">1201011.26   </w:t>
        <w:tab/>
        <w:tab/>
        <w:t xml:space="preserve">171.88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318   </w:t>
        <w:tab/>
        <w:t xml:space="preserve">565796.29  </w:t>
        <w:tab/>
        <w:tab/>
        <w:t xml:space="preserve">1201021.26   </w:t>
        <w:tab/>
        <w:tab/>
        <w:t xml:space="preserve">171.45  </w:t>
        <w:tab/>
        <w:t xml:space="preserve">P </w:t>
      </w:r>
    </w:p>
    <w:p>
      <w:pPr>
        <w:pStyle w:val="Normal"/>
        <w:rPr/>
      </w:pPr>
      <w:r>
        <w:rPr>
          <w:sz w:val="22"/>
          <w:szCs w:val="22"/>
        </w:rPr>
        <w:t xml:space="preserve">00000319   </w:t>
        <w:tab/>
        <w:t xml:space="preserve">565829.43  </w:t>
        <w:tab/>
        <w:tab/>
        <w:t xml:space="preserve">1201008.37   </w:t>
        <w:tab/>
        <w:tab/>
        <w:t xml:space="preserve">171.75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320   </w:t>
        <w:tab/>
        <w:t xml:space="preserve">565836.66  </w:t>
        <w:tab/>
        <w:tab/>
        <w:t xml:space="preserve">1201014.31   </w:t>
        <w:tab/>
        <w:tab/>
        <w:t xml:space="preserve">171.6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321   </w:t>
        <w:tab/>
        <w:t xml:space="preserve">565837.10  </w:t>
        <w:tab/>
        <w:tab/>
        <w:t xml:space="preserve">1201014.58   </w:t>
        <w:tab/>
        <w:tab/>
        <w:t xml:space="preserve">171.6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322   </w:t>
        <w:tab/>
        <w:t xml:space="preserve">565835.01  </w:t>
        <w:tab/>
        <w:tab/>
        <w:t xml:space="preserve">1201017.41   </w:t>
        <w:tab/>
        <w:tab/>
        <w:t xml:space="preserve">171.75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323   </w:t>
        <w:tab/>
        <w:t xml:space="preserve">565834.58  </w:t>
        <w:tab/>
        <w:tab/>
        <w:t xml:space="preserve">1201017.06   </w:t>
        <w:tab/>
        <w:tab/>
        <w:t xml:space="preserve">171.8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324   </w:t>
        <w:tab/>
        <w:t xml:space="preserve">565833.78  </w:t>
        <w:tab/>
        <w:tab/>
        <w:t xml:space="preserve">1201018.83   </w:t>
        <w:tab/>
        <w:tab/>
        <w:t xml:space="preserve">171.82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25   </w:t>
        <w:tab/>
        <w:t xml:space="preserve">565834.23  </w:t>
        <w:tab/>
        <w:tab/>
        <w:t xml:space="preserve">1201017.19   </w:t>
        <w:tab/>
        <w:tab/>
        <w:t xml:space="preserve">171.81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26   </w:t>
        <w:tab/>
        <w:t xml:space="preserve">565835.06  </w:t>
        <w:tab/>
        <w:tab/>
        <w:t xml:space="preserve">1201015.74   </w:t>
        <w:tab/>
        <w:tab/>
        <w:t xml:space="preserve">171.76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27   </w:t>
        <w:tab/>
        <w:t xml:space="preserve">565837.44  </w:t>
        <w:tab/>
        <w:tab/>
        <w:t xml:space="preserve">1201012.34   </w:t>
        <w:tab/>
        <w:tab/>
        <w:t xml:space="preserve">171.69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28   </w:t>
        <w:tab/>
        <w:t xml:space="preserve">565839.15  </w:t>
        <w:tab/>
        <w:tab/>
        <w:t xml:space="preserve">1201010.31   </w:t>
        <w:tab/>
        <w:tab/>
        <w:t xml:space="preserve">171.61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29   </w:t>
        <w:tab/>
        <w:t xml:space="preserve">565840.12  </w:t>
        <w:tab/>
        <w:tab/>
        <w:t xml:space="preserve">1201009.38   </w:t>
        <w:tab/>
        <w:tab/>
        <w:t xml:space="preserve">171.58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30   </w:t>
        <w:tab/>
        <w:t xml:space="preserve">565843.84  </w:t>
        <w:tab/>
        <w:tab/>
        <w:t xml:space="preserve">1201006.77   </w:t>
        <w:tab/>
        <w:tab/>
        <w:t xml:space="preserve">171.54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31   </w:t>
        <w:tab/>
        <w:t xml:space="preserve">565842.17  </w:t>
        <w:tab/>
        <w:tab/>
        <w:t xml:space="preserve">1201004.23   </w:t>
        <w:tab/>
        <w:tab/>
        <w:t xml:space="preserve">171.54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32   </w:t>
        <w:tab/>
        <w:t xml:space="preserve">565837.07  </w:t>
        <w:tab/>
        <w:tab/>
        <w:t xml:space="preserve">1201007.05   </w:t>
        <w:tab/>
        <w:tab/>
        <w:t xml:space="preserve">171.52  </w:t>
        <w:tab/>
        <w:t>Z</w:t>
      </w:r>
    </w:p>
    <w:p>
      <w:pPr>
        <w:pStyle w:val="Normal"/>
        <w:rPr/>
      </w:pPr>
      <w:r>
        <w:rPr>
          <w:sz w:val="22"/>
          <w:szCs w:val="22"/>
        </w:rPr>
        <w:t xml:space="preserve">00000333   </w:t>
        <w:tab/>
        <w:t xml:space="preserve">565839.77  </w:t>
        <w:tab/>
        <w:tab/>
        <w:t xml:space="preserve">1201010.31   </w:t>
        <w:tab/>
        <w:tab/>
        <w:t xml:space="preserve">171.53  </w:t>
        <w:tab/>
        <w:t>Z</w:t>
      </w:r>
    </w:p>
    <w:p>
      <w:pPr>
        <w:pStyle w:val="Normal"/>
        <w:rPr/>
      </w:pPr>
      <w:r>
        <w:rPr>
          <w:sz w:val="22"/>
          <w:szCs w:val="22"/>
        </w:rPr>
        <w:t xml:space="preserve">00000334   </w:t>
        <w:tab/>
        <w:t xml:space="preserve">565843.21  </w:t>
        <w:tab/>
        <w:tab/>
        <w:t xml:space="preserve">1201007.63   </w:t>
        <w:tab/>
        <w:tab/>
        <w:t xml:space="preserve">171.46  </w:t>
        <w:tab/>
        <w:t>Z</w:t>
      </w:r>
    </w:p>
    <w:p>
      <w:pPr>
        <w:pStyle w:val="Normal"/>
        <w:rPr/>
      </w:pPr>
      <w:r>
        <w:rPr>
          <w:sz w:val="22"/>
          <w:szCs w:val="22"/>
        </w:rPr>
        <w:t xml:space="preserve">00000335   </w:t>
        <w:tab/>
        <w:t xml:space="preserve">565841.43  </w:t>
        <w:tab/>
        <w:tab/>
        <w:t xml:space="preserve">1201009.60   </w:t>
        <w:tab/>
        <w:tab/>
        <w:t xml:space="preserve">171.52  </w:t>
        <w:tab/>
        <w:t>IC</w:t>
      </w:r>
    </w:p>
    <w:p>
      <w:pPr>
        <w:pStyle w:val="Normal"/>
        <w:rPr/>
      </w:pPr>
      <w:r>
        <w:rPr>
          <w:sz w:val="22"/>
          <w:szCs w:val="22"/>
        </w:rPr>
        <w:t xml:space="preserve">00000336   </w:t>
        <w:tab/>
        <w:t xml:space="preserve">565838.65  </w:t>
        <w:tab/>
        <w:tab/>
        <w:t xml:space="preserve">1201006.63   </w:t>
        <w:tab/>
        <w:tab/>
        <w:t xml:space="preserve">171.58  </w:t>
        <w:tab/>
        <w:t>AS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337   </w:t>
        <w:tab/>
        <w:t xml:space="preserve">565836.86  </w:t>
        <w:tab/>
        <w:tab/>
        <w:t xml:space="preserve">1201007.52   </w:t>
        <w:tab/>
        <w:tab/>
        <w:t xml:space="preserve">171.63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38   </w:t>
        <w:tab/>
        <w:t xml:space="preserve">565834.68  </w:t>
        <w:tab/>
        <w:tab/>
        <w:t xml:space="preserve">1201008.13   </w:t>
        <w:tab/>
        <w:tab/>
        <w:t xml:space="preserve">171.70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39   </w:t>
        <w:tab/>
        <w:t xml:space="preserve">565829.80  </w:t>
        <w:tab/>
        <w:tab/>
        <w:t xml:space="preserve">1201008.69   </w:t>
        <w:tab/>
        <w:tab/>
        <w:t xml:space="preserve">171.74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40   </w:t>
        <w:tab/>
        <w:t xml:space="preserve">565837.44  </w:t>
        <w:tab/>
        <w:tab/>
        <w:t xml:space="preserve">1201014.64   </w:t>
        <w:tab/>
        <w:tab/>
        <w:t xml:space="preserve">171.5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41   </w:t>
        <w:tab/>
        <w:t xml:space="preserve">565836.10  </w:t>
        <w:tab/>
        <w:tab/>
        <w:t xml:space="preserve">1201015.94   </w:t>
        <w:tab/>
        <w:tab/>
        <w:t xml:space="preserve">170.82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42   </w:t>
        <w:tab/>
        <w:t xml:space="preserve">565835.03  </w:t>
        <w:tab/>
        <w:tab/>
        <w:t xml:space="preserve">1201018.01   </w:t>
        <w:tab/>
        <w:tab/>
        <w:t xml:space="preserve">171.88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43   </w:t>
        <w:tab/>
        <w:t xml:space="preserve">565847.71  </w:t>
        <w:tab/>
        <w:tab/>
        <w:t xml:space="preserve">1201027.76   </w:t>
        <w:tab/>
        <w:tab/>
        <w:t xml:space="preserve">171.7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44   </w:t>
        <w:tab/>
        <w:t xml:space="preserve">565847.21  </w:t>
        <w:tab/>
        <w:tab/>
        <w:t xml:space="preserve">1201028.80   </w:t>
        <w:tab/>
        <w:tab/>
        <w:t xml:space="preserve">171.76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45   </w:t>
        <w:tab/>
        <w:t xml:space="preserve">565853.10  </w:t>
        <w:tab/>
        <w:tab/>
        <w:t xml:space="preserve">1201026.91   </w:t>
        <w:tab/>
        <w:tab/>
        <w:t xml:space="preserve">170.48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46   </w:t>
        <w:tab/>
        <w:t xml:space="preserve">565862.93  </w:t>
        <w:tab/>
        <w:tab/>
        <w:t xml:space="preserve">1201039.66   </w:t>
        <w:tab/>
        <w:tab/>
        <w:t xml:space="preserve">171.6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47   </w:t>
        <w:tab/>
        <w:t xml:space="preserve">565862.60  </w:t>
        <w:tab/>
        <w:tab/>
        <w:t xml:space="preserve">1201040.62   </w:t>
        <w:tab/>
        <w:tab/>
        <w:t xml:space="preserve">171.70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48   </w:t>
        <w:tab/>
        <w:t xml:space="preserve">565858.85  </w:t>
        <w:tab/>
        <w:tab/>
        <w:t xml:space="preserve">1201035.85   </w:t>
        <w:tab/>
        <w:tab/>
        <w:t xml:space="preserve">171.61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00349   </w:t>
        <w:tab/>
        <w:t xml:space="preserve">565860.46  </w:t>
        <w:tab/>
        <w:tab/>
        <w:t xml:space="preserve">1201052.88   </w:t>
        <w:tab/>
        <w:tab/>
        <w:t xml:space="preserve">171.36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50   </w:t>
        <w:tab/>
        <w:t xml:space="preserve">565846.53  </w:t>
        <w:tab/>
        <w:tab/>
        <w:t xml:space="preserve">1201041.78   </w:t>
        <w:tab/>
        <w:tab/>
        <w:t xml:space="preserve">171.4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51   </w:t>
        <w:tab/>
        <w:t xml:space="preserve">565844.75  </w:t>
        <w:tab/>
        <w:tab/>
        <w:t xml:space="preserve">1201041.35   </w:t>
        <w:tab/>
        <w:tab/>
        <w:t xml:space="preserve">171.3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52   </w:t>
        <w:tab/>
        <w:t xml:space="preserve">565842.82  </w:t>
        <w:tab/>
        <w:tab/>
        <w:t xml:space="preserve">1201043.15   </w:t>
        <w:tab/>
        <w:tab/>
        <w:t xml:space="preserve">170.2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53   </w:t>
        <w:tab/>
        <w:t xml:space="preserve">565839.06  </w:t>
        <w:tab/>
        <w:tab/>
        <w:t xml:space="preserve">1201043.14   </w:t>
        <w:tab/>
        <w:tab/>
        <w:t xml:space="preserve">171.05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54   </w:t>
        <w:tab/>
        <w:t xml:space="preserve">565828.62  </w:t>
        <w:tab/>
        <w:tab/>
        <w:t xml:space="preserve">1201029.16   </w:t>
        <w:tab/>
        <w:tab/>
        <w:t xml:space="preserve">171.55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355   </w:t>
        <w:tab/>
        <w:t xml:space="preserve">565828.29  </w:t>
        <w:tab/>
        <w:tab/>
        <w:t xml:space="preserve">1201029.60   </w:t>
        <w:tab/>
        <w:tab/>
        <w:t xml:space="preserve">171.45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356   </w:t>
        <w:tab/>
        <w:t xml:space="preserve">565829.02  </w:t>
        <w:tab/>
        <w:tab/>
        <w:t xml:space="preserve">1201029.96   </w:t>
        <w:tab/>
        <w:tab/>
        <w:t xml:space="preserve">171.3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357   </w:t>
        <w:tab/>
        <w:t xml:space="preserve">565829.32  </w:t>
        <w:tab/>
        <w:tab/>
        <w:t xml:space="preserve">1201029.47   </w:t>
        <w:tab/>
        <w:tab/>
        <w:t xml:space="preserve">171.55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358   </w:t>
        <w:tab/>
        <w:t xml:space="preserve">565824.29  </w:t>
        <w:tab/>
        <w:tab/>
        <w:t xml:space="preserve">1201025.99   </w:t>
        <w:tab/>
        <w:tab/>
        <w:t xml:space="preserve">171.59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59   </w:t>
        <w:tab/>
        <w:t xml:space="preserve">565821.25  </w:t>
        <w:tab/>
        <w:tab/>
        <w:t xml:space="preserve">1201023.79   </w:t>
        <w:tab/>
        <w:tab/>
        <w:t xml:space="preserve">171.55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60   </w:t>
        <w:tab/>
        <w:t xml:space="preserve">565820.47  </w:t>
        <w:tab/>
        <w:tab/>
        <w:t xml:space="preserve">1201024.14   </w:t>
        <w:tab/>
        <w:tab/>
        <w:t xml:space="preserve">171.57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61   </w:t>
        <w:tab/>
        <w:t xml:space="preserve">565816.75  </w:t>
        <w:tab/>
        <w:tab/>
        <w:t xml:space="preserve">1201030.92   </w:t>
        <w:tab/>
        <w:tab/>
        <w:t xml:space="preserve">171.64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62   </w:t>
        <w:tab/>
        <w:t xml:space="preserve">565808.07  </w:t>
        <w:tab/>
        <w:tab/>
        <w:t xml:space="preserve">1201025.03   </w:t>
        <w:tab/>
        <w:tab/>
        <w:t xml:space="preserve">171.91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63   </w:t>
        <w:tab/>
        <w:t xml:space="preserve">565812.77  </w:t>
        <w:tab/>
        <w:tab/>
        <w:t xml:space="preserve">1201018.71   </w:t>
        <w:tab/>
        <w:tab/>
        <w:t xml:space="preserve">171.66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64   </w:t>
        <w:tab/>
        <w:t xml:space="preserve">565812.67  </w:t>
        <w:tab/>
        <w:tab/>
        <w:t xml:space="preserve">1201018.13   </w:t>
        <w:tab/>
        <w:tab/>
        <w:t xml:space="preserve">171.62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65   </w:t>
        <w:tab/>
        <w:t xml:space="preserve">565809.46  </w:t>
        <w:tab/>
        <w:tab/>
        <w:t xml:space="preserve">1201015.84   </w:t>
        <w:tab/>
        <w:tab/>
        <w:t xml:space="preserve">171.47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66   </w:t>
        <w:tab/>
        <w:t xml:space="preserve">565823.42  </w:t>
        <w:tab/>
        <w:tab/>
        <w:t xml:space="preserve">1201009.49   </w:t>
        <w:tab/>
        <w:tab/>
        <w:t xml:space="preserve">171.81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67   </w:t>
        <w:tab/>
        <w:t xml:space="preserve">565826.45  </w:t>
        <w:tab/>
        <w:tab/>
        <w:t xml:space="preserve">1201011.63   </w:t>
        <w:tab/>
        <w:tab/>
        <w:t xml:space="preserve">171.90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68   </w:t>
        <w:tab/>
        <w:t xml:space="preserve">565827.08  </w:t>
        <w:tab/>
        <w:tab/>
        <w:t xml:space="preserve">1201011.57   </w:t>
        <w:tab/>
        <w:tab/>
        <w:t xml:space="preserve">171.82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69   </w:t>
        <w:tab/>
        <w:t xml:space="preserve">565829.67  </w:t>
        <w:tab/>
        <w:tab/>
        <w:t xml:space="preserve">1201008.38   </w:t>
        <w:tab/>
        <w:tab/>
        <w:t xml:space="preserve">171.62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370   </w:t>
        <w:tab/>
        <w:t xml:space="preserve">565843.51  </w:t>
        <w:tab/>
        <w:tab/>
        <w:t xml:space="preserve">1201017.99   </w:t>
        <w:tab/>
        <w:tab/>
        <w:t xml:space="preserve">171.5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71   </w:t>
        <w:tab/>
        <w:t xml:space="preserve">565843.77  </w:t>
        <w:tab/>
        <w:tab/>
        <w:t xml:space="preserve">1201014.93   </w:t>
        <w:tab/>
        <w:tab/>
        <w:t xml:space="preserve">171.5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72   </w:t>
        <w:tab/>
        <w:t xml:space="preserve">565841.63  </w:t>
        <w:tab/>
        <w:tab/>
        <w:t xml:space="preserve">1201011.12   </w:t>
        <w:tab/>
        <w:tab/>
        <w:t xml:space="preserve">171.55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73   </w:t>
        <w:tab/>
        <w:t xml:space="preserve">565842.35  </w:t>
        <w:tab/>
        <w:tab/>
        <w:t xml:space="preserve">1201008.77   </w:t>
        <w:tab/>
        <w:tab/>
        <w:t xml:space="preserve">171.36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74   </w:t>
        <w:tab/>
        <w:t xml:space="preserve">565848.82  </w:t>
        <w:tab/>
        <w:tab/>
        <w:t xml:space="preserve">1201003.74   </w:t>
        <w:tab/>
        <w:tab/>
        <w:t xml:space="preserve">171.47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75   </w:t>
        <w:tab/>
        <w:t xml:space="preserve">565849.68  </w:t>
        <w:tab/>
        <w:tab/>
        <w:t xml:space="preserve">1201005.46   </w:t>
        <w:tab/>
        <w:tab/>
        <w:t xml:space="preserve">170.66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76   </w:t>
        <w:tab/>
        <w:t xml:space="preserve">565843.59  </w:t>
        <w:tab/>
        <w:tab/>
        <w:t xml:space="preserve">1201009.62   </w:t>
        <w:tab/>
        <w:tab/>
        <w:t xml:space="preserve">170.71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77   </w:t>
        <w:tab/>
        <w:t xml:space="preserve">565843.70  </w:t>
        <w:tab/>
        <w:tab/>
        <w:t xml:space="preserve">1201012.01   </w:t>
        <w:tab/>
        <w:tab/>
        <w:t xml:space="preserve">171.09  </w:t>
        <w:tab/>
        <w:t>H+P</w:t>
      </w:r>
    </w:p>
    <w:p>
      <w:pPr>
        <w:pStyle w:val="Normal"/>
        <w:rPr/>
      </w:pPr>
      <w:r>
        <w:rPr>
          <w:sz w:val="22"/>
          <w:szCs w:val="22"/>
        </w:rPr>
        <w:t xml:space="preserve">00000378   </w:t>
        <w:tab/>
        <w:t xml:space="preserve">565853.52  </w:t>
        <w:tab/>
        <w:tab/>
        <w:t xml:space="preserve">1201017.86   </w:t>
        <w:tab/>
        <w:tab/>
        <w:t xml:space="preserve">170.98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79   </w:t>
        <w:tab/>
        <w:t xml:space="preserve">565852.75  </w:t>
        <w:tab/>
        <w:tab/>
        <w:t xml:space="preserve">1201005.80   </w:t>
        <w:tab/>
        <w:tab/>
        <w:t xml:space="preserve">171.01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80   </w:t>
        <w:tab/>
        <w:t xml:space="preserve">565871.15  </w:t>
        <w:tab/>
        <w:tab/>
        <w:t xml:space="preserve">1200992.43   </w:t>
        <w:tab/>
        <w:tab/>
        <w:t xml:space="preserve">170.53  </w:t>
        <w:tab/>
        <w:t>H+P</w:t>
      </w:r>
    </w:p>
    <w:p>
      <w:pPr>
        <w:pStyle w:val="Normal"/>
        <w:rPr/>
      </w:pPr>
      <w:r>
        <w:rPr>
          <w:sz w:val="22"/>
          <w:szCs w:val="22"/>
        </w:rPr>
        <w:t xml:space="preserve">00000381   </w:t>
        <w:tab/>
        <w:t xml:space="preserve">565867.45  </w:t>
        <w:tab/>
        <w:tab/>
        <w:t xml:space="preserve">1200986.12   </w:t>
        <w:tab/>
        <w:tab/>
        <w:t xml:space="preserve">170.68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82   </w:t>
        <w:tab/>
        <w:t xml:space="preserve">565853.03  </w:t>
        <w:tab/>
        <w:tab/>
        <w:t xml:space="preserve">1200995.18   </w:t>
        <w:tab/>
        <w:tab/>
        <w:t xml:space="preserve">170.71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83   </w:t>
        <w:tab/>
        <w:t xml:space="preserve">565839.03  </w:t>
        <w:tab/>
        <w:tab/>
        <w:t xml:space="preserve">1201004.05   </w:t>
        <w:tab/>
        <w:tab/>
        <w:t xml:space="preserve">170.8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84   </w:t>
        <w:tab/>
        <w:t xml:space="preserve">565835.29  </w:t>
        <w:tab/>
        <w:tab/>
        <w:t xml:space="preserve">1201005.48   </w:t>
        <w:tab/>
        <w:tab/>
        <w:t xml:space="preserve">171.07  </w:t>
        <w:tab/>
        <w:t>P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385   </w:t>
        <w:tab/>
        <w:t xml:space="preserve">565830.97  </w:t>
        <w:tab/>
        <w:tab/>
        <w:t xml:space="preserve">1201004.02   </w:t>
        <w:tab/>
        <w:tab/>
        <w:t xml:space="preserve">171.1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86   </w:t>
        <w:tab/>
        <w:t xml:space="preserve">565833.69  </w:t>
        <w:tab/>
        <w:tab/>
        <w:t xml:space="preserve">1201007.54   </w:t>
        <w:tab/>
        <w:tab/>
        <w:t xml:space="preserve">171.58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87   </w:t>
        <w:tab/>
        <w:t xml:space="preserve">565835.34  </w:t>
        <w:tab/>
        <w:tab/>
        <w:t xml:space="preserve">1201008.05   </w:t>
        <w:tab/>
        <w:tab/>
        <w:t xml:space="preserve">171.68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388   </w:t>
        <w:tab/>
        <w:t xml:space="preserve">565832.59  </w:t>
        <w:tab/>
        <w:tab/>
        <w:t xml:space="preserve">1201007.06   </w:t>
        <w:tab/>
        <w:tab/>
        <w:t xml:space="preserve">171.53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389   </w:t>
        <w:tab/>
        <w:t xml:space="preserve">565841.19  </w:t>
        <w:tab/>
        <w:tab/>
        <w:t xml:space="preserve">1201011.41   </w:t>
        <w:tab/>
        <w:tab/>
        <w:t xml:space="preserve">171.58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390   </w:t>
        <w:tab/>
        <w:t xml:space="preserve">565885.71  </w:t>
        <w:tab/>
        <w:tab/>
        <w:t xml:space="preserve">1200982.86   </w:t>
        <w:tab/>
        <w:tab/>
        <w:t xml:space="preserve">170.59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91   </w:t>
        <w:tab/>
        <w:t xml:space="preserve">565888.17  </w:t>
        <w:tab/>
        <w:tab/>
        <w:t xml:space="preserve">1200981.74   </w:t>
        <w:tab/>
        <w:tab/>
        <w:t xml:space="preserve">170.54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92   </w:t>
        <w:tab/>
        <w:t xml:space="preserve">565894.36  </w:t>
        <w:tab/>
        <w:tab/>
        <w:t xml:space="preserve">1200977.32   </w:t>
        <w:tab/>
        <w:tab/>
        <w:t xml:space="preserve">170.4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93   </w:t>
        <w:tab/>
        <w:t xml:space="preserve">565893.67  </w:t>
        <w:tab/>
        <w:tab/>
        <w:t xml:space="preserve">1200975.19   </w:t>
        <w:tab/>
        <w:tab/>
        <w:t xml:space="preserve">171.5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94   </w:t>
        <w:tab/>
        <w:t xml:space="preserve">565892.08  </w:t>
        <w:tab/>
        <w:tab/>
        <w:t xml:space="preserve">1200972.71   </w:t>
        <w:tab/>
        <w:tab/>
        <w:t xml:space="preserve">171.57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395   </w:t>
        <w:tab/>
        <w:t xml:space="preserve">565891.27  </w:t>
        <w:tab/>
        <w:tab/>
        <w:t xml:space="preserve">1200970.84   </w:t>
        <w:tab/>
        <w:tab/>
        <w:t xml:space="preserve">170.64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96   </w:t>
        <w:tab/>
        <w:t xml:space="preserve">565884.57  </w:t>
        <w:tab/>
        <w:tab/>
        <w:t xml:space="preserve">1200974.60   </w:t>
        <w:tab/>
        <w:tab/>
        <w:t xml:space="preserve">170.61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97   </w:t>
        <w:tab/>
        <w:t xml:space="preserve">565881.78  </w:t>
        <w:tab/>
        <w:tab/>
        <w:t xml:space="preserve">1200976.45   </w:t>
        <w:tab/>
        <w:tab/>
        <w:t xml:space="preserve">170.69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98   </w:t>
        <w:tab/>
        <w:t xml:space="preserve">565871.68  </w:t>
        <w:tab/>
        <w:tab/>
        <w:t xml:space="preserve">1200983.18   </w:t>
        <w:tab/>
        <w:tab/>
        <w:t xml:space="preserve">170.63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399   </w:t>
        <w:tab/>
        <w:t xml:space="preserve">565885.27  </w:t>
        <w:tab/>
        <w:tab/>
        <w:t xml:space="preserve">1200982.27   </w:t>
        <w:tab/>
        <w:tab/>
        <w:t xml:space="preserve">170.56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00   </w:t>
        <w:tab/>
        <w:t xml:space="preserve">565887.67  </w:t>
        <w:tab/>
        <w:tab/>
        <w:t xml:space="preserve">1200980.98   </w:t>
        <w:tab/>
        <w:tab/>
        <w:t xml:space="preserve">170.65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01   </w:t>
        <w:tab/>
        <w:t xml:space="preserve">565886.08  </w:t>
        <w:tab/>
        <w:tab/>
        <w:t xml:space="preserve">1200981.07   </w:t>
        <w:tab/>
        <w:tab/>
        <w:t xml:space="preserve">170.31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02   </w:t>
        <w:tab/>
        <w:t xml:space="preserve">565890.37  </w:t>
        <w:tab/>
        <w:tab/>
        <w:t xml:space="preserve">1200986.72   </w:t>
        <w:tab/>
        <w:tab/>
        <w:t xml:space="preserve">170.23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03   </w:t>
        <w:tab/>
        <w:t xml:space="preserve">565891.19  </w:t>
        <w:tab/>
        <w:tab/>
        <w:t xml:space="preserve">1200986.32   </w:t>
        <w:tab/>
        <w:tab/>
        <w:t xml:space="preserve">170.5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04   </w:t>
        <w:tab/>
        <w:t xml:space="preserve">565888.79  </w:t>
        <w:tab/>
        <w:tab/>
        <w:t xml:space="preserve">1200987.04   </w:t>
        <w:tab/>
        <w:tab/>
        <w:t xml:space="preserve">170.6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05   </w:t>
        <w:tab/>
        <w:t xml:space="preserve">565896.79  </w:t>
        <w:tab/>
        <w:tab/>
        <w:t xml:space="preserve">1201001.41   </w:t>
        <w:tab/>
        <w:tab/>
        <w:t xml:space="preserve">170.41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06   </w:t>
        <w:tab/>
        <w:t xml:space="preserve">565898.57  </w:t>
        <w:tab/>
        <w:tab/>
        <w:t xml:space="preserve">1201000.35   </w:t>
        <w:tab/>
        <w:tab/>
        <w:t xml:space="preserve">170.38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07   </w:t>
        <w:tab/>
        <w:t xml:space="preserve">565897.60  </w:t>
        <w:tab/>
        <w:tab/>
        <w:t xml:space="preserve">1201000.35   </w:t>
        <w:tab/>
        <w:tab/>
        <w:t xml:space="preserve">169.9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08   </w:t>
        <w:tab/>
        <w:t xml:space="preserve">565905.23  </w:t>
        <w:tab/>
        <w:tab/>
        <w:t xml:space="preserve">1201012.16   </w:t>
        <w:tab/>
        <w:tab/>
        <w:t xml:space="preserve">170.3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09   </w:t>
        <w:tab/>
        <w:t xml:space="preserve">565904.04  </w:t>
        <w:tab/>
        <w:tab/>
        <w:t xml:space="preserve">1201014.19   </w:t>
        <w:tab/>
        <w:tab/>
        <w:t xml:space="preserve">170.33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10   </w:t>
        <w:tab/>
        <w:t xml:space="preserve">565905.16  </w:t>
        <w:tab/>
        <w:tab/>
        <w:t xml:space="preserve">1201013.71   </w:t>
        <w:tab/>
        <w:tab/>
        <w:t xml:space="preserve">169.89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11   </w:t>
        <w:tab/>
        <w:t xml:space="preserve">565910.18  </w:t>
        <w:tab/>
        <w:tab/>
        <w:t xml:space="preserve">1201020.66   </w:t>
        <w:tab/>
        <w:tab/>
        <w:t xml:space="preserve">170.32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12   </w:t>
        <w:tab/>
        <w:t xml:space="preserve">565908.58  </w:t>
        <w:tab/>
        <w:tab/>
        <w:t xml:space="preserve">1201021.87   </w:t>
        <w:tab/>
        <w:tab/>
        <w:t xml:space="preserve">170.27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13   </w:t>
        <w:tab/>
        <w:t xml:space="preserve">565909.59  </w:t>
        <w:tab/>
        <w:tab/>
        <w:t xml:space="preserve">1201021.17   </w:t>
        <w:tab/>
        <w:tab/>
        <w:t xml:space="preserve">169.90  </w:t>
        <w:tab/>
        <w:t>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14   </w:t>
        <w:tab/>
        <w:t xml:space="preserve">565902.90  </w:t>
        <w:tab/>
        <w:tab/>
        <w:t xml:space="preserve">1201027.27   </w:t>
        <w:tab/>
        <w:tab/>
        <w:t xml:space="preserve">170.22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15   </w:t>
        <w:tab/>
        <w:t xml:space="preserve">565896.50  </w:t>
        <w:tab/>
        <w:tab/>
        <w:t xml:space="preserve">1201018.85   </w:t>
        <w:tab/>
        <w:tab/>
        <w:t xml:space="preserve">170.25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16   </w:t>
        <w:tab/>
        <w:t xml:space="preserve">565886.57  </w:t>
        <w:tab/>
        <w:tab/>
        <w:t xml:space="preserve">1201007.72   </w:t>
        <w:tab/>
        <w:tab/>
        <w:t xml:space="preserve">170.37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17   </w:t>
        <w:tab/>
        <w:t xml:space="preserve">565878.29  </w:t>
        <w:tab/>
        <w:tab/>
        <w:t xml:space="preserve">1200997.36   </w:t>
        <w:tab/>
        <w:tab/>
        <w:t xml:space="preserve">170.51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18   </w:t>
        <w:tab/>
        <w:t xml:space="preserve">565866.24  </w:t>
        <w:tab/>
        <w:tab/>
        <w:t xml:space="preserve">1201006.46   </w:t>
        <w:tab/>
        <w:tab/>
        <w:t xml:space="preserve">170.63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19   </w:t>
        <w:tab/>
        <w:t xml:space="preserve">565874.44  </w:t>
        <w:tab/>
        <w:tab/>
        <w:t xml:space="preserve">1201016.54   </w:t>
        <w:tab/>
        <w:tab/>
        <w:t xml:space="preserve">170.56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20   </w:t>
        <w:tab/>
        <w:t xml:space="preserve">565887.51  </w:t>
        <w:tab/>
        <w:tab/>
        <w:t xml:space="preserve">1201028.56   </w:t>
        <w:tab/>
        <w:tab/>
        <w:t xml:space="preserve">170.34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21   </w:t>
        <w:tab/>
        <w:t xml:space="preserve">565886.65  </w:t>
        <w:tab/>
        <w:tab/>
        <w:t xml:space="preserve">1201048.32   </w:t>
        <w:tab/>
        <w:tab/>
        <w:t xml:space="preserve">170.77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22   </w:t>
        <w:tab/>
        <w:t xml:space="preserve">565876.95  </w:t>
        <w:tab/>
        <w:tab/>
        <w:t xml:space="preserve">1201029.03   </w:t>
        <w:tab/>
        <w:tab/>
        <w:t xml:space="preserve">170.58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23   </w:t>
        <w:tab/>
        <w:t xml:space="preserve">565867.71  </w:t>
        <w:tab/>
        <w:tab/>
        <w:t xml:space="preserve">1201017.70   </w:t>
        <w:tab/>
        <w:tab/>
        <w:t xml:space="preserve">170.64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424   </w:t>
        <w:tab/>
        <w:t xml:space="preserve">565855.52  </w:t>
        <w:tab/>
        <w:tab/>
        <w:t xml:space="preserve">1201008.20   </w:t>
        <w:tab/>
        <w:tab/>
        <w:t xml:space="preserve">170.79  </w:t>
      </w:r>
    </w:p>
    <w:p>
      <w:pPr>
        <w:pStyle w:val="Normal"/>
        <w:rPr/>
      </w:pPr>
      <w:r>
        <w:rPr>
          <w:sz w:val="22"/>
          <w:szCs w:val="22"/>
        </w:rPr>
        <w:t xml:space="preserve">00000425   </w:t>
        <w:tab/>
        <w:t xml:space="preserve">565884.61  </w:t>
        <w:tab/>
        <w:tab/>
        <w:t xml:space="preserve">1200975.11   </w:t>
        <w:tab/>
        <w:tab/>
        <w:t xml:space="preserve">170.62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26   </w:t>
        <w:tab/>
        <w:t xml:space="preserve">565881.83  </w:t>
        <w:tab/>
        <w:tab/>
        <w:t xml:space="preserve">1200976.87   </w:t>
        <w:tab/>
        <w:tab/>
        <w:t xml:space="preserve">170.64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27   </w:t>
        <w:tab/>
        <w:t xml:space="preserve">565883.39  </w:t>
        <w:tab/>
        <w:tab/>
        <w:t xml:space="preserve">1200976.82   </w:t>
        <w:tab/>
        <w:tab/>
        <w:t xml:space="preserve">170.50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28   </w:t>
        <w:tab/>
        <w:t xml:space="preserve">565881.47  </w:t>
        <w:tab/>
        <w:tab/>
        <w:t xml:space="preserve">1200962.32   </w:t>
        <w:tab/>
        <w:tab/>
        <w:t xml:space="preserve">170.39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29   </w:t>
        <w:tab/>
        <w:t xml:space="preserve">565883.43  </w:t>
        <w:tab/>
        <w:tab/>
        <w:t xml:space="preserve">1200961.58   </w:t>
        <w:tab/>
        <w:tab/>
        <w:t xml:space="preserve">170.8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30   </w:t>
        <w:tab/>
        <w:t xml:space="preserve">565880.03  </w:t>
        <w:tab/>
        <w:tab/>
        <w:t xml:space="preserve">1200961.62   </w:t>
        <w:tab/>
        <w:tab/>
        <w:t xml:space="preserve">170.81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31   </w:t>
        <w:tab/>
        <w:t xml:space="preserve">565877.74  </w:t>
        <w:tab/>
        <w:tab/>
        <w:t xml:space="preserve">1200946.40   </w:t>
        <w:tab/>
        <w:tab/>
        <w:t xml:space="preserve">170.89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32   </w:t>
        <w:tab/>
        <w:t xml:space="preserve">565880.65  </w:t>
        <w:tab/>
        <w:tab/>
        <w:t xml:space="preserve">1200945.84   </w:t>
        <w:tab/>
        <w:tab/>
        <w:t xml:space="preserve">170.86  </w:t>
        <w:tab/>
        <w:t>H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433   </w:t>
        <w:tab/>
        <w:t xml:space="preserve">565879.28  </w:t>
        <w:tab/>
        <w:tab/>
        <w:t xml:space="preserve">1200946.31   </w:t>
        <w:tab/>
        <w:tab/>
        <w:t xml:space="preserve">170.51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34   </w:t>
        <w:tab/>
        <w:t xml:space="preserve">565877.51  </w:t>
        <w:tab/>
        <w:tab/>
        <w:t xml:space="preserve">1200936.22   </w:t>
        <w:tab/>
        <w:tab/>
        <w:t xml:space="preserve">170.54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35   </w:t>
        <w:tab/>
        <w:t xml:space="preserve">565878.97  </w:t>
        <w:tab/>
        <w:tab/>
        <w:t xml:space="preserve">1200935.92   </w:t>
        <w:tab/>
        <w:tab/>
        <w:t xml:space="preserve">170.90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36   </w:t>
        <w:tab/>
        <w:t xml:space="preserve">565876.02  </w:t>
        <w:tab/>
        <w:tab/>
        <w:t xml:space="preserve">1200937.93   </w:t>
        <w:tab/>
        <w:tab/>
        <w:t xml:space="preserve">170.87  </w:t>
        <w:tab/>
        <w:t>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37   </w:t>
        <w:tab/>
        <w:t xml:space="preserve">565862.15  </w:t>
        <w:tab/>
        <w:tab/>
        <w:t xml:space="preserve">1200938.83   </w:t>
        <w:tab/>
        <w:tab/>
        <w:t xml:space="preserve">170.98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38   </w:t>
        <w:tab/>
        <w:t xml:space="preserve">565862.16  </w:t>
        <w:tab/>
        <w:tab/>
        <w:t xml:space="preserve">1200938.85   </w:t>
        <w:tab/>
        <w:tab/>
        <w:t xml:space="preserve">170.98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39   </w:t>
        <w:tab/>
        <w:t xml:space="preserve">565863.75  </w:t>
        <w:tab/>
        <w:tab/>
        <w:t xml:space="preserve">1200949.55   </w:t>
        <w:tab/>
        <w:tab/>
        <w:t xml:space="preserve">170.98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40   </w:t>
        <w:tab/>
        <w:t xml:space="preserve">565867.28  </w:t>
        <w:tab/>
        <w:tab/>
        <w:t xml:space="preserve">1200964.78   </w:t>
        <w:tab/>
        <w:tab/>
        <w:t xml:space="preserve">170.92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41   </w:t>
        <w:tab/>
        <w:t xml:space="preserve">565870.71  </w:t>
        <w:tab/>
        <w:tab/>
        <w:t xml:space="preserve">1200973.23   </w:t>
        <w:tab/>
        <w:tab/>
        <w:t xml:space="preserve">170.78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42   </w:t>
        <w:tab/>
        <w:t xml:space="preserve">565857.33  </w:t>
        <w:tab/>
        <w:tab/>
        <w:t xml:space="preserve">1200980.15   </w:t>
        <w:tab/>
        <w:tab/>
        <w:t xml:space="preserve">171.06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43   </w:t>
        <w:tab/>
        <w:t xml:space="preserve">565852.88  </w:t>
        <w:tab/>
        <w:tab/>
        <w:t xml:space="preserve">1200969.96   </w:t>
        <w:tab/>
        <w:tab/>
        <w:t xml:space="preserve">171.01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44   </w:t>
        <w:tab/>
        <w:t xml:space="preserve">565849.26  </w:t>
        <w:tab/>
        <w:tab/>
        <w:t xml:space="preserve">1200958.68   </w:t>
        <w:tab/>
        <w:tab/>
        <w:t xml:space="preserve">171.07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45   </w:t>
        <w:tab/>
        <w:t xml:space="preserve">565845.68  </w:t>
        <w:tab/>
        <w:tab/>
        <w:t xml:space="preserve">1200946.56   </w:t>
        <w:tab/>
        <w:tab/>
        <w:t xml:space="preserve">171.17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46   </w:t>
        <w:tab/>
        <w:t xml:space="preserve">565830.93  </w:t>
        <w:tab/>
        <w:tab/>
        <w:t xml:space="preserve">1200950.64   </w:t>
        <w:tab/>
        <w:tab/>
        <w:t xml:space="preserve">171.15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47   </w:t>
        <w:tab/>
        <w:t xml:space="preserve">565836.18  </w:t>
        <w:tab/>
        <w:tab/>
        <w:t xml:space="preserve">1200960.39   </w:t>
        <w:tab/>
        <w:tab/>
        <w:t xml:space="preserve">171.10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48   </w:t>
        <w:tab/>
        <w:t xml:space="preserve">565842.39  </w:t>
        <w:tab/>
        <w:tab/>
        <w:t xml:space="preserve">1200970.98   </w:t>
        <w:tab/>
        <w:tab/>
        <w:t xml:space="preserve">171.08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49   </w:t>
        <w:tab/>
        <w:t xml:space="preserve">565848.63  </w:t>
        <w:tab/>
        <w:tab/>
        <w:t xml:space="preserve">1200985.91   </w:t>
        <w:tab/>
        <w:tab/>
        <w:t xml:space="preserve">170.95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50   </w:t>
        <w:tab/>
        <w:t xml:space="preserve">565835.32  </w:t>
        <w:tab/>
        <w:tab/>
        <w:t xml:space="preserve">1200994.97   </w:t>
        <w:tab/>
        <w:tab/>
        <w:t xml:space="preserve">171.02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51   </w:t>
        <w:tab/>
        <w:t xml:space="preserve">565827.82  </w:t>
        <w:tab/>
        <w:tab/>
        <w:t xml:space="preserve">1200983.96   </w:t>
        <w:tab/>
        <w:tab/>
        <w:t xml:space="preserve">171.07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52   </w:t>
        <w:tab/>
        <w:t xml:space="preserve">565822.17  </w:t>
        <w:tab/>
        <w:tab/>
        <w:t xml:space="preserve">1200972.67   </w:t>
        <w:tab/>
        <w:tab/>
        <w:t xml:space="preserve">171.13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53   </w:t>
        <w:tab/>
        <w:t xml:space="preserve">565815.05  </w:t>
        <w:tab/>
        <w:tab/>
        <w:t xml:space="preserve">1200965.30   </w:t>
        <w:tab/>
        <w:tab/>
        <w:t xml:space="preserve">171.20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454   </w:t>
        <w:tab/>
        <w:t xml:space="preserve">565832.45  </w:t>
        <w:tab/>
        <w:tab/>
        <w:t xml:space="preserve">1201000.65   </w:t>
        <w:tab/>
        <w:tab/>
        <w:t xml:space="preserve">171.1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55   </w:t>
        <w:tab/>
        <w:t xml:space="preserve">565829.04  </w:t>
        <w:tab/>
        <w:tab/>
        <w:t xml:space="preserve">1201002.75   </w:t>
        <w:tab/>
        <w:tab/>
        <w:t xml:space="preserve">171.39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56   </w:t>
        <w:tab/>
        <w:t xml:space="preserve">565829.70  </w:t>
        <w:tab/>
        <w:tab/>
        <w:t xml:space="preserve">1201000.95   </w:t>
        <w:tab/>
        <w:tab/>
        <w:t xml:space="preserve">171.65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57   </w:t>
        <w:tab/>
        <w:t xml:space="preserve">565828.01  </w:t>
        <w:tab/>
        <w:tab/>
        <w:t xml:space="preserve">1200996.24   </w:t>
        <w:tab/>
        <w:tab/>
        <w:t xml:space="preserve">171.59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58   </w:t>
        <w:tab/>
        <w:t xml:space="preserve">565829.59  </w:t>
        <w:tab/>
        <w:tab/>
        <w:t xml:space="preserve">1200994.76   </w:t>
        <w:tab/>
        <w:tab/>
        <w:t xml:space="preserve">171.01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59   </w:t>
        <w:tab/>
        <w:t xml:space="preserve">565825.69  </w:t>
        <w:tab/>
        <w:tab/>
        <w:t xml:space="preserve">1200996.67   </w:t>
        <w:tab/>
        <w:tab/>
        <w:t xml:space="preserve">171.10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60   </w:t>
        <w:tab/>
        <w:t xml:space="preserve">565825.03  </w:t>
        <w:tab/>
        <w:tab/>
        <w:t xml:space="preserve">1200987.45   </w:t>
        <w:tab/>
        <w:tab/>
        <w:t xml:space="preserve">171.0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61   </w:t>
        <w:tab/>
        <w:t xml:space="preserve">565823.57  </w:t>
        <w:tab/>
        <w:tab/>
        <w:t xml:space="preserve">1200988.74   </w:t>
        <w:tab/>
        <w:tab/>
        <w:t xml:space="preserve">171.61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62   </w:t>
        <w:tab/>
        <w:t xml:space="preserve">565821.34  </w:t>
        <w:tab/>
        <w:tab/>
        <w:t xml:space="preserve">1200990.24   </w:t>
        <w:tab/>
        <w:tab/>
        <w:t xml:space="preserve">171.0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63   </w:t>
        <w:tab/>
        <w:t xml:space="preserve">565816.18  </w:t>
        <w:tab/>
        <w:tab/>
        <w:t xml:space="preserve">1200981.07   </w:t>
        <w:tab/>
        <w:tab/>
        <w:t xml:space="preserve">171.0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64   </w:t>
        <w:tab/>
        <w:t xml:space="preserve">565819.01  </w:t>
        <w:tab/>
        <w:tab/>
        <w:t xml:space="preserve">1200978.03   </w:t>
        <w:tab/>
        <w:tab/>
        <w:t xml:space="preserve">171.08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65   </w:t>
        <w:tab/>
        <w:t xml:space="preserve">565818.20  </w:t>
        <w:tab/>
        <w:tab/>
        <w:t xml:space="preserve">1200980.56   </w:t>
        <w:tab/>
        <w:tab/>
        <w:t xml:space="preserve">171.61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66   </w:t>
        <w:tab/>
        <w:t xml:space="preserve">565816.47  </w:t>
        <w:tab/>
        <w:tab/>
        <w:t xml:space="preserve">1200985.20   </w:t>
        <w:tab/>
        <w:tab/>
        <w:t xml:space="preserve">171.66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67   </w:t>
        <w:tab/>
        <w:t xml:space="preserve">565817.19  </w:t>
        <w:tab/>
        <w:tab/>
        <w:t xml:space="preserve">1200986.31   </w:t>
        <w:tab/>
        <w:tab/>
        <w:t xml:space="preserve">171.62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68   </w:t>
        <w:tab/>
        <w:t xml:space="preserve">565816.08  </w:t>
        <w:tab/>
        <w:tab/>
        <w:t xml:space="preserve">1200987.02   </w:t>
        <w:tab/>
        <w:tab/>
        <w:t xml:space="preserve">171.66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69   </w:t>
        <w:tab/>
        <w:t xml:space="preserve">565815.20  </w:t>
        <w:tab/>
        <w:tab/>
        <w:t xml:space="preserve">1200985.32   </w:t>
        <w:tab/>
        <w:tab/>
        <w:t xml:space="preserve">171.67  </w:t>
        <w:tab/>
        <w:t>H</w:t>
      </w:r>
    </w:p>
    <w:p>
      <w:pPr>
        <w:pStyle w:val="Normal"/>
        <w:rPr/>
      </w:pPr>
      <w:r>
        <w:rPr>
          <w:sz w:val="22"/>
          <w:szCs w:val="22"/>
        </w:rPr>
        <w:t xml:space="preserve">00000470   </w:t>
        <w:tab/>
        <w:t xml:space="preserve">565816.08  </w:t>
        <w:tab/>
        <w:tab/>
        <w:t xml:space="preserve">1200984.94   </w:t>
        <w:tab/>
        <w:tab/>
        <w:t xml:space="preserve">171.65  </w:t>
        <w:tab/>
        <w:t>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471   </w:t>
        <w:tab/>
        <w:t xml:space="preserve">565816.97  </w:t>
        <w:tab/>
        <w:tab/>
        <w:t xml:space="preserve">1200982.98   </w:t>
        <w:tab/>
        <w:tab/>
        <w:t xml:space="preserve">171.08  </w:t>
        <w:tab/>
        <w:t>P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472   </w:t>
        <w:tab/>
        <w:t xml:space="preserve">565814.32  </w:t>
        <w:tab/>
        <w:tab/>
        <w:t xml:space="preserve">1200983.36   </w:t>
        <w:tab/>
        <w:tab/>
        <w:t xml:space="preserve">171.0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73   </w:t>
        <w:tab/>
        <w:t xml:space="preserve">565812.68  </w:t>
        <w:tab/>
        <w:tab/>
        <w:t xml:space="preserve">1200986.31   </w:t>
        <w:tab/>
        <w:tab/>
        <w:t xml:space="preserve">170.98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74   </w:t>
        <w:tab/>
        <w:t xml:space="preserve">565813.93  </w:t>
        <w:tab/>
        <w:tab/>
        <w:t xml:space="preserve">1200988.33   </w:t>
        <w:tab/>
        <w:tab/>
        <w:t xml:space="preserve">170.98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75   </w:t>
        <w:tab/>
        <w:t xml:space="preserve">565817.65  </w:t>
        <w:tab/>
        <w:tab/>
        <w:t xml:space="preserve">1200988.58   </w:t>
        <w:tab/>
        <w:tab/>
        <w:t xml:space="preserve">171.13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76   </w:t>
        <w:tab/>
        <w:t xml:space="preserve">565818.99  </w:t>
        <w:tab/>
        <w:tab/>
        <w:t xml:space="preserve">1200986.54   </w:t>
        <w:tab/>
        <w:tab/>
        <w:t xml:space="preserve">171.06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477   </w:t>
        <w:tab/>
        <w:t xml:space="preserve">565690.45  </w:t>
        <w:tab/>
        <w:tab/>
        <w:t xml:space="preserve">1201105.18   </w:t>
        <w:tab/>
        <w:tab/>
        <w:t xml:space="preserve">172.91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478   </w:t>
        <w:tab/>
        <w:t xml:space="preserve">565691.73  </w:t>
        <w:tab/>
        <w:tab/>
        <w:t xml:space="preserve">1201107.59   </w:t>
        <w:tab/>
        <w:tab/>
        <w:t xml:space="preserve">172.89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479   </w:t>
        <w:tab/>
        <w:t xml:space="preserve">565688.67  </w:t>
        <w:tab/>
        <w:tab/>
        <w:t xml:space="preserve">1201102.49   </w:t>
        <w:tab/>
        <w:tab/>
        <w:t xml:space="preserve">172.98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480   </w:t>
        <w:tab/>
        <w:t xml:space="preserve">565690.20  </w:t>
        <w:tab/>
        <w:tab/>
        <w:t xml:space="preserve">1201106.23   </w:t>
        <w:tab/>
        <w:tab/>
        <w:t xml:space="preserve">172.95  </w:t>
        <w:tab/>
        <w:t>AS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481   </w:t>
        <w:tab/>
        <w:t xml:space="preserve">565687.84  </w:t>
        <w:tab/>
        <w:tab/>
        <w:t xml:space="preserve">1201110.12   </w:t>
        <w:tab/>
        <w:tab/>
        <w:t xml:space="preserve">172.91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482   </w:t>
        <w:tab/>
        <w:t xml:space="preserve">565675.79  </w:t>
        <w:tab/>
        <w:tab/>
        <w:t xml:space="preserve">1201117.80   </w:t>
        <w:tab/>
        <w:tab/>
        <w:t xml:space="preserve">172.98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483   </w:t>
        <w:tab/>
        <w:t xml:space="preserve">565674.73  </w:t>
        <w:tab/>
        <w:tab/>
        <w:t xml:space="preserve">1201118.47   </w:t>
        <w:tab/>
        <w:tab/>
        <w:t xml:space="preserve">173.00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484   </w:t>
        <w:tab/>
        <w:t xml:space="preserve">565668.08  </w:t>
        <w:tab/>
        <w:tab/>
        <w:t xml:space="preserve">1201122.76   </w:t>
        <w:tab/>
        <w:tab/>
        <w:t xml:space="preserve">172.98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485   </w:t>
        <w:tab/>
        <w:t xml:space="preserve">565667.02  </w:t>
        <w:tab/>
        <w:tab/>
        <w:t xml:space="preserve">1201123.54   </w:t>
        <w:tab/>
        <w:tab/>
        <w:t xml:space="preserve">173.00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486   </w:t>
        <w:tab/>
        <w:t xml:space="preserve">565662.18  </w:t>
        <w:tab/>
        <w:tab/>
        <w:t xml:space="preserve">1201127.20   </w:t>
        <w:tab/>
        <w:tab/>
        <w:t xml:space="preserve">172.99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487   </w:t>
        <w:tab/>
        <w:t xml:space="preserve">565661.90  </w:t>
        <w:tab/>
        <w:tab/>
        <w:t xml:space="preserve">1201127.01   </w:t>
        <w:tab/>
        <w:tab/>
        <w:t xml:space="preserve">173.09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488   </w:t>
        <w:tab/>
        <w:t xml:space="preserve">565657.20  </w:t>
        <w:tab/>
        <w:tab/>
        <w:t xml:space="preserve">1201130.40   </w:t>
        <w:tab/>
        <w:tab/>
        <w:t xml:space="preserve">173.04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489   </w:t>
        <w:tab/>
        <w:t xml:space="preserve">565653.19  </w:t>
        <w:tab/>
        <w:tab/>
        <w:t xml:space="preserve">1201132.60   </w:t>
        <w:tab/>
        <w:tab/>
        <w:t xml:space="preserve">173.14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490   </w:t>
        <w:tab/>
        <w:t xml:space="preserve">565652.55  </w:t>
        <w:tab/>
        <w:tab/>
        <w:t xml:space="preserve">1201133.87   </w:t>
        <w:tab/>
        <w:tab/>
        <w:t xml:space="preserve">173.17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491   </w:t>
        <w:tab/>
        <w:t xml:space="preserve">565651.94  </w:t>
        <w:tab/>
        <w:tab/>
        <w:t xml:space="preserve">1201134.39   </w:t>
        <w:tab/>
        <w:tab/>
        <w:t xml:space="preserve">173.17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492   </w:t>
        <w:tab/>
        <w:t xml:space="preserve">565653.08  </w:t>
        <w:tab/>
        <w:tab/>
        <w:t xml:space="preserve">1201135.30   </w:t>
        <w:tab/>
        <w:tab/>
        <w:t xml:space="preserve">173.19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493   </w:t>
        <w:tab/>
        <w:t xml:space="preserve">565652.00  </w:t>
        <w:tab/>
        <w:tab/>
        <w:t xml:space="preserve">1201136.81   </w:t>
        <w:tab/>
        <w:tab/>
        <w:t xml:space="preserve">173.18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00494   </w:t>
        <w:tab/>
        <w:t xml:space="preserve">565649.80  </w:t>
        <w:tab/>
        <w:tab/>
        <w:t xml:space="preserve">1201135.77   </w:t>
        <w:tab/>
        <w:tab/>
        <w:t xml:space="preserve">173.14  </w:t>
        <w:tab/>
        <w:t>PL</w:t>
      </w:r>
    </w:p>
    <w:p>
      <w:pPr>
        <w:pStyle w:val="Normal"/>
        <w:rPr/>
      </w:pPr>
      <w:r>
        <w:rPr>
          <w:sz w:val="22"/>
          <w:szCs w:val="22"/>
        </w:rPr>
        <w:t xml:space="preserve">00000495   </w:t>
        <w:tab/>
        <w:t xml:space="preserve">565650.20  </w:t>
        <w:tab/>
        <w:tab/>
        <w:t xml:space="preserve">1201135.96   </w:t>
        <w:tab/>
        <w:tab/>
        <w:t xml:space="preserve">173.2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0496   </w:t>
        <w:tab/>
        <w:t xml:space="preserve">565649.30  </w:t>
        <w:tab/>
        <w:tab/>
        <w:t xml:space="preserve">1201135.30   </w:t>
        <w:tab/>
        <w:tab/>
        <w:t xml:space="preserve">173.1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0497   </w:t>
        <w:tab/>
        <w:t xml:space="preserve">565650.80  </w:t>
        <w:tab/>
        <w:tab/>
        <w:t xml:space="preserve">1201133.33   </w:t>
        <w:tab/>
        <w:tab/>
        <w:t xml:space="preserve">173.0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0498   </w:t>
        <w:tab/>
        <w:t xml:space="preserve">565652.49  </w:t>
        <w:tab/>
        <w:tab/>
        <w:t xml:space="preserve">1201133.47   </w:t>
        <w:tab/>
        <w:tab/>
        <w:t xml:space="preserve">173.1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0499   </w:t>
        <w:tab/>
        <w:t xml:space="preserve">565721.17  </w:t>
        <w:tab/>
        <w:tab/>
        <w:t xml:space="preserve">1201088.68   </w:t>
        <w:tab/>
        <w:tab/>
        <w:t xml:space="preserve">175.5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500   </w:t>
        <w:tab/>
        <w:t xml:space="preserve">565650.18  </w:t>
        <w:tab/>
        <w:tab/>
        <w:t xml:space="preserve">1201130.68   </w:t>
        <w:tab/>
        <w:tab/>
        <w:t xml:space="preserve">173.19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00501   </w:t>
        <w:tab/>
        <w:t xml:space="preserve">565653.21  </w:t>
        <w:tab/>
        <w:tab/>
        <w:t xml:space="preserve">1201124.10   </w:t>
        <w:tab/>
        <w:tab/>
        <w:t xml:space="preserve">173.10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502   </w:t>
        <w:tab/>
        <w:t xml:space="preserve">565669.31  </w:t>
        <w:tab/>
        <w:tab/>
        <w:t xml:space="preserve">1201114.53   </w:t>
        <w:tab/>
        <w:tab/>
        <w:t xml:space="preserve">172.99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503   </w:t>
        <w:tab/>
        <w:t xml:space="preserve">565671.59  </w:t>
        <w:tab/>
        <w:tab/>
        <w:t xml:space="preserve">1201116.87   </w:t>
        <w:tab/>
        <w:tab/>
        <w:t xml:space="preserve">173.04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504   </w:t>
        <w:tab/>
        <w:t xml:space="preserve">565670.61  </w:t>
        <w:tab/>
        <w:tab/>
        <w:t xml:space="preserve">1201112.37   </w:t>
        <w:tab/>
        <w:tab/>
        <w:t xml:space="preserve">172.84  </w:t>
        <w:tab/>
        <w:t>H+P</w:t>
      </w:r>
    </w:p>
    <w:p>
      <w:pPr>
        <w:pStyle w:val="Normal"/>
        <w:rPr/>
      </w:pPr>
      <w:r>
        <w:rPr>
          <w:sz w:val="22"/>
          <w:szCs w:val="22"/>
        </w:rPr>
        <w:t xml:space="preserve">00000505   </w:t>
        <w:tab/>
        <w:t xml:space="preserve">565669.12  </w:t>
        <w:tab/>
        <w:tab/>
        <w:t xml:space="preserve">1201110.27   </w:t>
        <w:tab/>
        <w:tab/>
        <w:t xml:space="preserve">172.81  </w:t>
        <w:tab/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06   </w:t>
        <w:tab/>
        <w:t xml:space="preserve">565664.79  </w:t>
        <w:tab/>
        <w:tab/>
        <w:t xml:space="preserve">1201103.53   </w:t>
        <w:tab/>
        <w:tab/>
        <w:t xml:space="preserve">172.69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07   </w:t>
        <w:tab/>
        <w:t xml:space="preserve">565657.83  </w:t>
        <w:tab/>
        <w:tab/>
        <w:t xml:space="preserve">1201091.89   </w:t>
        <w:tab/>
        <w:tab/>
        <w:t xml:space="preserve">172.92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08   </w:t>
        <w:tab/>
        <w:t xml:space="preserve">565644.74  </w:t>
        <w:tab/>
        <w:tab/>
        <w:t xml:space="preserve">1201102.45   </w:t>
        <w:tab/>
        <w:tab/>
        <w:t xml:space="preserve">172.96 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09   </w:t>
        <w:tab/>
        <w:t xml:space="preserve">565653.08  </w:t>
        <w:tab/>
        <w:tab/>
        <w:t xml:space="preserve">1201110.85   </w:t>
        <w:tab/>
        <w:tab/>
        <w:t xml:space="preserve">172.84  </w:t>
        <w:tab/>
      </w:r>
    </w:p>
    <w:p>
      <w:pPr>
        <w:pStyle w:val="Normal"/>
        <w:rPr/>
      </w:pPr>
      <w:r>
        <w:rPr>
          <w:sz w:val="22"/>
          <w:szCs w:val="22"/>
        </w:rPr>
        <w:t xml:space="preserve">00000510   </w:t>
        <w:tab/>
        <w:t xml:space="preserve">565653.56  </w:t>
        <w:tab/>
        <w:tab/>
        <w:t xml:space="preserve">1201117.30   </w:t>
        <w:tab/>
        <w:tab/>
        <w:t xml:space="preserve">173.06  </w:t>
        <w:tab/>
        <w:t>IC</w:t>
      </w:r>
    </w:p>
    <w:p>
      <w:pPr>
        <w:pStyle w:val="Normal"/>
        <w:rPr/>
      </w:pPr>
      <w:r>
        <w:rPr>
          <w:sz w:val="22"/>
          <w:szCs w:val="22"/>
        </w:rPr>
        <w:t xml:space="preserve">00000511   </w:t>
        <w:tab/>
        <w:t xml:space="preserve">565659.20  </w:t>
        <w:tab/>
        <w:tab/>
        <w:t xml:space="preserve">1201116.05   </w:t>
        <w:tab/>
        <w:tab/>
        <w:t xml:space="preserve">172.97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512   </w:t>
        <w:tab/>
        <w:t xml:space="preserve">565654.99  </w:t>
        <w:tab/>
        <w:tab/>
        <w:t xml:space="preserve">1201117.44   </w:t>
        <w:tab/>
        <w:tab/>
        <w:t xml:space="preserve">172.95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513   </w:t>
        <w:tab/>
        <w:t xml:space="preserve">565646.78  </w:t>
        <w:tab/>
        <w:tab/>
        <w:t xml:space="preserve">1201109.68   </w:t>
        <w:tab/>
        <w:tab/>
        <w:t xml:space="preserve">172.98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514   </w:t>
        <w:tab/>
        <w:t xml:space="preserve">565635.72  </w:t>
        <w:tab/>
        <w:tab/>
        <w:t xml:space="preserve">1201111.91   </w:t>
        <w:tab/>
        <w:tab/>
        <w:t xml:space="preserve">173.10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515   </w:t>
        <w:tab/>
        <w:t xml:space="preserve">565619.36  </w:t>
        <w:tab/>
        <w:tab/>
        <w:t xml:space="preserve">1201128.39   </w:t>
        <w:tab/>
        <w:tab/>
        <w:t xml:space="preserve">173.27  </w:t>
        <w:tab/>
        <w:t>L</w:t>
      </w:r>
    </w:p>
    <w:p>
      <w:pPr>
        <w:pStyle w:val="Normal"/>
        <w:rPr/>
      </w:pPr>
      <w:r>
        <w:rPr>
          <w:sz w:val="22"/>
          <w:szCs w:val="22"/>
        </w:rPr>
        <w:t xml:space="preserve">00000516   </w:t>
        <w:tab/>
        <w:t xml:space="preserve">565621.12  </w:t>
        <w:tab/>
        <w:tab/>
        <w:t xml:space="preserve">1201131.94   </w:t>
        <w:tab/>
        <w:tab/>
        <w:t xml:space="preserve">173.19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17   </w:t>
        <w:tab/>
        <w:t xml:space="preserve">565621.48  </w:t>
        <w:tab/>
        <w:tab/>
        <w:t xml:space="preserve">1201134.22   </w:t>
        <w:tab/>
        <w:tab/>
        <w:t xml:space="preserve">173.25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18   </w:t>
        <w:tab/>
        <w:t xml:space="preserve">565625.73  </w:t>
        <w:tab/>
        <w:tab/>
        <w:t xml:space="preserve">1201134.23   </w:t>
        <w:tab/>
        <w:tab/>
        <w:t xml:space="preserve">173.22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19   </w:t>
        <w:tab/>
        <w:t xml:space="preserve">565630.78  </w:t>
        <w:tab/>
        <w:tab/>
        <w:t xml:space="preserve">1201135.22   </w:t>
        <w:tab/>
        <w:tab/>
        <w:t xml:space="preserve">173.34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20   </w:t>
        <w:tab/>
        <w:t xml:space="preserve">565630.21  </w:t>
        <w:tab/>
        <w:tab/>
        <w:t xml:space="preserve">1201137.84   </w:t>
        <w:tab/>
        <w:tab/>
        <w:t xml:space="preserve">173.63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21   </w:t>
        <w:tab/>
        <w:t xml:space="preserve">565628.84  </w:t>
        <w:tab/>
        <w:tab/>
        <w:t xml:space="preserve">1201138.67   </w:t>
        <w:tab/>
        <w:tab/>
        <w:t xml:space="preserve">173.79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522   </w:t>
        <w:tab/>
        <w:t xml:space="preserve">565630.92  </w:t>
        <w:tab/>
        <w:tab/>
        <w:t xml:space="preserve">1201141.04   </w:t>
        <w:tab/>
        <w:tab/>
        <w:t xml:space="preserve">173.72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523   </w:t>
        <w:tab/>
        <w:t xml:space="preserve">565628.96  </w:t>
        <w:tab/>
        <w:tab/>
        <w:t xml:space="preserve">1201131.42   </w:t>
        <w:tab/>
        <w:tab/>
        <w:t xml:space="preserve">173.13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24   </w:t>
        <w:tab/>
        <w:t xml:space="preserve">565629.71  </w:t>
        <w:tab/>
        <w:tab/>
        <w:t xml:space="preserve">1201131.04   </w:t>
        <w:tab/>
        <w:tab/>
        <w:t xml:space="preserve">173.12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25   </w:t>
        <w:tab/>
        <w:t xml:space="preserve">565629.71  </w:t>
        <w:tab/>
        <w:tab/>
        <w:t xml:space="preserve">1201126.80   </w:t>
        <w:tab/>
        <w:tab/>
        <w:t xml:space="preserve">173.03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26   </w:t>
        <w:tab/>
        <w:t xml:space="preserve">565630.88  </w:t>
        <w:tab/>
        <w:tab/>
        <w:t xml:space="preserve">1201123.21   </w:t>
        <w:tab/>
        <w:tab/>
        <w:t xml:space="preserve">172.98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27   </w:t>
        <w:tab/>
        <w:t xml:space="preserve">565632.83  </w:t>
        <w:tab/>
        <w:tab/>
        <w:t xml:space="preserve">1201120.98   </w:t>
        <w:tab/>
        <w:tab/>
        <w:t xml:space="preserve">172.87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28   </w:t>
        <w:tab/>
        <w:t xml:space="preserve">565636.81  </w:t>
        <w:tab/>
        <w:tab/>
        <w:t xml:space="preserve">1201118.09   </w:t>
        <w:tab/>
        <w:tab/>
        <w:t xml:space="preserve">173.10  </w:t>
        <w:tab/>
        <w:t>STR</w:t>
      </w:r>
    </w:p>
    <w:p>
      <w:pPr>
        <w:pStyle w:val="Heading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529   </w:t>
        <w:tab/>
        <w:t xml:space="preserve">565640.42  </w:t>
        <w:tab/>
        <w:tab/>
        <w:t xml:space="preserve">1201113.93   </w:t>
        <w:tab/>
        <w:tab/>
        <w:t xml:space="preserve">173.04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00530   </w:t>
        <w:tab/>
        <w:t xml:space="preserve">565640.50  </w:t>
        <w:tab/>
        <w:tab/>
        <w:t xml:space="preserve">1201115.54   </w:t>
        <w:tab/>
        <w:tab/>
        <w:t xml:space="preserve">172.93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31   </w:t>
        <w:tab/>
        <w:t xml:space="preserve">565643.31  </w:t>
        <w:tab/>
        <w:tab/>
        <w:t xml:space="preserve">1201114.55   </w:t>
        <w:tab/>
        <w:tab/>
        <w:t xml:space="preserve">172.94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32   </w:t>
        <w:tab/>
        <w:t xml:space="preserve">565646.49  </w:t>
        <w:tab/>
        <w:tab/>
        <w:t xml:space="preserve">1201114.62   </w:t>
        <w:tab/>
        <w:tab/>
        <w:t xml:space="preserve">172.92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33   </w:t>
        <w:tab/>
        <w:t xml:space="preserve">565649.81  </w:t>
        <w:tab/>
        <w:tab/>
        <w:t xml:space="preserve">1201115.26   </w:t>
        <w:tab/>
        <w:tab/>
        <w:t xml:space="preserve">172.96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34   </w:t>
        <w:tab/>
        <w:t xml:space="preserve">565652.31  </w:t>
        <w:tab/>
        <w:tab/>
        <w:t xml:space="preserve">1201117.59   </w:t>
        <w:tab/>
        <w:tab/>
        <w:t xml:space="preserve">172.97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35   </w:t>
        <w:tab/>
        <w:t xml:space="preserve">565654.54  </w:t>
        <w:tab/>
        <w:tab/>
        <w:t xml:space="preserve">1201119.30   </w:t>
        <w:tab/>
        <w:tab/>
        <w:t xml:space="preserve">172.91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36   </w:t>
        <w:tab/>
        <w:t xml:space="preserve">565657.66  </w:t>
        <w:tab/>
        <w:tab/>
        <w:t xml:space="preserve">1201119.59   </w:t>
        <w:tab/>
        <w:tab/>
        <w:t xml:space="preserve">172.95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37   </w:t>
        <w:tab/>
        <w:t xml:space="preserve">565661.22  </w:t>
        <w:tab/>
        <w:tab/>
        <w:t xml:space="preserve">1201119.42   </w:t>
        <w:tab/>
        <w:tab/>
        <w:t xml:space="preserve">173.10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38   </w:t>
        <w:tab/>
        <w:t xml:space="preserve">565648.26  </w:t>
        <w:tab/>
        <w:tab/>
        <w:t xml:space="preserve">1201124.21   </w:t>
        <w:tab/>
        <w:tab/>
        <w:t xml:space="preserve">172.95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39   </w:t>
        <w:tab/>
        <w:t xml:space="preserve">565648.26  </w:t>
        <w:tab/>
        <w:tab/>
        <w:t xml:space="preserve">1201122.86   </w:t>
        <w:tab/>
        <w:tab/>
        <w:t xml:space="preserve">172.88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40   </w:t>
        <w:tab/>
        <w:t xml:space="preserve">565647.29  </w:t>
        <w:tab/>
        <w:tab/>
        <w:t xml:space="preserve">1201121.66   </w:t>
        <w:tab/>
        <w:tab/>
        <w:t xml:space="preserve">172.81  </w:t>
        <w:tab/>
        <w:t>NC</w:t>
      </w:r>
    </w:p>
    <w:p>
      <w:pPr>
        <w:pStyle w:val="Normal"/>
        <w:rPr/>
      </w:pPr>
      <w:r>
        <w:rPr>
          <w:sz w:val="22"/>
          <w:szCs w:val="22"/>
        </w:rPr>
        <w:t xml:space="preserve">00000541   </w:t>
        <w:tab/>
        <w:t xml:space="preserve">565645.95  </w:t>
        <w:tab/>
        <w:tab/>
        <w:t xml:space="preserve">1201121.37   </w:t>
        <w:tab/>
        <w:tab/>
        <w:t xml:space="preserve">172.81  </w:t>
        <w:tab/>
        <w:t>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42   </w:t>
        <w:tab/>
        <w:t xml:space="preserve">565884.88  </w:t>
        <w:tab/>
        <w:tab/>
        <w:t xml:space="preserve">1200976.46   </w:t>
        <w:tab/>
        <w:tab/>
        <w:t xml:space="preserve">171.66  </w:t>
        <w:tab/>
        <w:t>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43   </w:t>
        <w:tab/>
        <w:t xml:space="preserve">565882.72  </w:t>
        <w:tab/>
        <w:tab/>
        <w:t xml:space="preserve">1200977.73   </w:t>
        <w:tab/>
        <w:tab/>
        <w:t xml:space="preserve">171.66  </w:t>
        <w:tab/>
        <w:t>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44   </w:t>
        <w:tab/>
        <w:t xml:space="preserve">565882.49  </w:t>
        <w:tab/>
        <w:tab/>
        <w:t xml:space="preserve">1200977.37   </w:t>
        <w:tab/>
        <w:tab/>
        <w:t xml:space="preserve">171.65  </w:t>
        <w:tab/>
        <w:t>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45   </w:t>
        <w:tab/>
        <w:t xml:space="preserve">565884.69  </w:t>
        <w:tab/>
        <w:tab/>
        <w:t xml:space="preserve">1200976.02   </w:t>
        <w:tab/>
        <w:tab/>
        <w:t xml:space="preserve">171.67  </w:t>
        <w:tab/>
        <w:t>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46   </w:t>
        <w:tab/>
        <w:t xml:space="preserve">565887.02  </w:t>
        <w:tab/>
        <w:tab/>
        <w:t xml:space="preserve">1200979.95   </w:t>
        <w:tab/>
        <w:tab/>
        <w:t xml:space="preserve">171.52  </w:t>
        <w:tab/>
        <w:t>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47   </w:t>
        <w:tab/>
        <w:t xml:space="preserve">565887.26  </w:t>
        <w:tab/>
        <w:tab/>
        <w:t xml:space="preserve">1200980.36   </w:t>
        <w:tab/>
        <w:tab/>
        <w:t xml:space="preserve">171.56  </w:t>
        <w:tab/>
        <w:t>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48   </w:t>
        <w:tab/>
        <w:t xml:space="preserve">565885.01  </w:t>
        <w:tab/>
        <w:tab/>
        <w:t xml:space="preserve">1200981.72   </w:t>
        <w:tab/>
        <w:tab/>
        <w:t xml:space="preserve">171.56  </w:t>
        <w:tab/>
        <w:t>B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49   </w:t>
        <w:tab/>
        <w:t xml:space="preserve">565884.77  </w:t>
        <w:tab/>
        <w:tab/>
        <w:t xml:space="preserve">1200981.35   </w:t>
        <w:tab/>
        <w:tab/>
        <w:t xml:space="preserve">171.56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0550   </w:t>
        <w:tab/>
        <w:t xml:space="preserve">565884.28  </w:t>
        <w:tab/>
        <w:tab/>
        <w:t xml:space="preserve">1200980.93   </w:t>
        <w:tab/>
        <w:tab/>
        <w:t xml:space="preserve">171.52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551   </w:t>
        <w:tab/>
        <w:t xml:space="preserve">565882.48  </w:t>
        <w:tab/>
        <w:tab/>
        <w:t xml:space="preserve">1200978.53   </w:t>
        <w:tab/>
        <w:tab/>
        <w:t xml:space="preserve">171.57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552   </w:t>
        <w:tab/>
        <w:t xml:space="preserve">565870.57  </w:t>
        <w:tab/>
        <w:tab/>
        <w:t xml:space="preserve">1200986.17   </w:t>
        <w:tab/>
        <w:tab/>
        <w:t xml:space="preserve">171.55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553   </w:t>
        <w:tab/>
        <w:t xml:space="preserve">565872.05  </w:t>
        <w:tab/>
        <w:tab/>
        <w:t xml:space="preserve">1200988.72   </w:t>
        <w:tab/>
        <w:tab/>
        <w:t xml:space="preserve">171.53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554   </w:t>
        <w:tab/>
        <w:t xml:space="preserve">565858.85  </w:t>
        <w:tab/>
        <w:tab/>
        <w:t xml:space="preserve">1200997.20   </w:t>
        <w:tab/>
        <w:tab/>
        <w:t xml:space="preserve">171.62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555   </w:t>
        <w:tab/>
        <w:t xml:space="preserve">565856.98  </w:t>
        <w:tab/>
        <w:tab/>
        <w:t xml:space="preserve">1200994.82   </w:t>
        <w:tab/>
        <w:tab/>
        <w:t xml:space="preserve">171.61  </w:t>
        <w:tab/>
        <w:t>AS</w:t>
      </w:r>
    </w:p>
    <w:p>
      <w:pPr>
        <w:pStyle w:val="Normal"/>
        <w:rPr/>
      </w:pPr>
      <w:r>
        <w:rPr>
          <w:sz w:val="22"/>
          <w:szCs w:val="22"/>
        </w:rPr>
        <w:t xml:space="preserve">00000556   </w:t>
        <w:tab/>
        <w:t xml:space="preserve">565785.16  </w:t>
        <w:tab/>
        <w:tab/>
        <w:t xml:space="preserve">1201001.51   </w:t>
        <w:tab/>
        <w:tab/>
        <w:t xml:space="preserve">170.83  </w:t>
        <w:tab/>
        <w:t>P</w:t>
      </w:r>
    </w:p>
    <w:p>
      <w:pPr>
        <w:pStyle w:val="Normal"/>
        <w:rPr/>
      </w:pPr>
      <w:r>
        <w:rPr>
          <w:sz w:val="22"/>
          <w:szCs w:val="22"/>
        </w:rPr>
        <w:t xml:space="preserve">00000557   </w:t>
        <w:tab/>
        <w:t xml:space="preserve">565837.07  </w:t>
        <w:tab/>
        <w:tab/>
        <w:t xml:space="preserve">1201014.38   </w:t>
        <w:tab/>
        <w:tab/>
        <w:t xml:space="preserve">171.60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558   </w:t>
        <w:tab/>
        <w:t xml:space="preserve">565834.74  </w:t>
        <w:tab/>
        <w:tab/>
        <w:t xml:space="preserve">1201017.52   </w:t>
        <w:tab/>
        <w:tab/>
        <w:t xml:space="preserve">171.77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559   </w:t>
        <w:tab/>
        <w:t xml:space="preserve">565834.70  </w:t>
        <w:tab/>
        <w:tab/>
        <w:t xml:space="preserve">1201018.15   </w:t>
        <w:tab/>
        <w:tab/>
        <w:t xml:space="preserve">171.79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560   </w:t>
        <w:tab/>
        <w:t xml:space="preserve">565837.73  </w:t>
        <w:tab/>
        <w:tab/>
        <w:t xml:space="preserve">1201020.29   </w:t>
        <w:tab/>
        <w:tab/>
        <w:t xml:space="preserve">171.85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00561   </w:t>
        <w:tab/>
        <w:t xml:space="preserve">565809.22  </w:t>
        <w:tab/>
        <w:tab/>
        <w:t xml:space="preserve">1201022.52   </w:t>
        <w:tab/>
        <w:tab/>
        <w:t xml:space="preserve">171.35  </w:t>
        <w:tab/>
        <w:t>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00562   </w:t>
        <w:tab/>
        <w:t xml:space="preserve">565723.27  </w:t>
        <w:tab/>
        <w:tab/>
        <w:t xml:space="preserve">1201085.00   </w:t>
        <w:tab/>
        <w:tab/>
        <w:t xml:space="preserve">172.49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Kódový klíč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S…asfal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 …budo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…bet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…brána</w:t>
      </w:r>
    </w:p>
    <w:p>
      <w:pPr>
        <w:pStyle w:val="Normal"/>
        <w:rPr/>
      </w:pPr>
      <w:r>
        <w:rPr>
          <w:sz w:val="22"/>
          <w:szCs w:val="22"/>
        </w:rPr>
        <w:t>H … terénní hra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C…informační cedu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S…kanalizační šach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 … les</w:t>
      </w:r>
    </w:p>
    <w:p>
      <w:pPr>
        <w:pStyle w:val="Normal"/>
        <w:rPr/>
      </w:pPr>
      <w:r>
        <w:rPr>
          <w:sz w:val="22"/>
          <w:szCs w:val="22"/>
        </w:rPr>
        <w:t>NC…nezpevněná ce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… terénní p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…plot</w:t>
      </w:r>
    </w:p>
    <w:p>
      <w:pPr>
        <w:pStyle w:val="Normal"/>
        <w:rPr/>
      </w:pPr>
      <w:r>
        <w:rPr>
          <w:sz w:val="22"/>
          <w:szCs w:val="22"/>
        </w:rPr>
        <w:t>PAN…panely</w:t>
        <w:tab/>
      </w:r>
    </w:p>
    <w:p>
      <w:pPr>
        <w:pStyle w:val="Normal"/>
        <w:rPr/>
      </w:pPr>
      <w:r>
        <w:rPr>
          <w:sz w:val="22"/>
          <w:szCs w:val="22"/>
        </w:rPr>
        <w:t>S …svodid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…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…značka</w:t>
      </w:r>
    </w:p>
    <w:sectPr>
      <w:type w:val="nextPage"/>
      <w:pgSz w:w="11906" w:h="16838"/>
      <w:pgMar w:left="1418" w:right="1418" w:gutter="0" w:header="0" w:top="522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lang w:val="en-US" w:eastAsia="en-U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14:00Z</dcterms:created>
  <dc:creator>Progeos s.r.o.</dc:creator>
  <dc:description/>
  <cp:keywords/>
  <dc:language>en-US</dc:language>
  <cp:lastModifiedBy>OEM User</cp:lastModifiedBy>
  <cp:lastPrinted>2012-12-05T09:27:00Z</cp:lastPrinted>
  <dcterms:modified xsi:type="dcterms:W3CDTF">2012-12-05T08:28:00Z</dcterms:modified>
  <cp:revision>54</cp:revision>
  <dc:subject/>
  <dc:title>Název organizace :       PROGEOS spol</dc:title>
</cp:coreProperties>
</file>