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pevněné plochy u MŠ Svatopluka Čecha, Uherský Br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Předmětem stavby je úprava části areálu zahrady mateřské školy, která se týká vybudování běžecké dráhy z tartanového povrchu a přístupového chodníku ze zámkové betonové dlažby. V rámci úpravy zahrady je zapotřebí odstranit stávající zpevněné plochy z betonové dlažby včetně konstrukčních vrstev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projektové dokumentace pro zadání stavebních prací zpracované projekční kanceláří </w:t>
      </w:r>
      <w:r>
        <w:rPr/>
        <w:t>Atelier KÖNIG, Máchova 1068, 686 03 Staré Město u Uherského Hradiště v lednu 2018</w:t>
      </w:r>
      <w:r>
        <w:rPr>
          <w:szCs w:val="24"/>
        </w:rPr>
        <w:t xml:space="preserve"> (dále jen „PD“), která je součástí zadávací dokumentace a nabídkou zhotovitel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3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x v grafické podobě a 1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řízení staveniště, záboru vč. jeho odsouhlasení s vlastníky dotčených pozemk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Stavba bude realizována v souladu s projektovou dokument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 potřeby stavby bude použitý betonový recyklát, který je k dispozici na deponii (Králov) ve správě objednatele. Betonový recyklát bude použit pro zpevnění násypu a podkladní vrstvu chodníku. Zhotovitel zajistí na své náklady naložení a převoz beton. recyklátu z místa deponie na stavbu. 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třech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jako původce odpadů nakládat s odpady dle zákona č. 185/2001 Sb., o odpadech, ve znění pozdějších předpisů. V případě vzniku odpadu kat. č. 17 01 01 – Beton si může investor stavby, na základě písemné dohody se zhotovitelem, vyhradit právo, aby tento odpad zůstal v jeho vlastnictví. Přebere tak na sebe veškeré povinnosti vyplývající ze zákona č. 185/2001 Sb., o odpadech ve znění pozdějších předpisů. Tento druh odpadu bude následně převezen na deponii Objednatele a předán osobě oprávněné k recyklaci. V případě uložení odpadu na deponiii Objednatele je nutno doložit:</w:t>
      </w:r>
    </w:p>
    <w:p>
      <w:pPr>
        <w:pStyle w:val="Zkladntextodsazen2odrky"/>
        <w:numPr>
          <w:ilvl w:val="0"/>
          <w:numId w:val="6"/>
        </w:numPr>
        <w:tabs>
          <w:tab w:val="clear" w:pos="2041"/>
          <w:tab w:val="left" w:pos="1072" w:leader="none"/>
          <w:tab w:val="left" w:pos="1701" w:leader="none"/>
          <w:tab w:val="left" w:pos="3969" w:leader="none"/>
          <w:tab w:val="decimal" w:pos="7371" w:leader="none"/>
        </w:tabs>
        <w:rPr/>
      </w:pPr>
      <w:r>
        <w:rPr/>
        <w:t>Identifikace zhotovitele stavby (případné subdodavatele)</w:t>
      </w:r>
    </w:p>
    <w:p>
      <w:pPr>
        <w:pStyle w:val="Zkladntextodsazen2odrky"/>
        <w:numPr>
          <w:ilvl w:val="0"/>
          <w:numId w:val="6"/>
        </w:numPr>
        <w:tabs>
          <w:tab w:val="clear" w:pos="2041"/>
          <w:tab w:val="left" w:pos="1072" w:leader="none"/>
          <w:tab w:val="left" w:pos="1701" w:leader="none"/>
          <w:tab w:val="left" w:pos="3969" w:leader="none"/>
          <w:tab w:val="decimal" w:pos="7371" w:leader="none"/>
        </w:tabs>
        <w:rPr/>
      </w:pPr>
      <w:r>
        <w:rPr/>
        <w:t>termín realizace stavby</w:t>
      </w:r>
    </w:p>
    <w:p>
      <w:pPr>
        <w:pStyle w:val="Zkladntextodsazen2odrky"/>
        <w:numPr>
          <w:ilvl w:val="0"/>
          <w:numId w:val="6"/>
        </w:numPr>
        <w:tabs>
          <w:tab w:val="clear" w:pos="2041"/>
          <w:tab w:val="left" w:pos="1072" w:leader="none"/>
          <w:tab w:val="left" w:pos="1701" w:leader="none"/>
          <w:tab w:val="left" w:pos="3969" w:leader="none"/>
          <w:tab w:val="decimal" w:pos="7371" w:leader="none"/>
        </w:tabs>
        <w:rPr/>
      </w:pPr>
      <w:r>
        <w:rPr/>
        <w:t>průběžnou evidenci o nakládání se všemi odpady z realizace záměru v rozsahu dle § 21 přílohy č. 20 vyhlášky č. 383/2001 Sb. –  (název odpadu, katalogové zařazení, vyprodukované množství, doklad o předání osobě oprávněné) v případě odpadu kat. č. 17 01 01 – Beton bude uvedeno, že tento zůstal v majetku investora,  bude doložen výpis z evidence investora a kopie písemné dohody)</w:t>
      </w:r>
    </w:p>
    <w:p>
      <w:pPr>
        <w:pStyle w:val="Zkladntextodsazen2odrky"/>
        <w:numPr>
          <w:ilvl w:val="0"/>
          <w:numId w:val="6"/>
        </w:numPr>
        <w:tabs>
          <w:tab w:val="clear" w:pos="2041"/>
          <w:tab w:val="left" w:pos="1072" w:leader="none"/>
          <w:tab w:val="left" w:pos="1701" w:leader="none"/>
          <w:tab w:val="left" w:pos="3969" w:leader="none"/>
          <w:tab w:val="decimal" w:pos="7371" w:leader="none"/>
        </w:tabs>
        <w:rPr/>
      </w:pPr>
      <w:r>
        <w:rPr/>
        <w:t>podpis zhotovitele stavby + kontaktní osoba + telefon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34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stavebních prac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20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Zahrada MŠ Svat. Čecha, 688 01 Uherský Brod,</w:t>
      </w:r>
      <w:r>
        <w:rPr>
          <w:rFonts w:cs="Arial"/>
        </w:rPr>
        <w:t xml:space="preserve"> 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/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%. V případě, že ceníky tyto práce neobsahují, předloží zhotovitel objednateli podrobnou kalkulaci ceny nebo se práce ocení HZS v max. výši (bez DPH): stavební práce 18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předem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  <w:r>
        <w:rPr>
          <w:b/>
        </w:rPr>
        <w:t>Úhrady zaplacené na základě těchto faktur jsou považovány za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 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1.000</w:t>
      </w:r>
      <w:r>
        <w:rPr>
          <w:rStyle w:val="Cena"/>
        </w:rPr>
        <w:t xml:space="preserve">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2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2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4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4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2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</w:t>
      </w:r>
      <w:r>
        <w:rPr/>
        <w:t xml:space="preserve"> Kč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ou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 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10/2019 Sb., o zpracování osobních údaj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Š Svatopluka Čecha, Uherský Brod</w:t>
      <w:tab/>
    </w:r>
    <w:r>
      <w:rPr>
        <w:bCs/>
        <w:sz w:val="16"/>
        <w:szCs w:val="16"/>
      </w:rPr>
      <w:tab/>
      <w:tab/>
      <w:tab/>
      <w:t xml:space="preserve">                   </w:t>
      <w:tab/>
      <w:tab/>
      <w:t xml:space="preserve">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7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19:00Z</dcterms:created>
  <dc:creator>h_smido</dc:creator>
  <dc:description/>
  <cp:keywords/>
  <dc:language>en-US</dc:language>
  <cp:lastModifiedBy>Libor Obadal</cp:lastModifiedBy>
  <cp:lastPrinted>2014-05-05T16:32:00Z</cp:lastPrinted>
  <dcterms:modified xsi:type="dcterms:W3CDTF">2020-02-07T09:35:00Z</dcterms:modified>
  <cp:revision>6</cp:revision>
  <dc:subject/>
  <dc:title>VŠEOBECNÉ OBCHODNÍ PODMÍNKY NA DODÁVKU STAVBY</dc:title>
</cp:coreProperties>
</file>