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sz w:val="24"/>
        </w:rPr>
        <w:t xml:space="preserve">Akce: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amátková obnova Jubilejního parku ve Znojmě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II. etapa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stavební část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Dokumentace pro provádění stavby XI. 2019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.</w:t>
        <w:tab/>
      </w:r>
      <w:r>
        <w:rPr>
          <w:rFonts w:cs="Arial Narrow" w:ascii="Arial Narrow" w:hAnsi="Arial Narrow"/>
          <w:b/>
          <w:u w:val="single"/>
        </w:rPr>
        <w:t>Průvodní zpráv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720" w:leader="none"/>
          <w:tab w:val="left" w:pos="3060" w:leader="none"/>
        </w:tabs>
        <w:ind w:left="540" w:right="-108" w:hanging="540"/>
        <w:jc w:val="lef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720" w:leader="none"/>
          <w:tab w:val="left" w:pos="3060" w:leader="none"/>
        </w:tabs>
        <w:ind w:left="540" w:right="-108" w:hanging="54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.1 </w:t>
        <w:tab/>
        <w:t>Identifikační údaje</w:t>
      </w:r>
    </w:p>
    <w:p>
      <w:pPr>
        <w:pStyle w:val="Normal"/>
        <w:ind w:left="540" w:hanging="54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540" w:hanging="5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A.1.1</w:t>
        <w:tab/>
      </w:r>
      <w:r>
        <w:rPr>
          <w:rFonts w:cs="Arial Narrow" w:ascii="Arial Narrow" w:hAnsi="Arial Narrow"/>
          <w:b/>
        </w:rPr>
        <w:t>Údaje o stavbě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  <w:b/>
          <w:bCs/>
        </w:rPr>
        <w:t>a) název stavby:</w:t>
      </w:r>
    </w:p>
    <w:p>
      <w:pPr>
        <w:pStyle w:val="Heading1"/>
        <w:ind w:firstLine="540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sz w:val="24"/>
        </w:rPr>
        <w:t xml:space="preserve">Akce: </w:t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mátková obnova Jubilejního parku ve Znojmě, části C, D</w:t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II. etapa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stavební část </w:t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</w:rPr>
        <w:t>b) místo stavby:</w:t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emek parcelní č. 2447/1, město Znojmo, katastrální území: Znojmo – město.</w:t>
      </w:r>
    </w:p>
    <w:p>
      <w:pPr>
        <w:pStyle w:val="Normal"/>
        <w:ind w:left="54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Druh pozemku: Ostatní plocha. Způsob využití: Zeleň (veřejný městský park).                                      Výměra parcely (m2): 11374 </w:t>
      </w:r>
    </w:p>
    <w:p>
      <w:pPr>
        <w:pStyle w:val="Normal"/>
        <w:ind w:left="540" w:hanging="5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left="540" w:hanging="5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.1.2</w:t>
        <w:tab/>
      </w:r>
      <w:r>
        <w:rPr>
          <w:rFonts w:cs="Arial Narrow" w:ascii="Arial Narrow" w:hAnsi="Arial Narrow"/>
          <w:b/>
          <w:bCs/>
        </w:rPr>
        <w:t>Údaje o stavebníkovi:</w:t>
      </w:r>
    </w:p>
    <w:p>
      <w:pPr>
        <w:pStyle w:val="Normal"/>
        <w:ind w:left="540" w:hanging="540"/>
        <w:rPr/>
      </w:pPr>
      <w:r>
        <w:rPr>
          <w:rFonts w:cs="Arial Narrow" w:ascii="Arial Narrow" w:hAnsi="Arial Narrow"/>
          <w:bCs/>
        </w:rPr>
        <w:tab/>
        <w:t>Zadavatel projektové dokumentace:</w:t>
      </w:r>
    </w:p>
    <w:p>
      <w:pPr>
        <w:pStyle w:val="Normal"/>
        <w:ind w:left="540" w:hanging="0"/>
        <w:rPr/>
      </w:pPr>
      <w:r>
        <w:rPr>
          <w:rFonts w:cs="Arial Narrow" w:ascii="Arial Narrow" w:hAnsi="Arial Narrow"/>
        </w:rPr>
        <w:t>Městský úřad Znojmo (právnická osoba)</w:t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ídlo: Obroková 1/12, 669 02 Znojmo </w:t>
      </w:r>
    </w:p>
    <w:p>
      <w:pPr>
        <w:pStyle w:val="Normal"/>
        <w:ind w:left="540" w:hanging="540"/>
        <w:rPr/>
      </w:pPr>
      <w:r>
        <w:rPr>
          <w:rFonts w:cs="Arial Narrow" w:ascii="Arial Narrow" w:hAnsi="Arial Narrow"/>
          <w:bCs/>
        </w:rPr>
        <w:t>A.1.3</w:t>
        <w:tab/>
      </w:r>
      <w:r>
        <w:rPr>
          <w:rFonts w:cs="Arial Narrow" w:ascii="Arial Narrow" w:hAnsi="Arial Narrow"/>
          <w:b/>
          <w:bCs/>
        </w:rPr>
        <w:t>Údaje o zpracovateli projektové dokumentace:</w:t>
      </w:r>
    </w:p>
    <w:p>
      <w:pPr>
        <w:pStyle w:val="Normal"/>
        <w:ind w:left="540" w:hanging="5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ab/>
        <w:t>a) zpracovatel projektové dokumentace a hlav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  <w:tab w:val="left" w:pos="3060" w:leader="none"/>
        </w:tabs>
        <w:ind w:left="540" w:right="-108" w:hanging="54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</w:rPr>
        <w:tab/>
        <w:t xml:space="preserve">Hlavní projektant: Ing. Pavel Šimek – FLORART, projekční a poradenská kancelář pro zahradní a krajinářskou tvorbu, IČ.: 13697129 </w:t>
      </w:r>
      <w:r>
        <w:rPr>
          <w:rFonts w:cs="Arial Narrow" w:ascii="Arial Narrow" w:hAnsi="Arial Narrow"/>
          <w:szCs w:val="24"/>
        </w:rPr>
        <w:t>(fyzická osoba podnikající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  <w:tab w:val="left" w:pos="3060" w:leader="none"/>
        </w:tabs>
        <w:ind w:left="540" w:right="-108" w:hanging="540"/>
        <w:jc w:val="left"/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Cs/>
        </w:rPr>
        <w:t>Sídlo: Rybářská 401, 688 01 Uherský Brod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>ČKA 1 269 autorizovaný architekt pro zahradní a krajinářskou tvorb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  <w:tab w:val="left" w:pos="3060" w:leader="none"/>
        </w:tabs>
        <w:ind w:left="540" w:right="-108" w:hanging="54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  <w:tab w:val="left" w:pos="3060" w:leader="none"/>
        </w:tabs>
        <w:ind w:left="540" w:right="-108" w:hanging="540"/>
        <w:jc w:val="left"/>
        <w:rPr/>
      </w:pP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  <w:b/>
        </w:rPr>
        <w:t>Projektant SO 01 Oplocení: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szCs w:val="24"/>
        </w:rPr>
        <w:t>Ing. arch. Martin Laštovička, IČ.: 49404601 (fyzická osoba podnikající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  <w:tab w:val="left" w:pos="3060" w:leader="none"/>
        </w:tabs>
        <w:ind w:left="540" w:right="-108" w:hanging="54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Cs w:val="24"/>
        </w:rPr>
        <w:tab/>
        <w:t xml:space="preserve">Sídlo: Na Stoupách 18, 586 01 Jihlava. Provozovna: Husova 12, 586 01 Jihlava.                                                           </w:t>
      </w:r>
    </w:p>
    <w:p>
      <w:pPr>
        <w:pStyle w:val="Normal"/>
        <w:ind w:left="54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>ČKA 2 467 autorizovaný architekt se všeobecnou působností.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  <w:b/>
        </w:rPr>
        <w:t xml:space="preserve">Projektant SO 02 Parkové cesty: </w:t>
      </w:r>
    </w:p>
    <w:p>
      <w:pPr>
        <w:pStyle w:val="Normal"/>
        <w:ind w:left="540" w:hanging="540"/>
        <w:rPr/>
      </w:pPr>
      <w:r>
        <w:rPr/>
        <w:tab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2693"/>
        <w:gridCol w:w="1696"/>
      </w:tblGrid>
      <w:tr>
        <w:trPr/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projektové dokumentace</w:t>
            </w:r>
          </w:p>
        </w:tc>
        <w:tc>
          <w:tcPr>
            <w:tcW w:w="24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éno a příjmení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 (e-mail, telefon)</w:t>
            </w:r>
          </w:p>
        </w:tc>
        <w:tc>
          <w:tcPr>
            <w:tcW w:w="1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íslo v evidenci ČKAIT</w:t>
            </w:r>
          </w:p>
        </w:tc>
      </w:tr>
      <w:tr>
        <w:trPr/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onicko-stavební řešení</w:t>
            </w:r>
          </w:p>
        </w:tc>
        <w:tc>
          <w:tcPr>
            <w:tcW w:w="24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g. Zdena Rudolfov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Kovář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ena@florart.cz, 732 355 1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j@florart, 604 230 112</w:t>
            </w:r>
          </w:p>
        </w:tc>
        <w:tc>
          <w:tcPr>
            <w:tcW w:w="1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onicko-stavební řešení</w:t>
            </w:r>
          </w:p>
        </w:tc>
        <w:tc>
          <w:tcPr>
            <w:tcW w:w="24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Pavel Šimek, Ph.D.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art@florart.cz</w:t>
            </w:r>
          </w:p>
        </w:tc>
        <w:tc>
          <w:tcPr>
            <w:tcW w:w="1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KAIT:  01269</w:t>
            </w:r>
          </w:p>
        </w:tc>
      </w:tr>
      <w:tr>
        <w:trPr/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é řešení</w:t>
            </w:r>
          </w:p>
        </w:tc>
        <w:tc>
          <w:tcPr>
            <w:tcW w:w="24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Tomáš Kročil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cil@krocil.e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20 734 600 316</w:t>
            </w:r>
          </w:p>
        </w:tc>
        <w:tc>
          <w:tcPr>
            <w:tcW w:w="1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02110 (IP00)</w:t>
            </w:r>
          </w:p>
        </w:tc>
      </w:tr>
      <w:tr>
        <w:trPr/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avní řešení</w:t>
            </w:r>
          </w:p>
        </w:tc>
        <w:tc>
          <w:tcPr>
            <w:tcW w:w="24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 Marek Lukács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rek@lukacs.cz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20 777 826 049</w:t>
            </w:r>
          </w:p>
        </w:tc>
        <w:tc>
          <w:tcPr>
            <w:tcW w:w="1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54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.2.</w:t>
        <w:tab/>
        <w:t>Seznam vstupních podkladů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základní informace o rozhodnutích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</w:rPr>
        <w:t xml:space="preserve">Vydaná závazná stanoviska památkové péče: </w:t>
      </w:r>
    </w:p>
    <w:p>
      <w:pPr>
        <w:pStyle w:val="Odstavecseseznamem"/>
        <w:spacing w:lineRule="auto" w:line="240" w:before="0" w:after="0"/>
        <w:ind w:left="567" w:hanging="0"/>
        <w:contextualSpacing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>12. duben 1994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 – vydáno závazné stanovisko (Rozhodnutí č. 74/94) ve věci výstavby altánu v Jubilejním sadě podle projektu vytvořeného firmou STIS Znojmo, Dvořákova 21.</w:t>
      </w:r>
    </w:p>
    <w:p>
      <w:pPr>
        <w:pStyle w:val="Odstavecseseznamem"/>
        <w:spacing w:lineRule="auto" w:line="240" w:before="0" w:after="0"/>
        <w:ind w:left="567" w:hanging="0"/>
        <w:contextualSpacing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>8. srpna 1995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 – vydáno závazné stanovisko (Rozhodnutí č. 318/95) k obnově Jubilejního parku zaměřené na úpravu a opravu vodních prvků a vnějších elektrických rozvodů.</w:t>
      </w:r>
    </w:p>
    <w:p>
      <w:pPr>
        <w:pStyle w:val="Odstavecseseznamem"/>
        <w:spacing w:lineRule="auto" w:line="240" w:before="0" w:after="0"/>
        <w:ind w:left="567" w:hanging="0"/>
        <w:contextualSpacing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>4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. </w:t>
      </w: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>prosince 1996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 – vydáno závazné stanovisko (Rozhodnutí 380/96) k záměru rekonstrukce bazénu v Jubilejním parku ve Znojmě podle přiloženého projektu zpracovaného Inženýrskou projektovou kanceláří SEPRO, Velká Dlážka 23, Přerov. </w:t>
      </w:r>
    </w:p>
    <w:p>
      <w:pPr>
        <w:pStyle w:val="Odstavecseseznamem"/>
        <w:spacing w:lineRule="auto" w:line="240" w:before="0" w:after="0"/>
        <w:ind w:left="567" w:hanging="0"/>
        <w:contextualSpacing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>4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. </w:t>
      </w: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>dubna 2014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 – vydáno závazné stanovisko č. 124/2014 ve věci výměny stávajícího drátěného oplocení za nové pozinkované, oprava kamenné zídky (vyspárování, očištění a doplnění zdiva, oprava vrchní betonové části), nátěr ocelového plotu v Jubilejním parku ve Znojmě.</w:t>
      </w:r>
    </w:p>
    <w:p>
      <w:pPr>
        <w:pStyle w:val="Normal"/>
        <w:ind w:left="567" w:hanging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b) základní informace o dokumentacích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Hybešův sad (Jubilejní park), historický vývoj objektu zahradního umění </w:t>
      </w:r>
      <w:r>
        <w:rPr>
          <w:rFonts w:cs="Arial Narrow" w:ascii="Arial Narrow" w:hAnsi="Arial Narrow"/>
        </w:rPr>
        <w:t xml:space="preserve">– stavebně-historický průzkum, červen 2017, </w:t>
      </w:r>
      <w:r>
        <w:rPr>
          <w:rFonts w:cs="Arial Narrow" w:ascii="Arial Narrow" w:hAnsi="Arial Narrow"/>
          <w:color w:val="000000"/>
          <w:lang w:eastAsia="cs-CZ"/>
        </w:rPr>
        <w:t>Ing. Roman Zámečník, Ph.D., Národní památkový ústav, územní odborné pracoviště v Brně, náměstí Svobody 8, 601 54 Brno.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rPr/>
      </w:pPr>
      <w:r>
        <w:rPr>
          <w:rFonts w:cs="Arial Narrow" w:ascii="Arial Narrow" w:hAnsi="Arial Narrow"/>
          <w:b/>
        </w:rPr>
        <w:t xml:space="preserve">Jubilejní park, polohové a výškopisné zaměření, podklad pro projekt. </w:t>
      </w:r>
      <w:r>
        <w:rPr>
          <w:rFonts w:cs="Arial Narrow" w:ascii="Arial Narrow" w:hAnsi="Arial Narrow"/>
        </w:rPr>
        <w:t xml:space="preserve">M 1:200, Mapa, Nám. Armády 1215/10, Znojmo, tel. 603578765, červenec 2017.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 xml:space="preserve">Jubilejní park ve Znojmě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ávrh památkové obnovy (studie), prosinec 2017, </w:t>
      </w:r>
      <w:r>
        <w:rPr>
          <w:rFonts w:cs="Arial Narrow" w:ascii="Arial Narrow" w:hAnsi="Arial Narrow"/>
          <w:bCs/>
        </w:rPr>
        <w:t>Ing. Pavel Šimek – FLORART, projekční a poradenská kancelář pro zahradní a krajinářskou tvorbu, Rybářská 401, 688 01 Uherský Brod.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další podklady.</w:t>
      </w:r>
    </w:p>
    <w:p>
      <w:pPr>
        <w:pStyle w:val="Normal"/>
        <w:ind w:left="540" w:hanging="540"/>
        <w:rPr/>
      </w:pPr>
      <w:r>
        <w:rPr>
          <w:rFonts w:cs="Arial Narrow" w:ascii="Arial Narrow" w:hAnsi="Arial Narrow"/>
          <w:b/>
        </w:rPr>
        <w:tab/>
        <w:t xml:space="preserve">Zadání </w:t>
      </w:r>
      <w:r>
        <w:rPr>
          <w:rFonts w:cs="Arial Narrow" w:ascii="Arial Narrow" w:hAnsi="Arial Narrow"/>
        </w:rPr>
        <w:t xml:space="preserve">+ podrobná fotodokumentac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.3</w:t>
        <w:tab/>
        <w:t>Údaje o území</w:t>
      </w:r>
    </w:p>
    <w:p>
      <w:pPr>
        <w:pStyle w:val="Normal"/>
        <w:ind w:left="54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a) rozsah řešeného území: </w:t>
        <w:tab/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bilejní park ve Znojmě – části parku C - Rekreační trávník a D Květnice vymezené dle následujícího schématu.</w:t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drawing>
          <wp:inline distT="0" distB="0" distL="0" distR="0">
            <wp:extent cx="4620895" cy="358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) údaje o ochraně území:</w:t>
      </w:r>
    </w:p>
    <w:p>
      <w:pPr>
        <w:pStyle w:val="Normal"/>
        <w:ind w:left="540" w:hanging="0"/>
        <w:rPr>
          <w:rFonts w:ascii="Arial Narrow" w:hAnsi="Arial Narrow" w:cs="Open Sans"/>
          <w:shd w:fill="FFFFFF" w:val="clear"/>
        </w:rPr>
      </w:pPr>
      <w:r>
        <w:rPr>
          <w:rFonts w:cs="Arial Narrow" w:ascii="Arial Narrow" w:hAnsi="Arial Narrow"/>
        </w:rPr>
        <w:t xml:space="preserve">Jubilejní park (Hybešův sad) je nemovitou kulturní památkou číslo ÚSKP: 48985/7-8386, památkově chráněn od 3. 5. 1958. Odůvodnění památkové ochrany: </w:t>
      </w:r>
      <w:r>
        <w:rPr>
          <w:rFonts w:cs="Open Sans" w:ascii="Arial Narrow" w:hAnsi="Arial Narrow"/>
          <w:shd w:fill="FFFFFF" w:val="clear"/>
        </w:rPr>
        <w:t>Park na bývalém Žižkově náměstí byl vybudován roku 1928 u příležitosti desátého výročí vzniku ČSR a následně část, která je předmětem řešení. Dobou svého vzniku, kompozicí parkové a zahradní úpravy se řadí k významným dokladům meziválečného zahradního projektování.</w:t>
      </w:r>
    </w:p>
    <w:p>
      <w:pPr>
        <w:pStyle w:val="Normal"/>
        <w:ind w:left="540" w:hanging="0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) údaje o odtokových poměrech:</w:t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pevněné mlatové a dlážděné plochy v parku jsou odvodněny do travnatých a záhonových ploch.  Odtokové poměry se proti stávajícímu stavu nezměnily.    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), e) údaje o souladu s územně plánovací dokumentací a s územním rozhodnutím: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obnovy je v souladu s územně plánovací dokumentací.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) údaje o dodržení obecných požadavků na využití území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060" w:leader="none"/>
        </w:tabs>
        <w:ind w:left="540" w:right="-108" w:hanging="54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ab/>
        <w:t xml:space="preserve">Dokumentace pro provádění stavby vychází z platných stavebních ČSN a je podkladem pro naplnění obecných požadavků na využití území. Při památkové obnově je potřeba zdůraznit následující normy: ČSN 733050 Zemní práce, ČSN 839061 Vegetační úpravy v krajině, DIN 18920 Ochrana stromů na staveništ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060" w:leader="none"/>
        </w:tabs>
        <w:ind w:left="540" w:right="-108" w:hanging="5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060" w:leader="none"/>
        </w:tabs>
        <w:ind w:left="540" w:right="-108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g) </w:t>
      </w:r>
      <w:r>
        <w:rPr>
          <w:rFonts w:cs="Arial Narrow" w:ascii="Arial Narrow" w:hAnsi="Arial Narrow"/>
          <w:b/>
          <w:szCs w:val="24"/>
        </w:rPr>
        <w:t xml:space="preserve">údaje o splnění požadavků dotčených orgánů: 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</w:rPr>
        <w:t xml:space="preserve">Projektová dokumentace zohlednila požadavky dotčených orgánů přímo na místě, při konzultaci a v rozpracovanosti příslušným odborným pracovištěm NPÚ v Brně.  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h) seznam výjimek a úlevových řešení: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k je nemovitá kulturní památka. 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) seznam souvisejících a podmiňujících investic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720" w:leader="none"/>
        </w:tabs>
        <w:ind w:left="540" w:right="-108" w:hanging="54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Cs w:val="24"/>
        </w:rPr>
        <w:tab/>
        <w:t>Projektová dokumentace řeší památkovou obnovu jednotlivých stavebních objektů rekreačního trávníku, květnice.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rPr/>
      </w:pPr>
      <w:r>
        <w:rPr>
          <w:rFonts w:cs="Arial Narrow" w:ascii="Arial Narrow" w:hAnsi="Arial Narrow"/>
          <w:b/>
        </w:rPr>
        <w:t xml:space="preserve">j) seznam pozemků a staveb dotčených prováděním opravy stavby </w:t>
      </w:r>
      <w:r>
        <w:rPr>
          <w:rFonts w:cs="Arial Narrow" w:ascii="Arial Narrow" w:hAnsi="Arial Narrow"/>
        </w:rPr>
        <w:t>(dle katastru):</w:t>
      </w:r>
    </w:p>
    <w:p>
      <w:pPr>
        <w:pStyle w:val="Normal"/>
        <w:ind w:left="540" w:hanging="0"/>
        <w:rPr/>
      </w:pPr>
      <w:r>
        <w:rPr>
          <w:rFonts w:cs="Arial Narrow" w:ascii="Arial Narrow" w:hAnsi="Arial Narrow"/>
        </w:rPr>
        <w:t>- ve vlastnictví Města Znojma, Obroková 1/12, 669 02 Znojmo:</w:t>
      </w:r>
    </w:p>
    <w:p>
      <w:pPr>
        <w:pStyle w:val="Normal"/>
        <w:ind w:left="54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 xml:space="preserve">parc. č. 2447/2, k. ú. Znojmo – město, </w:t>
      </w:r>
      <w:r>
        <w:rPr>
          <w:rFonts w:cs="Arial Narrow" w:ascii="Arial Narrow" w:hAnsi="Arial Narrow"/>
          <w:lang w:val="en-US" w:eastAsia="en-US"/>
        </w:rPr>
        <w:t xml:space="preserve">Druh pozemku: Zastavěná plocha a nádvoří. </w:t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Výměra parcely (m2): 153m2</w:t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 xml:space="preserve">parc. č. 5446, k. ú. Znojmo – město, </w:t>
      </w:r>
      <w:r>
        <w:rPr>
          <w:rFonts w:cs="Arial Narrow" w:ascii="Arial Narrow" w:hAnsi="Arial Narrow"/>
          <w:lang w:val="en-US" w:eastAsia="en-US"/>
        </w:rPr>
        <w:t xml:space="preserve">Druh pozemku: Ostatní plocha. </w:t>
      </w:r>
    </w:p>
    <w:p>
      <w:pPr>
        <w:pStyle w:val="Normal"/>
        <w:ind w:left="540" w:hanging="0"/>
        <w:rPr/>
      </w:pPr>
      <w:r>
        <w:rPr>
          <w:rFonts w:cs="Arial Narrow" w:ascii="Arial Narrow" w:hAnsi="Arial Narrow"/>
          <w:lang w:val="en-US" w:eastAsia="en-US"/>
        </w:rPr>
        <w:t xml:space="preserve">Způsob využití: Komunikace, Výměra parcely (m2): 1726m2 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 xml:space="preserve">parc. č. 5447, k. ú. Znojmo – město, </w:t>
      </w:r>
      <w:r>
        <w:rPr>
          <w:rFonts w:cs="Arial Narrow" w:ascii="Arial Narrow" w:hAnsi="Arial Narrow"/>
          <w:lang w:val="en-US" w:eastAsia="en-US"/>
        </w:rPr>
        <w:t xml:space="preserve">Druh pozemku: Ostatní plocha. 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Způsob využití: Komunikace, Výměra parcely (m2): 1665m2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 xml:space="preserve">parc. č. 5448, k. ú. Znojmo – město, </w:t>
      </w:r>
      <w:r>
        <w:rPr>
          <w:rFonts w:cs="Arial Narrow" w:ascii="Arial Narrow" w:hAnsi="Arial Narrow"/>
          <w:lang w:val="en-US" w:eastAsia="en-US"/>
        </w:rPr>
        <w:t xml:space="preserve">Druh pozemku: Ostatní plocha. 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Způsob využití: Komunikace, Výměra parcely (m2): 1859m2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 xml:space="preserve">parc. č. 5449, k. ú. Znojmo – město, </w:t>
      </w:r>
      <w:r>
        <w:rPr>
          <w:rFonts w:cs="Arial Narrow" w:ascii="Arial Narrow" w:hAnsi="Arial Narrow"/>
          <w:lang w:val="en-US" w:eastAsia="en-US"/>
        </w:rPr>
        <w:t xml:space="preserve">Druh pozemku: Ostatní plocha. 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Způsob využití: Komunikace, Výměra parcely (m2): 3043m2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c. č. 5437/1, k. ú. Znojmo – město, </w:t>
      </w:r>
      <w:r>
        <w:rPr>
          <w:rFonts w:cs="Arial Narrow" w:ascii="Arial Narrow" w:hAnsi="Arial Narrow"/>
          <w:lang w:val="en-US" w:eastAsia="en-US"/>
        </w:rPr>
        <w:t>Druh pozemku: ostatní plocha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Způsob využití: Ostatní komunikace, Výměra parcely (m2): 2 848 m2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</w:rPr>
        <w:t xml:space="preserve">Obr. Řešené území - katastrální mapa.  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drawing>
          <wp:inline distT="0" distB="0" distL="0" distR="0">
            <wp:extent cx="5934710" cy="619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19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.4</w:t>
        <w:tab/>
        <w:t>Údaje o stavbě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  <w:tab w:val="left" w:pos="3060" w:leader="none"/>
        </w:tabs>
        <w:ind w:left="540" w:right="-108" w:hanging="540"/>
        <w:rPr/>
      </w:pPr>
      <w:r>
        <w:rPr>
          <w:rFonts w:cs="Arial Narrow" w:ascii="Arial Narrow" w:hAnsi="Arial Narrow"/>
          <w:b/>
          <w:szCs w:val="24"/>
        </w:rPr>
        <w:tab/>
        <w:t xml:space="preserve">a) základní charakteristika památkové obnovy stavby, její význam: </w:t>
      </w:r>
    </w:p>
    <w:p>
      <w:pPr>
        <w:pStyle w:val="Normal"/>
        <w:autoSpaceDE w:val="false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 letech 1928–1934 vyvrcholilo zahradně-architektonické snažení ve Znojmě založením Jubilejního parku k desátému výročí vzniku Československé republiky a to na místě bývalého dobytčího trhu. Autorem návrhu parku byl zahradní architekt Josef Kumpán. Architektonický návrh i realizace proběhly ve dvou časových etapách. Nejprve vznikla horní, severozápadní část tvořená parterem s formálním bazénem, alpinem a navazující botanickou zahradou. Následně vznikla část s  rekreačním trávníkem, květnice, prostor s dětským brouzdalištěm (dnes  již jen vodní prvek)  a altánem. </w:t>
      </w:r>
    </w:p>
    <w:p>
      <w:pPr>
        <w:pStyle w:val="Normal"/>
        <w:autoSpaceDE w:val="false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ředmětem dokumentace je část rekreační trávník a Květnice, včetně opravy oplocení a  vložení nové brány v západní část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  <w:tab w:val="left" w:pos="3060" w:leader="none"/>
        </w:tabs>
        <w:ind w:left="540" w:right="-108" w:hanging="54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b) účel užívání stavby: 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Zeleň (veřejný městský park).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c) trvalá nebo dočasná stavba:</w:t>
      </w:r>
    </w:p>
    <w:p>
      <w:pPr>
        <w:pStyle w:val="Normal"/>
        <w:ind w:left="54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Jde o trvalou stavbou, významný městský park a nemovitou kulturní památku.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) údaje o ochraně stavby: </w:t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ubilejní park (Hybešův sad) je nemovitou kulturní památkou číslo ÚSKP: 48985/7-8386, památkově chráněn od 3. 5. 1958. Odůvodnění památkové ochrany: </w:t>
      </w:r>
      <w:r>
        <w:rPr>
          <w:rFonts w:cs="Open Sans" w:ascii="Arial Narrow" w:hAnsi="Arial Narrow"/>
          <w:shd w:fill="FFFFFF" w:val="clear"/>
        </w:rPr>
        <w:t>Park na bývalém Žižkově náměstí byl vybudován roku 1928 u příležitosti desátého výročí vzniku ČSR. Dobou svého vzniku, kompozicí parkové a zahradní úpravy se řadí k významným dokladům meziválečného zahradního projektování.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e)údaje o dodržení technických požadavků na stavbu: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060" w:leader="none"/>
        </w:tabs>
        <w:ind w:left="540" w:right="-108" w:hanging="54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Vychází z platných stavebních ČSN, DIN a je podkladem pro naplnění obecných požadavků na výstavbu. Při je potřeba zdůraznit následující normy: ČSN 731001 Základová půda pod plošnými základy, ČSN 730600 Obvodová drenáž, ČSN 491531-1 Dřevo pro tesařské konstrukce.</w:t>
      </w:r>
      <w:r>
        <w:rPr>
          <w:rFonts w:cs="Arial Narrow" w:ascii="Arial Narrow" w:hAnsi="Arial Narrow"/>
          <w:b/>
          <w:szCs w:val="24"/>
        </w:rPr>
        <w:tab/>
      </w:r>
    </w:p>
    <w:p>
      <w:pPr>
        <w:pStyle w:val="Nadpis10"/>
        <w:numPr>
          <w:ilvl w:val="0"/>
          <w:numId w:val="0"/>
        </w:numPr>
        <w:tabs>
          <w:tab w:val="clear" w:pos="708"/>
          <w:tab w:val="left" w:pos="3060" w:leader="none"/>
        </w:tabs>
        <w:spacing w:before="0" w:after="0"/>
        <w:ind w:left="540" w:right="-108" w:hanging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adpis10"/>
        <w:numPr>
          <w:ilvl w:val="0"/>
          <w:numId w:val="0"/>
        </w:numPr>
        <w:tabs>
          <w:tab w:val="clear" w:pos="708"/>
          <w:tab w:val="left" w:pos="3060" w:leader="none"/>
        </w:tabs>
        <w:spacing w:before="0" w:after="0"/>
        <w:ind w:left="540" w:right="-108" w:hanging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Times New Roman" w:ascii="Arial Narrow" w:hAnsi="Arial Narrow"/>
          <w:sz w:val="24"/>
          <w:szCs w:val="24"/>
        </w:rPr>
        <w:t xml:space="preserve">f) údaje o splnění požadavků dotčených orgánů: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ová dokumentace zohlednila požadavky dotčených orgánů přímo na místě, při konzultaci a v rozpracovanosti. 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g) seznam výjimek a úlevových řešení: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k je nemovitá kulturní památka. </w:t>
      </w:r>
    </w:p>
    <w:p>
      <w:pPr>
        <w:pStyle w:val="Textbodu"/>
        <w:numPr>
          <w:ilvl w:val="0"/>
          <w:numId w:val="0"/>
        </w:numPr>
        <w:tabs>
          <w:tab w:val="clear" w:pos="708"/>
          <w:tab w:val="left" w:pos="2835" w:leader="none"/>
          <w:tab w:val="left" w:pos="3060" w:leader="none"/>
        </w:tabs>
        <w:ind w:left="540" w:right="-108" w:hanging="54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45" w:leader="none"/>
        </w:tabs>
        <w:ind w:left="540" w:hanging="540"/>
        <w:jc w:val="left"/>
        <w:rPr/>
      </w:pPr>
      <w:r>
        <w:rPr>
          <w:rFonts w:cs="Arial Narrow" w:ascii="Arial Narrow" w:hAnsi="Arial Narrow"/>
          <w:b/>
          <w:szCs w:val="24"/>
        </w:rPr>
        <w:tab/>
        <w:t>h) navrhované kapacity stavby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45" w:leader="none"/>
        </w:tabs>
        <w:ind w:left="540" w:hanging="54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>Celková plocha severozápadní části  C a D parku: 4 360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45" w:leader="none"/>
        </w:tabs>
        <w:ind w:left="540" w:hanging="54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Plocha zpevněných cest části C a D parku:  mlat  1395 m2, Kamenná dlažba 43 m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45" w:leader="none"/>
        </w:tabs>
        <w:ind w:left="540" w:hanging="54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Délka oplocení parku včetně bran - opravovaná část (západní a jižní): 247 m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45" w:leader="none"/>
        </w:tabs>
        <w:ind w:left="540" w:hanging="54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ab/>
        <w:t>Délka vodovodní přípojky: 40 bm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 základní bilance stavby:</w:t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třebu vody objekt neřeší závlaha je obsahem jiné projektové dokumentace.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rPr/>
      </w:pPr>
      <w:r>
        <w:rPr>
          <w:rFonts w:cs="Arial Narrow" w:ascii="Arial Narrow" w:hAnsi="Arial Narrow"/>
          <w:b/>
        </w:rPr>
        <w:t xml:space="preserve">j) základní předpoklady výstavby </w:t>
      </w:r>
      <w:r>
        <w:rPr>
          <w:rFonts w:cs="Arial Narrow" w:ascii="Arial Narrow" w:hAnsi="Arial Narrow"/>
        </w:rPr>
        <w:t>(časové údaje o realizaci stavby, členění na etapy):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ace stavby bude probíhat v období 06. 2018 – 10. 2018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) orientační náklady stavby</w:t>
      </w:r>
    </w:p>
    <w:p>
      <w:pPr>
        <w:pStyle w:val="Textpsmene"/>
        <w:numPr>
          <w:ilvl w:val="0"/>
          <w:numId w:val="0"/>
        </w:numPr>
        <w:ind w:left="540" w:hanging="540"/>
        <w:rPr>
          <w:rFonts w:ascii="Arial Narrow" w:hAnsi="Arial Narrow" w:cs="Arial Narrow"/>
          <w:b/>
          <w:b/>
          <w:szCs w:val="24"/>
          <w:lang w:val="en-US" w:eastAsia="en-US"/>
        </w:rPr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</w:rPr>
        <w:t xml:space="preserve">Orientační hodnota obnovy stavební části je cca </w:t>
      </w:r>
      <w:r>
        <w:rPr>
          <w:rFonts w:cs="Arial Narrow" w:ascii="Arial Narrow" w:hAnsi="Arial Narrow"/>
          <w:b/>
          <w:bCs/>
          <w:szCs w:val="24"/>
        </w:rPr>
        <w:t> 6 000 tis. Kč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  <w:b/>
          <w:b/>
          <w:szCs w:val="24"/>
          <w:lang w:val="en-US" w:eastAsia="en-US"/>
        </w:rPr>
      </w:pPr>
      <w:r>
        <w:rPr>
          <w:rFonts w:cs="Arial Narrow" w:ascii="Arial Narrow" w:hAnsi="Arial Narrow"/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5 </w:t>
        <w:tab/>
        <w:t>Členění stavby na jednotlivé stavební objekty: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34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1 Oplocení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2 Parkové cesty</w:t>
            </w:r>
          </w:p>
        </w:tc>
      </w:tr>
      <w:tr>
        <w:trPr>
          <w:trHeight w:val="297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5 Mobiliář - treláže, sluneční hodiny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6 Přípojka vody pro vodní prvek</w:t>
            </w:r>
          </w:p>
        </w:tc>
      </w:tr>
    </w:tbl>
    <w:p>
      <w:pPr>
        <w:pStyle w:val="Heading1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sz w:val="24"/>
        </w:rPr>
        <w:t xml:space="preserve">Akce: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Jubilejní park ve Znojmě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amátková obnova částí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 Rekreační trávní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 Květni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umentace pro provádění stavby 03.2018 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.</w:t>
        <w:tab/>
      </w:r>
      <w:r>
        <w:rPr>
          <w:rFonts w:cs="Arial Narrow" w:ascii="Arial Narrow" w:hAnsi="Arial Narrow"/>
          <w:b/>
          <w:u w:val="single"/>
        </w:rPr>
        <w:t>Souhrnná technická zpráva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B.1. </w:t>
        <w:tab/>
        <w:t>Popis území stavby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>a) charakteristika území stavby:</w:t>
      </w:r>
    </w:p>
    <w:p>
      <w:pPr>
        <w:pStyle w:val="Normal"/>
        <w:ind w:left="567" w:hanging="567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ark - založení technických prvků v koordinaci s realizací Závlahy a Vegetačních úprav.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výpočet a závěry provedených průzkumů a rozborů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060" w:leader="none"/>
        </w:tabs>
        <w:ind w:left="540" w:right="-108" w:hanging="54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) stávající a ochranná bezpečnostní pásma: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) poloha vzhledem k záplavovému území, poddolovanému území apod.: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V okolí se nevyskytuje záplavové ani poddolované území. 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) vliv stavby na okolní stavby a pozemky, ochrana okolí, vliv stavby na odtokové poměry v území: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má vliv na okolní pozemky a  odtokové poměry. Navrhované řešení je obnovou stávajícího stavu.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) požadavky na asanace, demolice, kácení dřevin: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54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V rámci obnovy povrchů je odstraňováno 1 137 m2 plochy stávajícího litého asfaltu. </w:t>
      </w:r>
    </w:p>
    <w:p>
      <w:pPr>
        <w:pStyle w:val="Normal"/>
        <w:ind w:left="54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bnoveny jsou kamenné dlažby 43 m2.</w:t>
      </w:r>
    </w:p>
    <w:p>
      <w:pPr>
        <w:pStyle w:val="Normal"/>
        <w:ind w:left="54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dstraňovány jsou i povrchová zařízení a šachty vnitřního vodovodu, který je nahrazován novým automatickým závlahovým systémem.</w:t>
      </w:r>
    </w:p>
    <w:p>
      <w:pPr>
        <w:pStyle w:val="Normal"/>
        <w:ind w:left="54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) požadavky na maximální zábory zemědělského půdního fondu nebo pozemků určených k plnění funkce lesa: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ožadavky na zábory zemědělského půdního fondu nebo pozemků určených k plnění funkce lesa nejsou.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  <w:b/>
        </w:rPr>
        <w:t xml:space="preserve">h) územně technické podmínky </w:t>
      </w:r>
      <w:r>
        <w:rPr>
          <w:rFonts w:cs="Arial Narrow" w:ascii="Arial Narrow" w:hAnsi="Arial Narrow"/>
        </w:rPr>
        <w:t>(zejména možnost napojení na stávající dopravní a technickou infrastrukturu):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Napojení na stávající technickou infrastrukturu je beze změny, přípojka vody je obnovena ve stejném místě.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45" w:leader="none"/>
        </w:tabs>
        <w:ind w:left="540" w:hanging="540"/>
        <w:jc w:val="lef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Cs w:val="24"/>
        </w:rPr>
        <w:t>i)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věcné a časové vazby stavby, podmiňující, vyvolané, související investice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45" w:leader="none"/>
        </w:tabs>
        <w:ind w:left="540" w:hanging="540"/>
        <w:jc w:val="lef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45" w:leader="none"/>
        </w:tabs>
        <w:ind w:left="540" w:hanging="540"/>
        <w:jc w:val="left"/>
        <w:rPr/>
      </w:pP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bCs/>
          <w:szCs w:val="24"/>
        </w:rPr>
        <w:t>Realizace předmětu stavby není podmíněna žádnými jinými záměry v území. Navazuje na něj realizace závlahy a vegetačních úprav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720" w:leader="none"/>
        </w:tabs>
        <w:ind w:left="540" w:right="-108" w:hanging="54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 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.2.  Celkový popis stavby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2.1</w:t>
      </w:r>
      <w:r>
        <w:rPr>
          <w:rFonts w:cs="Arial Narrow" w:ascii="Arial Narrow" w:hAnsi="Arial Narrow"/>
          <w:b/>
        </w:rPr>
        <w:tab/>
        <w:t>Účel užívání stavby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Jedná se o Památkovou obnovu technických prvků části parku podle původní a dochované projektové dokumentace.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2.2</w:t>
      </w:r>
      <w:r>
        <w:rPr>
          <w:rFonts w:cs="Arial Narrow" w:ascii="Arial Narrow" w:hAnsi="Arial Narrow"/>
          <w:b/>
        </w:rPr>
        <w:t>Celkové urbanistické a architektonické řešení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urbanismus</w:t>
      </w:r>
    </w:p>
    <w:p>
      <w:pPr>
        <w:pStyle w:val="Normal"/>
        <w:ind w:left="540" w:hanging="540"/>
        <w:jc w:val="both"/>
        <w:rPr/>
      </w:pPr>
      <w:r>
        <w:rPr>
          <w:rFonts w:cs="Arial Narrow" w:ascii="Arial Narrow" w:hAnsi="Arial Narrow"/>
        </w:rPr>
        <w:tab/>
        <w:t xml:space="preserve">Vychází ze zpracované Studie: </w:t>
      </w:r>
      <w:r>
        <w:rPr>
          <w:rFonts w:cs="Arial Narrow" w:ascii="Arial Narrow" w:hAnsi="Arial Narrow"/>
          <w:b/>
        </w:rPr>
        <w:t xml:space="preserve">Jubilejní park ve Znojmě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ávrh památkové obnovy, prosinec 2017, </w:t>
      </w:r>
      <w:r>
        <w:rPr>
          <w:rFonts w:cs="Arial Narrow" w:ascii="Arial Narrow" w:hAnsi="Arial Narrow"/>
          <w:bCs/>
        </w:rPr>
        <w:t>Ing. Pavel Šimek – FLORART, projekční a poradenská kancelář pro zahradní a krajinářskou tvorbu, Rybářská 401, 688 01 Uherský Brod.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rbanistické řešení se nezměnilo - obnoven je původně navrhovaný a nerealizovaný vstup z ulice Jubilejní park na západní straně území.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) architektonické řešení</w:t>
      </w:r>
    </w:p>
    <w:p>
      <w:pPr>
        <w:pStyle w:val="Normal"/>
        <w:ind w:left="54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Jedná se o návrat do původní podoby založení parku - obnovu povrchů a obroubení parkových cest do původní mlatové podoby, obnovu dispozice a doplnění vybavenosti.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.2.3 </w:t>
      </w:r>
      <w:r>
        <w:rPr>
          <w:rFonts w:cs="Arial Narrow" w:ascii="Arial Narrow" w:hAnsi="Arial Narrow"/>
          <w:b/>
        </w:rPr>
        <w:t>Celkové provozní řešení</w:t>
      </w:r>
    </w:p>
    <w:p>
      <w:pPr>
        <w:pStyle w:val="Normal"/>
        <w:ind w:left="54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rPr/>
      </w:pPr>
      <w:r>
        <w:rPr>
          <w:rFonts w:cs="Arial Narrow" w:ascii="Arial Narrow" w:hAnsi="Arial Narrow"/>
        </w:rPr>
        <w:tab/>
        <w:t>Je zachováno stávající.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2.4</w:t>
        <w:tab/>
      </w:r>
      <w:r>
        <w:rPr>
          <w:rFonts w:cs="Arial Narrow" w:ascii="Arial Narrow" w:hAnsi="Arial Narrow"/>
          <w:b/>
        </w:rPr>
        <w:t>Bezbariérové užívání stavby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 zachováno stávající.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B.2.5</w:t>
      </w:r>
      <w:r>
        <w:rPr>
          <w:rFonts w:cs="Arial Narrow" w:ascii="Arial Narrow" w:hAnsi="Arial Narrow"/>
          <w:b/>
        </w:rPr>
        <w:tab/>
        <w:t>Bezpečnost při užívání stavby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Nemění se.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2.6</w:t>
      </w:r>
      <w:r>
        <w:rPr>
          <w:rFonts w:cs="Arial Narrow" w:ascii="Arial Narrow" w:hAnsi="Arial Narrow"/>
          <w:b/>
        </w:rPr>
        <w:tab/>
        <w:t>Základní charakteristika objektů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O 01 Oplocení</w:t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Je navrhována obnova kamenných i kovových prvků stávajícího oplocení včetně opravy tří bran a nové </w:t>
        <w:tab/>
        <w:t xml:space="preserve">brány do Botanické zahrady. Na západní straně je navrženo nové oplocení ve stejném tvarosloví jako </w:t>
        <w:tab/>
        <w:t>je na straně jižní.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O 02 Parkové cesty</w:t>
      </w:r>
    </w:p>
    <w:p>
      <w:pPr>
        <w:pStyle w:val="Normal"/>
        <w:shd w:fill="FFFFFF" w:val="clear"/>
        <w:suppressAutoHyphens w:val="false"/>
        <w:spacing w:lineRule="atLeast" w:line="169" w:before="0" w:after="200"/>
        <w:jc w:val="both"/>
        <w:rPr/>
      </w:pPr>
      <w:r>
        <w:rPr>
          <w:rFonts w:eastAsia="SimSun;宋体" w:cs="Arial Narrow" w:ascii="Arial Narrow" w:hAnsi="Arial Narrow"/>
          <w:color w:val="222222"/>
          <w:sz w:val="22"/>
          <w:szCs w:val="22"/>
        </w:rPr>
        <w:tab/>
        <w:t xml:space="preserve">Stavba řeší kompletní stavební úpravu parkových cest a výměnu nevyhovujících asfaltových cest za </w:t>
        <w:tab/>
        <w:t xml:space="preserve">vhodnější mlatové cesty. Svým charakterem návrh respektuje původní projektovou dokumentaci </w:t>
        <w:tab/>
        <w:t xml:space="preserve">„Veřejného sadu ve Znojmě“ a snaží se maximálně zachovat původní vzhled parku, včetně zachování </w:t>
        <w:tab/>
        <w:t xml:space="preserve">původních prvků a použití původních stavebních materiálu (vytěžený kámen bude znovu použit na </w:t>
        <w:tab/>
        <w:t>stavbu suché opěrné zídky a kamenné dlažby ve středu parteru.</w:t>
      </w:r>
    </w:p>
    <w:p>
      <w:pPr>
        <w:pStyle w:val="Normal"/>
        <w:shd w:fill="FFFFFF" w:val="clear"/>
        <w:suppressAutoHyphens w:val="false"/>
        <w:spacing w:lineRule="atLeast" w:line="169" w:before="0" w:after="200"/>
        <w:jc w:val="both"/>
        <w:rPr>
          <w:rFonts w:ascii="Arial Narrow" w:hAnsi="Arial Narrow" w:eastAsia="SimSun;宋体" w:cs="Arial Narrow"/>
          <w:color w:val="222222"/>
          <w:sz w:val="22"/>
          <w:szCs w:val="22"/>
        </w:rPr>
      </w:pPr>
      <w:r>
        <w:rPr>
          <w:rFonts w:eastAsia="SimSun;宋体" w:cs="Arial Narrow" w:ascii="Arial Narrow" w:hAnsi="Arial Narrow"/>
          <w:color w:val="222222"/>
          <w:sz w:val="22"/>
          <w:szCs w:val="22"/>
        </w:rPr>
        <w:tab/>
        <w:t xml:space="preserve">Situační řešení tedy vychází ze stávajícího stavu a původní projektové dokumentace. Oproti původní </w:t>
        <w:tab/>
        <w:t xml:space="preserve">projektové dokumentaci je navrženo zachování vstupu do parku z nároží ulic Jubilejní park a Dělnická </w:t>
        <w:tab/>
        <w:t xml:space="preserve">na jihovýchodě parku (namísto napojení jen do ulice Dělnické dle původní projektové dokumentace). </w:t>
        <w:tab/>
        <w:t>Nově je však navrženo napojení do Dělnické ulice v severní části v místě původního vstupu do parku.</w:t>
      </w:r>
    </w:p>
    <w:p>
      <w:pPr>
        <w:pStyle w:val="Normal"/>
        <w:shd w:fill="FFFFFF" w:val="clear"/>
        <w:suppressAutoHyphens w:val="false"/>
        <w:spacing w:lineRule="atLeast" w:line="169" w:before="0" w:after="200"/>
        <w:jc w:val="both"/>
        <w:rPr>
          <w:rFonts w:ascii="Arial Narrow" w:hAnsi="Arial Narrow" w:eastAsia="SimSun;宋体" w:cs="Arial Narrow"/>
          <w:color w:val="222222"/>
          <w:sz w:val="22"/>
          <w:szCs w:val="22"/>
        </w:rPr>
      </w:pPr>
      <w:r>
        <w:rPr>
          <w:rFonts w:eastAsia="SimSun;宋体" w:cs="Arial Narrow" w:ascii="Arial Narrow" w:hAnsi="Arial Narrow"/>
          <w:color w:val="222222"/>
          <w:sz w:val="22"/>
          <w:szCs w:val="22"/>
        </w:rPr>
        <w:tab/>
        <w:t>Celkem je navrženo 8 parkových cest s mlatovým krytem.</w:t>
      </w:r>
    </w:p>
    <w:p>
      <w:pPr>
        <w:pStyle w:val="Normal"/>
        <w:shd w:fill="FFFFFF" w:val="clear"/>
        <w:suppressAutoHyphens w:val="false"/>
        <w:spacing w:lineRule="atLeast" w:line="169" w:before="0" w:after="200"/>
        <w:jc w:val="both"/>
        <w:rPr>
          <w:rFonts w:ascii="Arial Narrow" w:hAnsi="Arial Narrow" w:eastAsia="SimSun;宋体" w:cs="Arial Narrow"/>
          <w:color w:val="222222"/>
          <w:sz w:val="22"/>
          <w:szCs w:val="22"/>
        </w:rPr>
      </w:pPr>
      <w:r>
        <w:rPr>
          <w:rFonts w:eastAsia="SimSun;宋体" w:cs="Arial Narrow" w:ascii="Arial Narrow" w:hAnsi="Arial Narrow"/>
          <w:color w:val="222222"/>
          <w:sz w:val="22"/>
          <w:szCs w:val="22"/>
        </w:rPr>
        <w:tab/>
        <w:t xml:space="preserve">Výškové řešení respektuje okolní terén. Stávající parkové cesty jsou převážně lemovány záhonovými </w:t>
        <w:tab/>
        <w:t xml:space="preserve">obrubníky a výškový rozdíl mezi parkovou cestou a okolním terénem je přibližně 7 cm. Proto je navrženo </w:t>
        <w:tab/>
        <w:t>jen odstranění asfaltového krytu, srovnání stávajících vrstev a zhotovení MZK v navržené niveletě.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O 03 Závlaha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  <w:u w:val="single"/>
        </w:rPr>
        <w:t>Není předmětem projektové dokumentace.</w:t>
      </w:r>
      <w:r>
        <w:rPr>
          <w:rFonts w:cs="Arial Narrow" w:ascii="Arial Narrow" w:hAnsi="Arial Narrow"/>
        </w:rPr>
        <w:t xml:space="preserve"> Bude řešeno a koordinováno souběžně, zakládá správce zeleně města.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plnost konstatováno: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vazuje na již realizovanou část I. etapy parku a je připojena na připraveno větev. Zavlažovány jsou trávníkové plochy a trvalkové záhony jsou řešeny přípojnými místy z důvodu </w:t>
        <w:tab/>
        <w:t>suchomilné vegetace skalniček - tedy se závlahou manuální dle aktuální potřeby.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závlaha trávníku postřikem</w:t>
        <w:tab/>
        <w:tab/>
        <w:t>2 565 m2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kapkovací hadice</w:t>
        <w:tab/>
        <w:tab/>
        <w:tab/>
        <w:t xml:space="preserve">     78 m2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pokládané roční množství zálivkové vody:</w:t>
        <w:tab/>
        <w:t>1 282 m3</w:t>
        <w:tab/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  <w:b/>
          <w:bCs/>
        </w:rPr>
        <w:t>SO 04 - Vegetační úpravy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  <w:u w:val="single"/>
        </w:rPr>
        <w:t xml:space="preserve">Není předmětem řešení projektové dokumentace. </w:t>
      </w:r>
      <w:r>
        <w:rPr>
          <w:rFonts w:cs="Arial Narrow" w:ascii="Arial Narrow" w:hAnsi="Arial Narrow"/>
        </w:rPr>
        <w:t xml:space="preserve">Budou řešeny a koordinovány souběžně, </w:t>
        <w:tab/>
        <w:t>zakládá správce zeleně města.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plnost konstatováno: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/>
        <w:drawing>
          <wp:inline distT="0" distB="0" distL="0" distR="0">
            <wp:extent cx="5304155" cy="211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  <w:b/>
          <w:bCs/>
        </w:rPr>
        <w:t>SO 05 Mobiliář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rial Narrow" w:ascii="Arial Narrow" w:hAnsi="Arial Narrow"/>
        </w:rPr>
        <w:tab/>
        <w:t xml:space="preserve">Součástí projektu je dodávka14 ks </w:t>
      </w:r>
      <w:r>
        <w:rPr>
          <w:rFonts w:cs="Arial Narrow" w:ascii="Arial Narrow" w:hAnsi="Arial Narrow"/>
          <w:b/>
          <w:bCs/>
        </w:rPr>
        <w:t>treláží pro popínavé rostliny</w:t>
      </w:r>
      <w:r>
        <w:rPr>
          <w:rFonts w:cs="Arial Narrow" w:ascii="Arial Narrow" w:hAnsi="Arial Narrow"/>
        </w:rPr>
        <w:t xml:space="preserve">, která je řešena repasí stávajících prvků s doplněním lanka s funkcí festonu (V tvar z osy treláže). 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Lavice a koše nejsou jsou navrženy jako stávající a schválené typy. Předmětem dodávky  jsou odlitky litinových nohou pro lavice (vzor u správce zeleně), dřevo, nátěr a montáž, lavice jsou volně stojící - nejsou kotveny. 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čet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Lavice část C</w:t>
        <w:tab/>
        <w:tab/>
        <w:t xml:space="preserve">  2 ks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Lavice část D</w:t>
        <w:tab/>
        <w:tab/>
        <w:t>16 ks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padkový koš část C</w:t>
        <w:tab/>
        <w:t xml:space="preserve">  2 ks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padkový koš část D</w:t>
        <w:tab/>
        <w:t xml:space="preserve">  4 ks</w:t>
        <w:tab/>
        <w:t xml:space="preserve">     </w:t>
      </w:r>
    </w:p>
    <w:p>
      <w:pPr>
        <w:pStyle w:val="Normal"/>
        <w:ind w:left="540" w:hanging="5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029200" cy="3888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rial Narrow" w:ascii="Arial Narrow" w:hAnsi="Arial Narrow"/>
          <w:b/>
          <w:bCs/>
        </w:rPr>
        <w:tab/>
        <w:t>Sluneční hodiny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ředmětem řešení je demontáž uměleckého prvku, odstranění nepůvodních částí (betonová podnož), obnova číselníku a nápisu, doplnění soklu, případně kopie dříku - pískovec, instalace a doplnění ukazatele času. 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Arial Narrow" w:ascii="Arial Narrow" w:hAnsi="Arial Narrow"/>
        </w:rPr>
        <w:t>Pro zhotovení ukazatele času bude po výpočtu zhotovena dílenská dokumentace.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drawing>
          <wp:inline distT="0" distB="0" distL="0" distR="0">
            <wp:extent cx="5247005" cy="288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ředpokládá se špatný stav podnože objektu, po očištění bude rozhodnuto o případné kopii prvky včetně doplnění chybějícího stupně - soklu  o rozměru 0,8 x 0,8 m a výšce 15 cm.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jc w:val="both"/>
        <w:rPr/>
      </w:pPr>
      <w:r>
        <w:rPr>
          <w:rFonts w:cs="Arial Narrow" w:ascii="Arial Narrow" w:hAnsi="Arial Narrow"/>
          <w:b/>
          <w:bCs/>
        </w:rPr>
        <w:tab/>
        <w:t>SO 06 Přípojka vody pro vodní prvek</w:t>
      </w:r>
    </w:p>
    <w:p>
      <w:pPr>
        <w:pStyle w:val="Normal"/>
        <w:shd w:fill="FFFFFF" w:val="clear"/>
        <w:spacing w:lineRule="atLeast" w:line="169" w:before="0" w:after="200"/>
        <w:rPr>
          <w:rFonts w:ascii="Arial Narrow" w:hAnsi="Arial Narrow" w:eastAsia="SimSun;宋体" w:cs="Arial Narrow"/>
          <w:color w:val="222222"/>
          <w:sz w:val="22"/>
          <w:szCs w:val="22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Je</w:t>
      </w:r>
      <w:r>
        <w:rPr>
          <w:rFonts w:eastAsia="SimSun;宋体" w:cs="Arial Narrow" w:ascii="Arial Narrow" w:hAnsi="Arial Narrow"/>
          <w:color w:val="222222"/>
          <w:sz w:val="22"/>
          <w:szCs w:val="22"/>
        </w:rPr>
        <w:t xml:space="preserve"> navržena rekonstrukce vodovodní přípojky pro objekt vodního prvku. Přípojka bude </w:t>
        <w:tab/>
        <w:t xml:space="preserve">zbudována </w:t>
        <w:tab/>
        <w:t xml:space="preserve">přibližně v trase stávající pířípojky a nově bude zakončena ve vodoměrné šachtě u budoucího </w:t>
        <w:tab/>
        <w:t>vodního prvku. Stávající šachty budou rozebrány a zasypány. Přípojka je nově navržena  z potrubí PE100 PN16 50, tedy přebírá dimenzi a charakteristiku stávající odbočky z vodovodního  řadu. délka přípojky je 40 m. Stávající vodovod bude přepojen v nové šachtě včetně nového vodoměru.  Při realizaci vodního prvku bude pak pokračováno v novém rozvodu vody i pro altán.</w:t>
      </w:r>
    </w:p>
    <w:p>
      <w:pPr>
        <w:pStyle w:val="Normal"/>
        <w:ind w:left="540" w:hanging="540"/>
        <w:jc w:val="both"/>
        <w:rPr>
          <w:rFonts w:ascii="Arial Narrow" w:hAnsi="Arial Narrow" w:eastAsia="SimSun;宋体" w:cs="Arial Narrow"/>
          <w:b/>
          <w:b/>
          <w:bCs/>
          <w:color w:val="222222"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color w:val="222222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2.7</w:t>
      </w:r>
      <w:r>
        <w:rPr>
          <w:rFonts w:cs="Arial Narrow" w:ascii="Arial Narrow" w:hAnsi="Arial Narrow"/>
          <w:b/>
        </w:rPr>
        <w:tab/>
        <w:t>Základní charakteristika technických a technologických zařízení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ní předmětem projektové dokumentace.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2.8</w:t>
      </w:r>
      <w:r>
        <w:rPr>
          <w:rFonts w:cs="Arial Narrow" w:ascii="Arial Narrow" w:hAnsi="Arial Narrow"/>
          <w:b/>
        </w:rPr>
        <w:t xml:space="preserve"> Požárně bezpečnostní řešení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Navrhovaná památková obnova se z hlediska požárního nehodnotí (dle ČSN 73 0834). 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2.9</w:t>
      </w:r>
      <w:r>
        <w:rPr>
          <w:rFonts w:cs="Arial Narrow" w:ascii="Arial Narrow" w:hAnsi="Arial Narrow"/>
          <w:b/>
        </w:rPr>
        <w:t xml:space="preserve"> Zásady hospodaření s energiemi</w:t>
      </w:r>
    </w:p>
    <w:p>
      <w:pPr>
        <w:pStyle w:val="Normal"/>
        <w:ind w:left="540" w:hanging="540"/>
        <w:rPr/>
      </w:pPr>
      <w:r>
        <w:rPr>
          <w:rFonts w:cs="Arial Narrow" w:ascii="Arial Narrow" w:hAnsi="Arial Narrow"/>
        </w:rPr>
        <w:tab/>
        <w:t xml:space="preserve">Památková obnova parku je vyňata ze systému hodnocení energetické náročnosti stavby     (proto se nevyžaduje tzv. energetický štítek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2.10</w:t>
      </w:r>
      <w:r>
        <w:rPr>
          <w:rFonts w:cs="Arial Narrow" w:ascii="Arial Narrow" w:hAnsi="Arial Narrow"/>
          <w:b/>
        </w:rPr>
        <w:t xml:space="preserve"> Hygienické požadavky, požadavky na pracovní a komunální prostředí  </w:t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</w:rPr>
        <w:t xml:space="preserve">Obnovou se nemění hygienické požadavky, pracovní a komunální prostředí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.2.11 </w:t>
      </w:r>
      <w:r>
        <w:rPr>
          <w:rFonts w:cs="Arial Narrow" w:ascii="Arial Narrow" w:hAnsi="Arial Narrow"/>
          <w:b/>
        </w:rPr>
        <w:t xml:space="preserve">Ochrana stavby před negativními účinky vnějšího prostředí 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Není předmětem řešení.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.3</w:t>
        <w:tab/>
        <w:t>Připojení na technickou infrastrukturu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ávající.</w:t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.4</w:t>
        <w:tab/>
        <w:t>Dopravní řešení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rFonts w:cs="Arial Narrow" w:ascii="Arial Narrow" w:hAnsi="Arial Narrow"/>
        </w:rPr>
        <w:tab/>
        <w:tab/>
        <w:t>Není předmětem řešení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B.5 </w:t>
        <w:tab/>
        <w:t>Řešení vegetace a souvisejících terénních úprav</w:t>
      </w:r>
    </w:p>
    <w:p>
      <w:pPr>
        <w:pStyle w:val="Normal"/>
        <w:ind w:left="540" w:hanging="540"/>
        <w:jc w:val="both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Cs/>
        </w:rPr>
        <w:t>Řeší samostatná projektová dokumentace viz. kap. B 2.6 Základní charakteristika objektů.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B.6 </w:t>
        <w:tab/>
        <w:t>Vliv stavby na životní prostředí a jeho ochrana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Obnovou nedojde k ovlivnění okolního životního prostředí. Naopak estetická a kulturní hodnota místa bude větší. Při stavbě budou chráněny okolní hodnotné stromy dle DIN 18 920.   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B.7 </w:t>
        <w:tab/>
        <w:t>Ochrana obyvatelstva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Ochrana obyvatelstva i stavebníků bude během stavby zaručena koordinátorem bezpečnosti. </w:t>
      </w:r>
    </w:p>
    <w:p>
      <w:pPr>
        <w:pStyle w:val="Normal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.8   Zásady organizace výstavby</w:t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) potřeby a spotřeby rozhodujících médii a hmot, jejich zajištění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Elektrická energie a voda je zajištěna ze stávajícího altánu.</w:t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) odvodnění staveniště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Staveniště bude minimální, předpokládá se obsluha a dovoz materiálu v míře potřebné pro postup realizace, případné deponie materiálů budou jen operativní. </w:t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c) napojení staveniště na stávající dopravní a technickou infrastrukturu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 Narrow" w:ascii="Arial Narrow" w:hAnsi="Arial Narrow"/>
        </w:rPr>
        <w:t>Vjezd ke stavbě bude stávajícími vjezdy provozní branou a branou do květnice,. Po dobu oprav těchto prvků bude zajištěno uzavření objekt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) vliv stavby na okolní pozemky a stavby 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kladntext"/>
        <w:rPr/>
      </w:pPr>
      <w:r>
        <w:rPr>
          <w:rFonts w:cs="Arial Narrow" w:ascii="Arial Narrow" w:hAnsi="Arial Narrow"/>
        </w:rPr>
        <w:tab/>
        <w:t xml:space="preserve">Výstavba bude mít lokální negativní vliv na životní prostředí po dobu stavby. Jedná se hlavně o omezení </w:t>
        <w:tab/>
        <w:t xml:space="preserve">pohybu osob při provádění pěstebních opatření. Povinností dodavatele stavby bude mj. provést stavbu </w:t>
        <w:tab/>
        <w:t xml:space="preserve">s minimálními uzavírkami. prostor prací bude vždy řádně a výrazně vyznačen, případně zabezpečen </w:t>
        <w:tab/>
        <w:t>dozorem pomocného pracovníka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) ochrana okolí staveniště a životního prostředí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ři stavbě budou chráněny okolní hodnotné stromy dle DIN 18 920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) maximální zábory staveniště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bor představuje vždy pouze řešená část parku. MEchanismus návštěvy altánu a hygienického zařízení parku bude dle požadavků investora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) maximální produkovaná množství a druhy odpadů při výstavbě, jejich likvidace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kládání s odpady během opravy kaple – specifikace dle vyhlášky MŽP Č.381/2001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17 stavební a demoliční odpady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 01 Beton, cihly, tašky a keramik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>17 01 01 Beton (odpad z opravy SO.04) 1t</w:t>
      </w:r>
    </w:p>
    <w:p>
      <w:pPr>
        <w:pStyle w:val="Normal"/>
        <w:ind w:left="2124" w:hanging="0"/>
        <w:jc w:val="both"/>
        <w:rPr/>
      </w:pPr>
      <w:r>
        <w:rPr>
          <w:rFonts w:cs="Arial Narrow" w:ascii="Arial Narrow" w:hAnsi="Arial Narrow"/>
        </w:rPr>
        <w:t>17 01 02 Cihly (odpady z cihel u nového přezdívání šachet a SO.05) 8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17 02 Dřevo, sklo a plasty</w:t>
      </w:r>
    </w:p>
    <w:p>
      <w:pPr>
        <w:pStyle w:val="Normal"/>
        <w:ind w:left="2124" w:hanging="0"/>
        <w:rPr/>
      </w:pPr>
      <w:r>
        <w:rPr>
          <w:rFonts w:cs="Arial Narrow" w:ascii="Arial Narrow" w:hAnsi="Arial Narrow"/>
        </w:rPr>
        <w:t>17 02 01 Dřevo (odpady při budování poklopů, dřevěný odpad ve studnách) 1t</w:t>
      </w:r>
    </w:p>
    <w:p>
      <w:pPr>
        <w:pStyle w:val="Normal"/>
        <w:ind w:left="2124" w:hanging="0"/>
        <w:rPr/>
      </w:pPr>
      <w:r>
        <w:rPr>
          <w:rFonts w:cs="Arial Narrow" w:ascii="Arial Narrow" w:hAnsi="Arial Narrow"/>
        </w:rPr>
        <w:t>17 01 03 Plasty (obaly výrobků a materiálů) 1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17 04 Kovy (včetně jejich slitin)</w:t>
      </w:r>
    </w:p>
    <w:p>
      <w:pPr>
        <w:pStyle w:val="Normal"/>
        <w:ind w:left="2124" w:hanging="0"/>
        <w:rPr/>
      </w:pPr>
      <w:r>
        <w:rPr>
          <w:rFonts w:cs="Arial Narrow" w:ascii="Arial Narrow" w:hAnsi="Arial Narrow"/>
        </w:rPr>
        <w:t>17 04 01 Měď, bronz, mosaz (demontáž armatur SO.04 a SO.05) 1t</w:t>
      </w:r>
    </w:p>
    <w:p>
      <w:pPr>
        <w:pStyle w:val="Normal"/>
        <w:ind w:left="2124" w:hanging="0"/>
        <w:jc w:val="both"/>
        <w:rPr/>
      </w:pPr>
      <w:r>
        <w:rPr>
          <w:rFonts w:cs="Arial Narrow" w:ascii="Arial Narrow" w:hAnsi="Arial Narrow"/>
        </w:rPr>
        <w:t>17 04 05 Železo a ocel (demontáž armatur, odpady z upevňování kování) 1t</w:t>
      </w:r>
    </w:p>
    <w:p>
      <w:pPr>
        <w:pStyle w:val="Normal"/>
        <w:ind w:left="141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 05 Zemina, kamení a vytěžená hlušina</w:t>
      </w:r>
    </w:p>
    <w:p>
      <w:pPr>
        <w:pStyle w:val="Normal"/>
        <w:ind w:left="2124" w:hanging="0"/>
        <w:jc w:val="both"/>
        <w:rPr/>
      </w:pPr>
      <w:r>
        <w:rPr>
          <w:rFonts w:cs="Arial Narrow" w:ascii="Arial Narrow" w:hAnsi="Arial Narrow"/>
        </w:rPr>
        <w:t>17 05 04 Zemina a kamení neuvedené pod číslem 17 05 03 (při přeskládávání kamenné rovnaniny u SO.01 a S0.04) 10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 09 Jiné stavební a demoliční odpady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 09 04 Směsné stavební a demoliční odpady neuvedené pod čísly</w:t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7 09 01, 17 09 02 a 17 09 03 (stavební suť z cihel, z bourání a čištění, nánosy ve studních,osekané omítky vápenné + cementové, aj.) 20t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h) bilance zemních prací, požadavky na přísun nebo deponie zemin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padné deponie zemin nebo kamenné rovnaniny se budou řešit přímo na místě stavebních objektů. 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) postup výstavby, rozhodující dílčí termín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060" w:leader="none"/>
        </w:tabs>
        <w:ind w:left="540" w:right="-108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</w:rPr>
        <w:t>Předpokládaná realizace stavby 05/ 2020 - 10/ 2020.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pracoval: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Martin Kovář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Tomáš Kročil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Marek Lukács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opad 201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8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478270" cy="190500"/>
              <wp:effectExtent l="0" t="0" r="0" b="0"/>
              <wp:wrapNone/>
              <wp:docPr id="6" name="Skupina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8200" cy="190440"/>
                        <a:chOff x="0" y="0"/>
                        <a:chExt cx="6478200" cy="190440"/>
                      </a:xfrm>
                    </wpg:grpSpPr>
                    <wps:wsp>
                      <wps:cNvSpPr txBox="1"/>
                      <wps:spPr>
                        <a:xfrm>
                          <a:off x="6059880" y="756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79640" y="-10059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59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kupina 33" style="position:absolute;margin-left:0pt;margin-top:0pt;width:510.15pt;height:14.95pt" coordorigin="0,0" coordsize="10203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543;top:12;width:65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0;top:0;width:2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700;top:-158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701;top:-1584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145"/>
        </w:tabs>
        <w:ind w:left="1145" w:hanging="425"/>
      </w:pPr>
      <w:rPr>
        <w:sz w:val="24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145"/>
        </w:tabs>
        <w:ind w:left="1145" w:hanging="425"/>
      </w:pPr>
      <w:rPr>
        <w:sz w:val="24"/>
        <w:b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145"/>
        </w:tabs>
        <w:ind w:left="1145" w:hanging="425"/>
      </w:pPr>
      <w:rPr>
        <w:sz w:val="24"/>
        <w:b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Char2">
    <w:name w:val=" Char Char2"/>
    <w:basedOn w:val="Standardnpsmoodstavce1"/>
    <w:qFormat/>
    <w:rPr>
      <w:rFonts w:ascii="Arial" w:hAnsi="Arial" w:cs="Arial"/>
      <w:sz w:val="28"/>
      <w:szCs w:val="24"/>
      <w:lang w:val="cs-CZ" w:bidi="ar-SA"/>
    </w:rPr>
  </w:style>
  <w:style w:type="character" w:styleId="CharChar">
    <w:name w:val=" Char Char"/>
    <w:basedOn w:val="Standardnpsmoodstavce1"/>
    <w:qFormat/>
    <w:rPr>
      <w:rFonts w:ascii="Arial" w:hAnsi="Arial" w:cs="Arial"/>
      <w:sz w:val="22"/>
      <w:szCs w:val="22"/>
      <w:lang w:val="cs-CZ" w:bidi="ar-SA"/>
    </w:rPr>
  </w:style>
  <w:style w:type="character" w:styleId="CharChar1">
    <w:name w:val=" Char Char1"/>
    <w:qFormat/>
    <w:rPr>
      <w:rFonts w:ascii="Arial" w:hAnsi="Arial" w:cs="Arial"/>
      <w:sz w:val="22"/>
      <w:szCs w:val="22"/>
      <w:lang w:val="cs-CZ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hlavChar">
    <w:name w:val="Záhlaví Char"/>
    <w:basedOn w:val="Standardnpsmoodstavce2"/>
    <w:qFormat/>
    <w:rPr>
      <w:sz w:val="24"/>
      <w:szCs w:val="24"/>
      <w:lang w:eastAsia="zh-CN"/>
    </w:rPr>
  </w:style>
  <w:style w:type="character" w:styleId="ZpatChar">
    <w:name w:val="Zápatí Char"/>
    <w:basedOn w:val="Standardnpsmoodstavce2"/>
    <w:qFormat/>
    <w:rPr>
      <w:sz w:val="24"/>
      <w:szCs w:val="24"/>
      <w:lang w:eastAsia="zh-CN"/>
    </w:rPr>
  </w:style>
  <w:style w:type="character" w:styleId="Char">
    <w:name w:val=" Char"/>
    <w:basedOn w:val="Standardnpsmoodstavce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Char">
    <w:name w:val="WW- Char"/>
    <w:basedOn w:val="Standardnpsmoodstavce"/>
    <w:qFormat/>
    <w:rPr>
      <w:rFonts w:ascii="Arial" w:hAnsi="Arial" w:cs="Arial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">
    <w:name w:val="základní text"/>
    <w:basedOn w:val="Normal"/>
    <w:qFormat/>
    <w:pPr>
      <w:suppressAutoHyphens w:val="false"/>
      <w:spacing w:before="120" w:after="0"/>
      <w:ind w:firstLine="39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@lukacs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3:22:00Z</dcterms:created>
  <dc:creator>Martin</dc:creator>
  <dc:description/>
  <dc:language>en-US</dc:language>
  <cp:lastModifiedBy>Ing. Pavel Šimek</cp:lastModifiedBy>
  <cp:lastPrinted>2018-05-15T16:22:00Z</cp:lastPrinted>
  <dcterms:modified xsi:type="dcterms:W3CDTF">2019-12-18T12:52:00Z</dcterms:modified>
  <cp:revision>3</cp:revision>
  <dc:subject/>
  <dc:title>Akce: </dc:title>
</cp:coreProperties>
</file>