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Formulář technických a funkčních parametrů tiskových zařízení</w:t>
      </w:r>
    </w:p>
    <w:p>
      <w:pPr>
        <w:pStyle w:val="Normal"/>
        <w:shd w:fill="FFFFFF" w:val="clear"/>
        <w:rPr>
          <w:rFonts w:ascii="Calibri" w:hAnsi="Calibri" w:cs="Arial"/>
          <w:i/>
          <w:i/>
          <w:color w:val="000000"/>
          <w:sz w:val="28"/>
          <w:szCs w:val="28"/>
          <w:lang w:val="en-US" w:eastAsia="en-US"/>
        </w:rPr>
      </w:pPr>
      <w:r>
        <w:rPr>
          <w:rFonts w:cs="Arial" w:ascii="Calibri" w:hAnsi="Calibri"/>
          <w:i/>
          <w:color w:val="000000"/>
          <w:sz w:val="28"/>
          <w:szCs w:val="28"/>
          <w:lang w:val="en-US" w:eastAsia="en-US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9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Název zadavatele:</w:t>
            </w:r>
            <w:r>
              <w:rPr>
                <w:rFonts w:cs="Arial" w:ascii="Calibri" w:hAnsi="Calibri"/>
                <w:b/>
                <w:i/>
              </w:rPr>
              <w:t xml:space="preserve"> </w:t>
            </w:r>
            <w:r>
              <w:rPr>
                <w:rFonts w:cs="Arial" w:ascii="Calibri" w:hAnsi="Calibri"/>
                <w:b/>
              </w:rPr>
              <w:t xml:space="preserve">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0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Nemocnice s poliklinikou Česká Lípa, a.s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60" w:leader="none"/>
              </w:tabs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t xml:space="preserve">Sídlo: </w:t>
              <w:tab/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</w:rPr>
              <w:t>Purkyňova 1849, 470 01 Česká Líp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127" w:leader="none"/>
                <w:tab w:val="center" w:pos="4536" w:leader="none"/>
                <w:tab w:val="right" w:pos="9072" w:leader="none"/>
                <w:tab w:val="right" w:pos="11199" w:leader="none"/>
                <w:tab w:val="center" w:pos="11907" w:leader="none"/>
              </w:tabs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Č:</w:t>
              <w:tab/>
              <w:tab/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283518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</w:rPr>
              <w:t>Zastoupený:</w:t>
            </w:r>
            <w:r>
              <w:rPr>
                <w:rFonts w:cs="Calibri" w:ascii="Calibri" w:hAnsi="Calibri"/>
                <w:b/>
                <w:bCs/>
              </w:rPr>
              <w:t xml:space="preserve">               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Pavel Marek, předseda představenstv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pis pořizovaných předmětů a technologického řešení / parametrů:</w:t>
      </w:r>
    </w:p>
    <w:p>
      <w:pPr>
        <w:pStyle w:val="Normal"/>
        <w:rPr>
          <w:rFonts w:ascii="Calibri" w:hAnsi="Calibri" w:cs="Arial"/>
          <w:color w:val="000000"/>
          <w:sz w:val="24"/>
          <w:szCs w:val="24"/>
          <w:lang w:val="en-US" w:eastAsia="en-US"/>
        </w:rPr>
      </w:pPr>
      <w:r>
        <w:rPr>
          <w:rFonts w:cs="Arial" w:ascii="Calibri" w:hAnsi="Calibri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FormtovanvHTM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Typ: barevné multifunkční zařízení formátu SRA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en-US" w:eastAsia="en-US"/>
        </w:rPr>
      </w:r>
    </w:p>
    <w:p>
      <w:pPr>
        <w:pStyle w:val="Normal"/>
        <w:shd w:fill="FFFFFF" w:val="clear"/>
        <w:rPr/>
      </w:pPr>
      <w:r>
        <w:rPr/>
        <w:t xml:space="preserve">Technická specifikace: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6"/>
        <w:gridCol w:w="624"/>
        <w:gridCol w:w="2999"/>
        <w:gridCol w:w="1820"/>
      </w:tblGrid>
      <w:tr>
        <w:trPr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Obchodní název a typové označení přístroje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i/>
                <w:i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i/>
                <w:sz w:val="24"/>
                <w:lang w:val="cs-CZ"/>
              </w:rPr>
            </w:r>
          </w:p>
        </w:tc>
      </w:tr>
      <w:tr>
        <w:trPr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Výrobce přístroje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i/>
                <w:i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Parametr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ANO/hodnot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Nabídnuto*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</w:rPr>
              <w:t>Barevná multifukční tiskárna formátu SRA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10 k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ologie tisku: laserová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: barevný tisk, barevné kopírování, barevné skenování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/>
            </w:pPr>
            <w:r>
              <w:rPr>
                <w:rFonts w:cs="Calibri" w:ascii="Calibri" w:hAnsi="Calibri"/>
              </w:rPr>
              <w:t>Rychlost tisku (černobíle i barevně) formát A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min. 25 stran za 1 min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ychlost tisku (černobíle i barevně) formát A3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/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min. 15 stran za 1 min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ab/>
              <w:tab/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ychlost oboustranného tisku A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min. 25 stran za 1 min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ba vytištění 1. kopi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max. 7 s černobíle, 8 s barevně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lišení tisku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min. 1.200 x 1.200 dp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měť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min. 2 GB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likost HD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min. 250 GB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žadované rozhraní (min.): USB 2.0, USB Host 2.0,  ethernet 100/10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orované síťové protokoly: TCP/IP (IPv4 / IPv6); NetBEUI; SMB; LPD; IPP; SNMP; http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br/>
              <w:t>ANO</w:t>
              <w:b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žadované emulace: PCL 6, PCL 5c; PostScript 3, XPS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Automatický oboustranný podavač originálů s průchozí gramáží 35 - 128 g/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min. 100 listů A6-A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Potisknutelný formát A6–SRA3, + vlastní formáty, tisk na dlouhý papír až 1.200 m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Potisknutelná gramáž papíru: 52 - 300 g/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ora gramáže až 256 g/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ze všech zásobníků papíru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stupní kapacita papíru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min. 2x 500 listů až do formátu A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ční podavač: na minimálně 150 listů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min. 150 listů formátu A6-SRA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ora oboustranného tisku formátu A5–SRA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žnost oboustranného tisku s gramáží až 256 g/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z hlavního zásobníku na 500 listů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žnost tisku formátu SRA3 z hlavního zásobníku na 500 listů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pírování až do formátu A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žadované funkce kopírování: vícenásobné kopírování, kapitoly, vkládání listu a krycího listu, zkušební kopie (tiskem nebo na displeji), úprava zkušebního tisku, paměť nastavení úloh, plakát, ochrana proti kopírování, odstraňování prázdných stran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žný počet kopií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min. 1 – 99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žnost tiskových funkcí: přímý tisk souborů PCL, PS, TIFF, XPS, PDF 1.7, šifrovaných PDF a OOXML (DOCX, XLSX, PPTX); ukládání přednastavení „Rychlé nastavení“, přetisk, vodoznak, ochrana proti kopírování, „průklepový“ tisk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arevný skener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min. A3 a možnost skenování formátů dlouhých do 1 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ychlost skenování (černobíle i barevně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min. 80 stran za 1 min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lišení skenování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min. 600 x 600 dp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enování do: do emailu, do SMB, na FTP, do boxu (HDD až pro 1 000 uživatelů), na USB, do WebDAV, do DPWS. síťový TWAIN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stup skenování ve formátech JPEG, TIFF, PDF, šifrované PDF, kompaktní PDF, XPS, kompaktní XPS, PPTX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enovací funkce: náhled skenu v reálném čase, odstraňování prázdných stran, skenování dlouhých originálů délky až 1 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poru operačních systém: Windows 7 (32/64); Windows 8 (32/64); Windows 10 (32/64); Windows Server 2008 (32/64); Windows Server 2008 R2; Windows Server 2012 a výše; Macintosh OS X 11.x a výše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částí bude i dodávka podstavného originálního stolku s úložným prostore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mý tisk z USB Flash disku (a to i tisk OOXML dokumentů z USB flash disku ve standardu (DOCX, XLSX, PPTX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tečka pro případnou budoucí možnost párování a autentifikac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ora LDAP (Active directory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feQ Embedded Terminal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stroj ScanFlow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/>
            </w:pPr>
            <w:r>
              <w:rPr>
                <w:rFonts w:cs="Calibri" w:ascii="Calibri" w:hAnsi="Calibri"/>
              </w:rPr>
              <w:t>Uživatelsky programovatelné rozhraní pro další možnosti digitalizace (například dokoupení OCR přímo z panelu stroje atd.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žnost šifrování a bezpečný výmaz dat na HD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pečnostní EAL3 certifikace a podpora bezpečnostního standardu IEEE 2600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pacita tonerových pro každou barvu toneru – při 5% pokrytí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min. 26.000 stra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33399"/>
        </w:rPr>
      </w:pPr>
      <w:r>
        <w:rPr>
          <w:rFonts w:cs="Calibri" w:ascii="Calibri" w:hAnsi="Calibri"/>
          <w:color w:val="333399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Calibri" w:ascii="Calibri" w:hAnsi="Calibri"/>
          <w:b/>
          <w:bCs/>
          <w:lang w:val="en-US" w:eastAsia="en-US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4"/>
        </w:rPr>
        <w:t xml:space="preserve">*Účastník uvede údaje prokazující splnění požadovaných technických parametrů, případně uvede odkaz na část nabídky (produktový list), kde jsou tyto údaje uvedeny. 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V ……………. dne …………..</w:t>
        <w:tab/>
        <w:tab/>
        <w:t>Za účastníka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lang w:val="cs-CZ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1710" w:leader="none"/>
      </w:tabs>
      <w:rPr/>
    </w:pPr>
    <w:r>
      <w:rPr>
        <w:rFonts w:cs="Calibri" w:ascii="Calibri" w:hAnsi="Calibri"/>
      </w:rPr>
      <w:t>Příloha č. 2 ZP</w:t>
    </w:r>
  </w:p>
  <w:p>
    <w:pPr>
      <w:pStyle w:val="Heading1"/>
      <w:tabs>
        <w:tab w:val="clear" w:pos="708"/>
        <w:tab w:val="left" w:pos="1710" w:leader="none"/>
      </w:tabs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VZMR </w:t>
    </w:r>
    <w:r>
      <w:rPr>
        <w:rFonts w:cs="Calibri" w:ascii="Calibri" w:hAnsi="Calibri"/>
        <w:i/>
        <w:iCs/>
        <w:sz w:val="28"/>
        <w:szCs w:val="28"/>
      </w:rPr>
      <w:t>„Kopírovací a tiskové služby“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rFonts w:ascii="Arial" w:hAnsi="Arial" w:cs="Arial"/>
      <w:b/>
      <w:bCs/>
      <w:color w:val="000000"/>
      <w:sz w:val="20"/>
      <w:szCs w:val="20"/>
      <w:lang w:val="en-US" w:eastAsia="en-US"/>
    </w:rPr>
  </w:style>
  <w:style w:type="character" w:styleId="WW8Num1z0">
    <w:name w:val="WW8Num1z0"/>
    <w:qFormat/>
    <w:rPr>
      <w:rFonts w:ascii="Calibri" w:hAnsi="Calibri" w:eastAsia="Times New Roman;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;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;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;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character" w:styleId="CommentTextChar">
    <w:name w:val="Comment Text Char"/>
    <w:qFormat/>
    <w:rPr>
      <w:rFonts w:cs="Times New Roman;Times New Roman"/>
      <w:sz w:val="20"/>
      <w:szCs w:val="20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edmtkomenteChar">
    <w:name w:val="Předmět komentáře Char"/>
    <w:qFormat/>
    <w:rPr>
      <w:b/>
      <w:bCs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rFonts w:ascii="Arial" w:hAnsi="Arial" w:cs="Arial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00:00Z</dcterms:created>
  <dc:creator>User</dc:creator>
  <dc:description/>
  <cp:keywords/>
  <dc:language>en-US</dc:language>
  <cp:lastModifiedBy>Ing. Lukáš MLEJNEK</cp:lastModifiedBy>
  <cp:lastPrinted>2017-12-12T13:07:00Z</cp:lastPrinted>
  <dcterms:modified xsi:type="dcterms:W3CDTF">2020-05-04T07:28:00Z</dcterms:modified>
  <cp:revision>4</cp:revision>
  <dc:subject/>
  <dc:title>Formulář pro zpracování specifikace technických parametrů: část 1 Monitorovací systémy</dc:title>
</cp:coreProperties>
</file>