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cs-CZ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chrana před bleskem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>TECHICKÁ ZPRÁVA- AREÁL -  S-A-S  STAVBY-HUSITSKÁ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tručný popis objektu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dná se o dvojpodlažní objekt s všeobecným využitím. Velikost objektu nepravidelného půdorysu je cca 25,5x36,8m. Objekt je z části zděn, zbytek s montované kovové konstrukce. Střešní krytina je plech a fól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vrh ochrany před bleskem byl proveden dle souboru norem ČSN EN62305 metodou ochranného úhlu kombinovanou s mřížovou soustavou. Systém ochrany je navržen pro třídu LPS III, kde je obvyklá vzdálenost mezi svody 15m, velikost ok mřížové soustavy 10x10m. Rozmístění jímačů bude v souladu s patřičnou normou ČS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 komínech a VZT potrubích budou umístěny pomocné jímače přesahující chráněnou část min. 0,5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vržená hromosvodná soustava je hřebenová se svislými svody vodičem AlMgSi 8 mm na podpěrách, jejich typy jsou uvedeny na výkazu výměr – ochrana před bleskem. Jejich počet je navržen dle obvodu objektu ve smyslu ČSN EN 62305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vislé svody budou na zděných stěnách na podpěrách PV01, nadzemní část bude proti mechanickému poškození chráněna ochranným úhelníkem s držáky do zdiva, asi 1.8 m nad zemí bude umístěna zkušební svork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romosvody musí být provedeny tak, aby hromosvodné vedení bylo vždy od hřebene směrem k zemničům ve spádu, nebo jeho kratší část může být vodorovná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aždý svod bude označen  ŠO - označovací štítek pořadovým číslem, druhem a směrem uložení zemniče. Pro předepsaný max. zemní odpor 10 Ohmů jsou navrženy zemniče tvořené zemnící páskou FeZn 30x4mm uloženou u základů ob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 umístěním zemničů je třeba změřit odpor půdy, dle jehož výsledků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ůže být upraven počet zemničů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škeré spoje v zemi svorkami budou zdvojené a opatřené antikorozním ochranným nátěrem. Vodiče FeZn budou na přechodu do země chráně ny antikorozním nátěrem 30 cm nad i pod přechod. Zemniče hromosvod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udou spojeny se sběrnicí hl. pospojování SHP v RE (mimo zaplombovanou část RE) vodičem CY1Pex25 přes zkušební svorku v krabici KO125 vodičem FeZn10m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 Znojmě 5.4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LMOTEZA s.r.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17:00Z</dcterms:created>
  <dc:creator>Elmoteza</dc:creator>
  <dc:description/>
  <cp:keywords/>
  <dc:language>en-US</dc:language>
  <cp:lastModifiedBy>Luděk Stuhl</cp:lastModifiedBy>
  <dcterms:modified xsi:type="dcterms:W3CDTF">2017-04-05T13:36:00Z</dcterms:modified>
  <cp:revision>4</cp:revision>
  <dc:subject/>
  <dc:title/>
</cp:coreProperties>
</file>