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smlouvA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shd w:fill="808080" w:val="clear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shd w:fill="808080" w:val="clear"/>
          <w:lang w:val="en-US" w:eastAsia="en-US"/>
        </w:rPr>
        <w:t>     </w:t>
      </w:r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VA STŘEŠNÍHO PLÁŠTĚ BUDOVY </w:t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ZYLOVÉHO DOMU Č. P. 6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díla je výměna původní střešní krytiny z trapézového hliníkového plechu za novou skládanou vláknocementová střešní krytinu. V rámci tesařských prací se bude jednat o provedení nového laťování a případnou výměnu poškozených částí krovu. Součástí prací je dodávka klempířských prvků a oplechování, dále dodávka nové bleskosvodné soustavy a odbourání částí nevyužívaných komín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Rozsah díla je vymezen dokumentací zakázky zpracovanou projektovou kanceláří Ing. Milana Surovce, Zahorovice 162, 687 71 v dubnu 2020</w:t>
      </w:r>
      <w:r>
        <w:rPr>
          <w:szCs w:val="24"/>
        </w:rPr>
        <w:t>, dále jen PD, která jsou nedílnou součástí zadávací dokumentac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hotovitele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1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16/2012,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5:30 h, pokud nebude s 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 dobu provádění díla bude zajištěn přístup do Domu s pečovatelskou službou. Při omezení přístupu do tohoto objektu musí zhotovitel tuto skutečnost v předstihu nejméně 5 dnů oznámit objednateli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 jednom vyhotovení v listinné podobě, pro potřebu dalších výtisků pro realizaci stavby nebo dokumentaci skutečného provedení si zhotovitel stavby zajistí sám.</w:t>
      </w:r>
    </w:p>
    <w:p>
      <w:pPr>
        <w:pStyle w:val="Heading2"/>
        <w:rPr/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4"/>
        <w:gridCol w:w="1560"/>
      </w:tblGrid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ájení prací - předání staveništ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2020</w:t>
            </w:r>
          </w:p>
        </w:tc>
      </w:tr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končení prací a předání dí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10.2020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2 týdny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budova Azylového domu, ul. Pod Valy č. p. 664, Uherský Brod, parc. č. 995/3, katastrální území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PH 15%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10%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rok na cenu za dílo vznikne provedením díla, tj. jeho dokončením a předáním vč. předání staveniště. Dílo je dokončeno, je-li předvedena jeho způsobilost sloužit svému účelu. Zhotovitel předloží objednateli oceněný soupis provedených prací. Objednatel je povinen se k 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to soupisu je faktura neplatn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  <w:b w:val="false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1</w:t>
      </w:r>
      <w:r>
        <w:rPr>
          <w:rStyle w:val="Cena"/>
        </w:rPr>
        <w:t xml:space="preserve">.5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5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5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5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xx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SMLOUVA O DÍLO</w:t>
    </w:r>
  </w:p>
  <w:p>
    <w:pPr>
      <w:pStyle w:val="Normal"/>
      <w:rPr/>
    </w:pPr>
    <w:r>
      <w:rPr>
        <w:bCs/>
        <w:sz w:val="16"/>
        <w:szCs w:val="16"/>
      </w:rPr>
      <w:t>Oprava střešního pláště budovy Azylového domu č. p. 664</w:t>
      <w:tab/>
      <w:tab/>
      <w:tab/>
      <w:tab/>
      <w:tab/>
      <w:t xml:space="preserve">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6:00Z</dcterms:created>
  <dc:creator>h_smido</dc:creator>
  <dc:description/>
  <cp:keywords/>
  <dc:language>en-US</dc:language>
  <cp:lastModifiedBy>Manda Libor, DiS.</cp:lastModifiedBy>
  <cp:lastPrinted>2014-05-05T16:32:00Z</cp:lastPrinted>
  <dcterms:modified xsi:type="dcterms:W3CDTF">2020-05-26T11:42:00Z</dcterms:modified>
  <cp:revision>45</cp:revision>
  <dc:subject/>
  <dc:title>VŠEOBECNÉ OBCHODNÍ PODMÍNKY NA DODÁVKU STAVBY</dc:title>
</cp:coreProperties>
</file>