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KALAMITNÍ PLÁN ZIMNÍ ÚDRŽ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NÍCH KOMUNIKACÍ A CHODNÍKŮ V UHERSKÉM BRODĚ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V LETECH 2020-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ložení kalamitního štábu ZÚM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seda štábu</w:t>
        <w:tab/>
        <w:t>Ing. Ferdinand Kubáník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  <w:szCs w:val="20"/>
        </w:rPr>
        <w:t>starosta, tel. 572 805 200, mobil: 606 721 159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ástupce:</w:t>
        <w:tab/>
        <w:tab/>
        <w:t>Ing. Vlastimil Hradil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</w:t>
      </w:r>
      <w:r>
        <w:rPr>
          <w:rFonts w:cs="Arial" w:ascii="Arial" w:hAnsi="Arial"/>
          <w:sz w:val="20"/>
          <w:szCs w:val="20"/>
        </w:rPr>
        <w:t>rizové řízení a zvláštní úkoly, tel. 572 805 192, mobil: 731 692 6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Členové:</w:t>
        <w:tab/>
        <w:tab/>
      </w:r>
      <w:r>
        <w:rPr>
          <w:rFonts w:cs="Arial"/>
          <w:bCs/>
          <w:i/>
          <w:sz w:val="20"/>
          <w:szCs w:val="20"/>
          <w:highlight w:val="yellow"/>
        </w:rPr>
        <w:t>2x jméno a funkce doplní uchazeč</w:t>
      </w:r>
      <w:r>
        <w:rPr>
          <w:rFonts w:cs="Arial" w:ascii="Arial" w:hAnsi="Arial"/>
          <w:color w:val="FF0000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FF0000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Kamil Válek, </w:t>
      </w:r>
      <w:r>
        <w:rPr>
          <w:rFonts w:cs="Arial" w:ascii="Arial" w:hAnsi="Arial"/>
          <w:sz w:val="20"/>
          <w:szCs w:val="20"/>
        </w:rPr>
        <w:t>tajemník městského úřadu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Ing. Bohumír Gottfried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ředitel, TSUB, příspěvková organiza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Bc. Petr Podolan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správce komunikací, TSUB, příspěvková organizace</w:t>
      </w:r>
      <w:r>
        <w:rPr>
          <w:rFonts w:cs="Arial" w:ascii="Arial" w:hAnsi="Arial"/>
          <w:color w:val="FF000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lamitní štáb řídí ZÚ místních komunikací při kalamitních situacích a v případě, </w:t>
        <w:br/>
        <w:t>že nelze zajistit sjízdnost MK prostředky, které jsou k dispozici dle Plánu zimní údržby. Tento štáb má pravomoc vyplývající z funkcí jeho členů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ště kalamitního štábu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oviště operačního štábu ZÚ je umístěno: </w:t>
      </w:r>
      <w:r>
        <w:rPr>
          <w:rFonts w:cs="Arial"/>
          <w:bCs/>
          <w:i/>
          <w:sz w:val="20"/>
          <w:szCs w:val="20"/>
          <w:highlight w:val="yellow"/>
        </w:rPr>
        <w:t>(doplní uchazeč)</w:t>
      </w:r>
      <w:r>
        <w:rPr>
          <w:rFonts w:cs="Arial" w:ascii="Arial" w:hAnsi="Arial"/>
        </w:rPr>
        <w:t>, příp. dle rozhodnutí předsedy kalamitního štábu.</w:t>
      </w:r>
      <w:r>
        <w:rPr>
          <w:rFonts w:cs="Arial" w:ascii="Arial" w:hAnsi="Arial"/>
          <w:color w:val="FF0000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Vyhlášení kalamitní situace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V případech, kdy zhotovitel nebude schopen vlastními silami a prostředky ve smyslu tohoto plánu vzniklou situaci ve sjízdnosti zvládnout, je povinen požádat o svolání kalamitního štábu zimní údržb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lamitní situaci vyhlašuje starosta města Uherský Brod, podle povětrnostních podmínek a po vyčerpání všech možností k zvládnutí situace silami a prostředky </w:t>
        <w:br/>
        <w:t>dle kalamitního plánu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kalamitní situaci budou informováni mimo členy kalamitního štábu i jednotliví dispečeři zhotovitele. Podle potřeby bude požádáno o výpomoc s mechanizmy tyto společnosti:</w:t>
      </w:r>
    </w:p>
    <w:p>
      <w:pPr>
        <w:pStyle w:val="Normal"/>
        <w:rPr>
          <w:rFonts w:ascii="Arial" w:hAnsi="Arial" w:cs="Arial"/>
        </w:rPr>
      </w:pPr>
      <w:r>
        <w:rPr>
          <w:rFonts w:cs="Arial"/>
          <w:bCs/>
          <w:i/>
          <w:sz w:val="20"/>
          <w:szCs w:val="20"/>
          <w:highlight w:val="yellow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</w:rPr>
        <w:t>Pozn: Uchazeč o VZ sepíše s uvedenými firmami smlouvy o spolupráci v kalamitních situacích při ZÚ místních komunikací v Uherském Brodě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nostní zajišťování sjízdnosti a schůdnosti</w:t>
        <w:tab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V případě kalamitní situace bude sjízdnost a schůdnost na místních komunikacích zajišťována v tomto pořadí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  <w:tab/>
        <w:t>komunikace směrem k poliklinice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přístupové cesty k dopravnímu terminálu (vlak + bus)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centrum města (městská památková zóna)</w:t>
        <w:tab/>
        <w:tab/>
        <w:tab/>
        <w:tab/>
        <w:tab/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schody, přechodová lávka a okruhy sídliště - ul. Za Humny, Partyzánů, Větrná, Hlavní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ul. Obchodní, Osvoboditelů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  <w:tab/>
        <w:t>ostatní komunikace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jištění lékařské služby a výpomoci požárními útvary: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V případě ošetření postižených účastníků silničního provozu bude zajištěna lékařská služba</w:t>
        <w:tab/>
        <w:t xml:space="preserve"> první pomoci v Uherském Brodě tel. 572 632 555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Pomoc veřejného útvaru PO v Uherském Brodě bude vyžadována při ohrožení zdraví a životů účastníků silničního provozu, případně vyprošťování vozidel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ární stanice tel. 150 nebo 950 676 11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pracoval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Uherském Brodě, dne:</w:t>
        <w:tab/>
        <w:tab/>
        <w:tab/>
        <w:tab/>
        <w:tab/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dne:</w:t>
      </w:r>
      <w:r>
        <w:rPr>
          <w:rFonts w:cs="Arial"/>
          <w:b/>
          <w:bCs/>
          <w:sz w:val="20"/>
          <w:szCs w:val="20"/>
          <w:highlight w:val="yellow"/>
        </w:rPr>
        <w:t xml:space="preserve">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 objednatele:</w:t>
        <w:tab/>
        <w:tab/>
        <w:t>za zhotovitele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 </w:t>
        <w:tab/>
        <w:t>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Bohumír Gottfried</w:t>
        <w:tab/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ředitel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44:00Z</dcterms:created>
  <dc:creator>libor.manda</dc:creator>
  <dc:description/>
  <cp:keywords/>
  <dc:language>en-US</dc:language>
  <cp:lastModifiedBy>Podolan Petr</cp:lastModifiedBy>
  <cp:lastPrinted>2013-07-03T15:10:00Z</cp:lastPrinted>
  <dcterms:modified xsi:type="dcterms:W3CDTF">2020-01-06T12:35:00Z</dcterms:modified>
  <cp:revision>35</cp:revision>
  <dc:subject/>
  <dc:title/>
</cp:coreProperties>
</file>