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ODOVOD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jektová dokumentace řeší napojení nového umyvadla a dřezu v projektu stavebních úprav pro instalaci tramvajového simulátoru v areálu Vozovny tramvají v Ostravě Porubě. Projekt byl vypracován dle požadavků investora a v souladu s ČSN 75 5455 a ČSN 73 666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DOVODNÍ PŘÍPOJKA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ávající, nemění s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ĚŘENÍ SPOTŘEBY VODY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ávající, nemění se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OZVODY STUDENÉ A TEPLÉ VOD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ě navrhovaný vnitřní vodovod bude napojen na stávající vnitřní vodovod, který se nachází pod umyvadlem v truhlářské dílně. Rozvody k zařizovacím předmětům budou provedeny ve stěnách (popřípadě na stěnách) a budou ukončeny nástěnkami DN 15 pro napojení výtokových baterií, případně rohových ventilů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teplé vody bude vedeno souběžně s potrubím studené vody. Cirkulace není navrhová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DRANTOVÝ ROZVOD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ydrantový rozvod zůstává stávajíc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POTRUB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vody vnitřního vodovodu (potrubí a tvarovky) budou z plastového potrubí PPR (polypropylen typu 3).  Bude použito potrubí a tvarovky tlakové řady PN 20.  Použitý materiál pro rozvod vody musí splňovat předpisy pro rozvod pitné vody.  Spojování plastových částí bude provedeno polyfúzním svařováním, alternativně pomocí elektrotvarovek nebo svařováním natu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MA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rmatury budou použity závitové.  Výtokové armatury budou mísicí baterie stojánkové příp. nástěn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PELNÉ IZOL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vody studené i teplé vody se opatří tepelnou izolací z měkčeného PE tl. 25 mm, čímž se zamezí ohřívání studené vody při souběhu s potrubím teplé vody a dále se zamezí vzniku kondenzace na povrchu potrubí studené vody.  Rozvody vody vedené ve stěnách budou izolovány tepelnou izolací z měkčeného PE tl. 13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škeré stavební práce je třeba provádět v souladu s platnými technologickými předpisy, bezpečnostními předpisy a ustanove</w:t>
        <w:softHyphen/>
        <w:t>ními ČSN. V průběhu realizace stavby je nutno respektovat platné požárně bezpečnostní a hygienické předpisy, týkající se ochrany zdraví pracujících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 ukončení montáže potrubí a zařízení provede dodavatelská firma za přítomnosti investora tlakovou zkoušku, proplach a dezinfekci potrub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KANALIZA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Projektová dokumentace řeší napojení nového umyvadla a dřezu v projektu stavebních úprav pro instalaci tramvajového simulátoru v areálu Vozovny tramvají v Ostravě Porubě.</w:t>
        <w:tab/>
        <w:t>Projekt byl vypracován v souladu s ČSN EN 12056, ČSN 75 608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NOŽSTVÍ ODPADNÍCH VOD</w:t>
      </w:r>
    </w:p>
    <w:p>
      <w:pPr>
        <w:pStyle w:val="Normal"/>
        <w:jc w:val="both"/>
        <w:rPr/>
      </w:pPr>
      <w:r>
        <w:rPr>
          <w:rFonts w:cs="Arial" w:ascii="Arial" w:hAnsi="Arial"/>
        </w:rPr>
        <w:t>Stávající, nemění 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NITŘNÍ KANALIZAC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ově navrhovaná splašková kanalizace bude odvádět splaškové vody od dřezu a umyvadla. Dále bude odvádět kondenzát z klimatizačních jednotek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vé potrubí splaškové kanalizace bude napojeno na stávající kanalizační potrubí, které se nachází pod umyvadlem v truhlářské díln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ubí, které vede od klimatizačních jednotek bude umístěna zápachová uzávěrka DN32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vislé a připojovací kanalizační potrubí bude smontováno z hrdlovaných trub a tvarovek těsněných gumovými kroužky systému HT.  Při montáži a pokládce potrubí kanalizace je nutno dodržet technologické postupy doporučené výrobc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nalizační potrubí přípojné bude vedeno v minimálním spádu 3 % se zaústěním do svislého odpadního potrub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škeré stavební práce je třeba provádět v souladu s platnými technologickými předpisy, bezpečnostními předpisy a ustanove</w:t>
        <w:softHyphen/>
        <w:t>ními ČSN. V průběhu realizace stavby je nutno respektovat platné požárně bezpečnostní a hygienické předpisy, týkající se ochrany zdraví pracujících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ZAŘÍZOVACÍ PŘEDMĚ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řesný typ a designové provedení zařizovacích předmětů bude ponecháno na samotném investorovi.  Umyvadlo bude keramické, dřez bude nerezový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ýtokové armatury budou mísicí baterie stojánkové příp. nástěn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limatizační jednotky budou napojeny přes zápachovou uzávěrku DN32, která je opatřena mechanickou zápachovou uzávěrkou (kuličk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POLEČNÁ USTANOV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ORDINACE S OSTATNÍMI PROFESEMI</w:t>
      </w:r>
    </w:p>
    <w:p>
      <w:pPr>
        <w:pStyle w:val="Normal"/>
        <w:jc w:val="both"/>
        <w:rPr/>
      </w:pPr>
      <w:r>
        <w:rPr>
          <w:rFonts w:cs="Arial" w:ascii="Arial" w:hAnsi="Arial"/>
        </w:rPr>
        <w:t>Před a během provádění prací je nutná zvýšená koordinace především se stavební částí, ÚT VZT a ELEK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ZP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avební práce je třeba provádět v souladu s platnými technologickými předpisy, bezpečnostními předpisy a ustanoveními ČSN. V průběhu realizace stavby je nutno respektovat platné požárně bezpečnostní a hygienické předpisy, týkající se ochrany zdraví pracující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ákon 309/2006 Sb.,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řízení vlády o bližších minimálních požadavcích na bezpečnost a ochranu zdraví při práci na staveništích – č.591/2006 S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ákon 258/2000 Sb., O ochraně veřejného zdraví a změně některých souvisejících zákonů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 xml:space="preserve">Nařízení vlády, kterým se stanoví podmínky ochrany zdraví zaměstnanců při práci - č.361/2007 Sb.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Zaměstnavatel je povinen dodržovat další požadavky kladené na bezpečnost a ochranu zdraví při práci při přípravě projektu a realizaci stavby, jimiž jsou</w:t>
        <w:br/>
        <w:t>a) udržování pořádku a čistoty na staveništ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uspořádání staveniště podle příslušné dokumentace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c) umístění pracoviště, jeho dostupnost, stanovení komunikací nebo prostoru pro příchod a pohyb fyzických osob, výrobních a pracovních prostředků a zařízení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 zajištění požadavků na manipulaci s materiálem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) předcházení zdravotním rizikům při práci s břemeny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f) 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g) splnění požadavků na odbornou způsobilost fyzických osob konajících práce na staveništi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h) určení a úprava ploch pro uskladnění, zejména nebezpečných látek, přípravků a materiálů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) splnění podmínek pro odstraňování a odvoz nebezpečných odpadů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) uskladňování, manipulace, odstraňování a odvoz odpadu a zbytků materiálů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k) přizpůsobování času potřebného na jednotlivé práce nebo jejich etapy podle skutečného postupu prací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) předcházení ohrožení života a zdraví fyzických osob, které se s vědomím zaměstnavatele mohou zdržovat na staveništi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m) zajištění spolupráce s jinými osobami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n) předcházení rizikům vzájemného působení činností prováděných na staveništi nebo v jeho těsné blízkost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) vedení evidence přítomnosti zaměstnanců a dalších fyzických osob na staveništi, které mu bylo předáno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p) přijetí odpovídajících opatření, pokud budou na staveništi vykonávány práce a činnosti vystavující zaměstnance ohrožení života nebo poškození zdraví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) dodržování bližších minimálních požadavků na bezpečnost a ochranu zdraví při práci na staveništích stanovených prováděcím právním předpisem.</w:t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is materiálu – kanalizace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trubí HT DN 32</w:t>
        <w:tab/>
        <w:t>m</w:t>
        <w:tab/>
        <w:t>30,0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/>
      </w:pPr>
      <w:r>
        <w:rPr>
          <w:rFonts w:cs="Arial" w:ascii="Arial" w:hAnsi="Arial"/>
        </w:rPr>
        <w:t>Potrubí HT DN 40</w:t>
        <w:tab/>
        <w:t>m</w:t>
        <w:tab/>
        <w:t>2,0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trubí HT DN 50</w:t>
        <w:tab/>
        <w:t>m</w:t>
        <w:tab/>
        <w:t>9,0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none"/>
          <w:tab w:val="center" w:pos="8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známky: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Výpis materiálu – vodo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ázev </w:t>
        <w:tab/>
        <w:tab/>
        <w:tab/>
        <w:tab/>
        <w:tab/>
        <w:tab/>
        <w:tab/>
        <w:tab/>
        <w:t xml:space="preserve">Jednotka </w:t>
        <w:tab/>
        <w:tab/>
        <w:t>Množství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trubí PPR PN 20, 20x3,4</w:t>
        <w:tab/>
        <w:t>m</w:t>
        <w:tab/>
        <w:t>18,0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zolace z měkčeného PE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20 mm, tl. 13 mm</w:t>
        <w:tab/>
        <w:t>m</w:t>
        <w:tab/>
        <w:t>15,0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zolace z měkčeného PE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20 mm, tl. 25 mm</w:t>
        <w:tab/>
        <w:t>m</w:t>
        <w:tab/>
        <w:t>3,0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Nástěnka DN 15</w:t>
        <w:tab/>
        <w:t>ks</w:t>
        <w:tab/>
        <w:t>4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none"/>
          <w:tab w:val="center" w:pos="82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none"/>
          <w:tab w:val="center" w:pos="8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známka: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Výpis materiálu – zařizovací předmě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center" w:pos="6120" w:leader="none"/>
          <w:tab w:val="center" w:pos="828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zev </w:t>
        <w:tab/>
        <w:t xml:space="preserve">Jednotka </w:t>
        <w:tab/>
        <w:t>Množství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Umyvadlo dle požadavku investora</w:t>
        <w:tab/>
        <w:t>ks</w:t>
        <w:tab/>
        <w:t>1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Dřez nerezový, dle požadavku investora</w:t>
        <w:tab/>
        <w:t>ks</w:t>
        <w:tab/>
        <w:t>1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Rohový ventil DN 15</w:t>
        <w:tab/>
        <w:t>ks</w:t>
        <w:tab/>
        <w:t>4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ojánková baterie umyvadlová</w:t>
        <w:tab/>
        <w:t>ks</w:t>
        <w:tab/>
        <w:t>1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ojánková baterie dřezová</w:t>
        <w:tab/>
        <w:t xml:space="preserve">ks </w:t>
        <w:tab/>
        <w:t>1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Sifon pro umyvadlo (plastový, bílý)</w:t>
        <w:tab/>
        <w:t>ks</w:t>
        <w:tab/>
        <w:t>1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Sifon pro dřez (plastový, bílý)</w:t>
        <w:tab/>
        <w:t>ks</w:t>
        <w:tab/>
        <w:t>1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</w:rPr>
      </w:pPr>
      <w:r>
        <w:rPr>
          <w:rFonts w:cs="Arial" w:ascii="Arial" w:hAnsi="Arial"/>
        </w:rPr>
        <w:t>Zápachová uzávěrka DN32</w:t>
        <w:tab/>
        <w:t>soubor</w:t>
        <w:tab/>
        <w:t>2</w:t>
      </w:r>
    </w:p>
    <w:p>
      <w:pPr>
        <w:pStyle w:val="Normal"/>
        <w:tabs>
          <w:tab w:val="clear" w:pos="709"/>
          <w:tab w:val="center" w:pos="6120" w:leader="none"/>
          <w:tab w:val="center" w:pos="82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120" w:leader="none"/>
          <w:tab w:val="center" w:pos="8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známk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8"/>
      </w:rPr>
    </w:pPr>
    <w:r>
      <w:rPr>
        <w:rFonts w:cs="Arial" w:ascii="Arial" w:hAnsi="Arial"/>
        <w:color w:val="333333"/>
        <w:sz w:val="8"/>
      </w:rPr>
      <w:tab/>
      <w:tab/>
    </w:r>
  </w:p>
  <w:p>
    <w:pPr>
      <w:pStyle w:val="Footer"/>
      <w:tabs>
        <w:tab w:val="clear" w:pos="9072"/>
        <w:tab w:val="center" w:pos="4536" w:leader="none"/>
        <w:tab w:val="left" w:pos="6405" w:leader="none"/>
      </w:tabs>
      <w:rPr/>
    </w:pPr>
    <w:r>
      <w:rPr>
        <w:rStyle w:val="PageNumber"/>
        <w:color w:val="333333"/>
      </w:rPr>
      <w:tab/>
    </w:r>
    <w:r>
      <w:rPr>
        <w:rStyle w:val="PageNumber"/>
        <w:rFonts w:cs="Arial" w:ascii="Arial" w:hAnsi="Arial"/>
        <w:sz w:val="16"/>
      </w:rPr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">
    <w:name w:val="text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firstLine="708"/>
    </w:pPr>
    <w:rPr>
      <w:rFonts w:ascii="Arial" w:hAnsi="Arial" w:cs="Arial"/>
      <w:sz w:val="1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16"/>
    </w:rPr>
  </w:style>
  <w:style w:type="paragraph" w:styleId="Zkladntextodsazen2">
    <w:name w:val="Základní text odsazený 2"/>
    <w:basedOn w:val="Normal"/>
    <w:qFormat/>
    <w:pPr>
      <w:pBdr>
        <w:bottom w:val="single" w:sz="4" w:space="1" w:color="000000"/>
      </w:pBdr>
      <w:ind w:left="326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listARC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07:00Z</dcterms:created>
  <dc:creator>ing. arch. Petr Lichnovský</dc:creator>
  <dc:description/>
  <cp:keywords/>
  <dc:language>en-US</dc:language>
  <cp:lastModifiedBy>Tomáš Fabián</cp:lastModifiedBy>
  <cp:lastPrinted>2019-04-11T18:58:00Z</cp:lastPrinted>
  <dcterms:modified xsi:type="dcterms:W3CDTF">2020-07-17T19:34:00Z</dcterms:modified>
  <cp:revision>61</cp:revision>
  <dc:subject/>
  <dc:title>REVIZE</dc:title>
</cp:coreProperties>
</file>