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708"/>
        <w:jc w:val="center"/>
        <w:rPr/>
      </w:pPr>
      <w:r>
        <w:rPr>
          <w:b/>
          <w:sz w:val="28"/>
          <w:szCs w:val="28"/>
        </w:rPr>
        <w:t>PD – Chodníky a veřejné osvětlení v ul. Pod Valy, Dolní Valy a Pod Dvorkem, Uherský Brod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zaměření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posudky, výpočty (např. výpočet osvětlení, vynětí ze ZPF  atd.)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Dokumentace pro vydání společného povolení DUSP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USP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ojektová dokumentace pro vydání společného povolení v podrobnosti dokumentace pro provádění stavby DUSP/PDPS, včetně konečného položkového rozpočtu stavby a soupisu prací s výkazem výměr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3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44:00Z</dcterms:created>
  <dc:creator>Libor Obadal</dc:creator>
  <dc:description/>
  <cp:keywords/>
  <dc:language>en-US</dc:language>
  <cp:lastModifiedBy>Libor Obadal</cp:lastModifiedBy>
  <dcterms:modified xsi:type="dcterms:W3CDTF">2020-12-02T14:23:00Z</dcterms:modified>
  <cp:revision>20</cp:revision>
  <dc:subject/>
  <dc:title>Rozpis ceny a termíny odevzdání:</dc:title>
</cp:coreProperties>
</file>