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Verdana" w:hAnsi="Verdana"/>
          <w:sz w:val="40"/>
          <w:szCs w:val="40"/>
        </w:rPr>
        <w:t>Rozpis materiálu</w:t>
      </w:r>
    </w:p>
    <w:p>
      <w:pPr>
        <w:pStyle w:val="Normal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>Koupaliště Mramotice, okr.Znojmo</w:t>
      </w:r>
    </w:p>
    <w:p>
      <w:pPr>
        <w:pStyle w:val="Normal"/>
        <w:jc w:val="both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z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Oběhové nesamonasávací čerpadlo PENTAX CM50/1285B – H=14,6 m, 13l/sec – 780 l/min, Q=46,80 m</w:t>
      </w:r>
      <w:r>
        <w:rPr>
          <w:rFonts w:cs="Tahoma" w:ascii="Verdana" w:hAnsi="Verdana"/>
          <w:sz w:val="24"/>
          <w:szCs w:val="24"/>
          <w:vertAlign w:val="superscript"/>
        </w:rPr>
        <w:t>3</w:t>
      </w:r>
      <w:r>
        <w:rPr>
          <w:rFonts w:cs="Tahoma" w:ascii="Verdana" w:hAnsi="Verdana"/>
          <w:sz w:val="24"/>
          <w:szCs w:val="24"/>
        </w:rPr>
        <w:t>/hod, 3 kW, 7,4 A</w:t>
        <w:tab/>
        <w:tab/>
        <w:tab/>
        <w:t>1 kp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Mezikus ocel.potr. DN 65 +2x příruby+v.v1/2“ – 0,10 m</w:t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Šoupě přírubové s měkotěs. klínem TRANSSIGMA(HAWLE) DN65</w:t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FFR-KS 65/80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Ocel.potrubí j.m. 11 353.1 DN 80 s dvěma přírubami</w:t>
        <w:tab/>
        <w:t>l=0,80 m</w:t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Ocel.potrubí j.m. 11 353.1 DN 80 s dvěma přírubami</w:t>
        <w:tab/>
        <w:t>l=0,75 m</w:t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FFK-KS 90° DN 80</w:t>
        <w:tab/>
        <w:tab/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Vtokový koš SAK-JMA-002 DN 80</w:t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Šoupě přírubové s měkotěs. klínem TRANSSIGMA(HAWLE) DN50</w:t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řírubové koleno FFK-KS 90° DN 50</w:t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říruba zpětná klapka RETAL DN 50</w:t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Mezikus ocelový potr. s přírubami DN 50 s v.v.1/2“ 0,10 m</w:t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Přír.koleno FFk-KS 90° DN 50</w:t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Redukce FFR-50/80</w:t>
        <w:tab/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řírubová tvarovka E-KS 80 s hrdlem</w:t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rouba PVC PN 10 DN 80 l=3,10 (délka upravena při mont.)</w:t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Oblouk PVC MK-KS 45° DN 80</w:t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rouba PVC PN 10 DN 80 l=1,70 (délka upravena při mont.)</w:t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Oblouk PVC MK-KS DN 80 90°</w:t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rouba PVC PN 10 DN 80 l=1,30-1,50 (délka uprav.při mont.) 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řír.tvar. s hrdlem E-KS DN 80</w:t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řír.koleno f-FK-KS DN 80 90° + příruba GEBERIT s nákružkem pro svařování potrubí a tvarovek</w:t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24"/>
          <w:szCs w:val="24"/>
        </w:rPr>
        <w:t>GEBERIT redukce excentrická 90/63</w:t>
        <w:tab/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Mezikus GEBERIT 63, l=0,105-0,20 (délka upravena při mont.)</w:t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GEBERIT kalhotová tvarovka T 60° - 63/50/50</w:t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trubí GEBERIT DN 50 l=0,4-0,5 m</w:t>
        <w:tab/>
        <w:tab/>
        <w:tab/>
        <w:tab/>
        <w:tab/>
        <w:t>2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oleno GEBERIT 30° DN 50</w:t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oleno GEBERIT 90° DN 50</w:t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trubí GEBERIT 50 l=0,38-0,55 (délka upravena při mont.)</w:t>
        <w:tab/>
        <w:t>2 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oleno GEB 90° 50 (použít pro usměrnění toku vody)</w:t>
        <w:tab/>
        <w:tab/>
        <w:t>2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Elektrospojka 90</w:t>
        <w:tab/>
        <w:tab/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4"/>
          <w:szCs w:val="24"/>
        </w:rPr>
        <w:t>Elektrospojka 63</w:t>
        <w:tab/>
        <w:tab/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Elektrospojka 50</w:t>
        <w:tab/>
        <w:tab/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Nerez. Objímky ke sloupu S1</w:t>
        <w:tab/>
        <w:tab/>
        <w:tab/>
        <w:tab/>
        <w:tab/>
        <w:tab/>
        <w:tab/>
        <w:t>3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Držáky a objímky – uchycení potrubí pod podestou</w:t>
        <w:tab/>
        <w:tab/>
        <w:tab/>
        <w:t>3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Ochranný kryt z nerez potrubí vtokového koše 400x4x50x700</w:t>
        <w:tab/>
        <w:t>1 kpl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Brodítko –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an.potrubí PVC –KG DN 100</w:t>
        <w:tab/>
        <w:tab/>
        <w:tab/>
        <w:tab/>
        <w:tab/>
        <w:tab/>
        <w:t>3,7 m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oleno PVC DN 100 – 90°</w:t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oleno PVC DN 100 – 45°</w:t>
        <w:tab/>
        <w:tab/>
        <w:tab/>
        <w:tab/>
        <w:tab/>
        <w:tab/>
        <w:tab/>
        <w:t>2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trubí KG DN 100 0,1 m</w:t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Vpusť zásuvná HL 73.0 DN 100 1,1 l/sec</w:t>
        <w:tab/>
        <w:tab/>
        <w:tab/>
        <w:tab/>
        <w:tab/>
        <w:t>1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trubí pozink. DN 15</w:t>
        <w:tab/>
        <w:tab/>
        <w:tab/>
        <w:tab/>
        <w:tab/>
        <w:tab/>
        <w:tab/>
        <w:tab/>
        <w:t>2,5 m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Potrubí rPE  20x2</w:t>
        <w:tab/>
        <w:tab/>
        <w:tab/>
        <w:tab/>
        <w:tab/>
        <w:tab/>
        <w:tab/>
        <w:tab/>
        <w:tab/>
        <w:t>4,2 m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Šroubení ½“</w:t>
        <w:tab/>
        <w:tab/>
        <w:tab/>
        <w:tab/>
        <w:tab/>
        <w:tab/>
        <w:tab/>
        <w:tab/>
        <w:tab/>
        <w:t>3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K.u.331 ½“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V.v. ½“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 xml:space="preserve">Hadice na výtl.ventil ½“ </w:t>
        <w:tab/>
        <w:tab/>
        <w:tab/>
        <w:tab/>
        <w:tab/>
        <w:tab/>
        <w:tab/>
        <w:t>2 m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Tlačný ventil PRESTO ½“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4"/>
          <w:szCs w:val="24"/>
        </w:rPr>
        <w:t>Polešovice Červenec 2020</w:t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708" w:top="1170" w:footer="9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Jaromír Šantavý Projekce TZB a inženýrských síti , č.p.353, Polešovice 687 37, tel.:+420 739 422 5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7:00:00Z</dcterms:created>
  <dc:creator>Svatopluk Šantavý</dc:creator>
  <dc:description/>
  <cp:keywords/>
  <dc:language>en-US</dc:language>
  <cp:lastModifiedBy>Svatopluk Šantavý</cp:lastModifiedBy>
  <cp:lastPrinted>2008-05-08T20:31:00Z</cp:lastPrinted>
  <dcterms:modified xsi:type="dcterms:W3CDTF">2020-07-29T14:25:00Z</dcterms:modified>
  <cp:revision>5</cp:revision>
  <dc:subject/>
  <dc:title>Technická zpráva</dc:title>
</cp:coreProperties>
</file>