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rPr>
          <w:color w:val="FFFFFF"/>
        </w:rPr>
        <w:t>29/09422/21</w:t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 touto smlou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lem se rozumí zhotovení dodávky a montáže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Výměna a posílení provzdušňování linky oběhové aktiva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OV Uherský Brod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Předmětem veřejné zakázky je výměna a posílení provzdušňování areačních elementů v jedné oběhové aktivační nádrži č. 2 (dále označeno AN2), tak aby nově byla schopna bezpečně převést maximální celkový výkon tří stávajících dmychadel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Součástí dodávky je vytěžení sedimentů v místech aerace ve všech 6 koridorech, což představuje odhadem 500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v rozpuštěného kalu a písku. Z tohoto množství 500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se cca polovina kalu zpětně vrátí do systému ČOV (tj. převoz v rámci areálu) a druhá polovina se převeze na kalové pole ČOV Uherské Hradiště.</w:t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2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servisu po dobu záruční doby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řízení a odstranění zařízení montážního prostoru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montážního deníku a předání jeho originálu objednateli při předání a převzetí díla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odpadu vč. předložení evidence odpadů a dokladů o jejich využití (přednostně) či likvidaci dle zákona č. 541/2020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ostatních povrchů dotčených dodávkou do původního stavu,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tabs>
          <w:tab w:val="left" w:pos="720" w:leader="none"/>
          <w:tab w:val="left" w:pos="1276" w:leader="none"/>
          <w:tab w:val="left" w:pos="3969" w:leader="none"/>
          <w:tab w:val="right" w:pos="9070" w:leader="none"/>
        </w:tabs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4"/>
      </w:tblGrid>
      <w:tr>
        <w:trPr>
          <w:trHeight w:val="5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– předání montážního prosto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2.08.2021</w:t>
            </w:r>
          </w:p>
        </w:tc>
      </w:tr>
      <w:tr>
        <w:trPr>
          <w:trHeight w:val="5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35 dnů po předání montážního prostoru</w:t>
            </w:r>
          </w:p>
        </w:tc>
      </w:tr>
    </w:tbl>
    <w:p>
      <w:pPr>
        <w:pStyle w:val="Zkladntextodsazen2"/>
        <w:ind w:left="0" w:hanging="0"/>
        <w:rPr>
          <w:rStyle w:val="Cena"/>
          <w:b w:val="false"/>
          <w:b w:val="false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tabs>
          <w:tab w:val="left" w:pos="720" w:leader="none"/>
          <w:tab w:val="left" w:pos="1276" w:leader="none"/>
          <w:tab w:val="left" w:pos="3969" w:leader="none"/>
          <w:tab w:val="right" w:pos="9070" w:leader="none"/>
        </w:tabs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azová 2448, 688 01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</w:t>
      </w:r>
      <w:r>
        <w:rPr>
          <w:b/>
        </w:rPr>
        <w:t xml:space="preserve">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2.000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5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5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.5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montážní prostor bez prostý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tabs>
          <w:tab w:val="clear" w:pos="3969"/>
          <w:tab w:val="left" w:pos="720" w:leader="none"/>
          <w:tab w:val="left" w:pos="851" w:leader="none"/>
          <w:tab w:val="left" w:pos="993" w:leader="none"/>
          <w:tab w:val="right" w:pos="9070" w:leader="none"/>
        </w:tabs>
        <w:ind w:left="568" w:hanging="284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tabs>
          <w:tab w:val="left" w:pos="720" w:leader="none"/>
          <w:tab w:val="left" w:pos="993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993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14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.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ouva je vyhotovena ve 4 rovnocenných stejnopisech, z nichž zhotovitel obdrží 2 výtisky a objednatel 2 výtisk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ouva neobsahuje obchodní tajemství ve smyslu § 504 občanského zákoníku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ouva je platná dnem jejího podpisu a účinná dnem jejího uveřejnění v registru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chváleno orgánem obce: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xx. schůze konaná dne xx.xx.20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č. usnesení  xxxx/R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134" w:gutter="0" w:header="624" w:top="993" w:footer="4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04040"/>
        <w:sz w:val="16"/>
        <w:szCs w:val="16"/>
      </w:rPr>
    </w:pPr>
    <w:r>
      <w:rPr>
        <w:color w:val="404040"/>
        <w:sz w:val="16"/>
        <w:szCs w:val="16"/>
      </w:rPr>
    </w:r>
  </w:p>
  <w:p>
    <w:pPr>
      <w:pStyle w:val="Footer"/>
      <w:rPr>
        <w:rFonts w:cs="Arial"/>
        <w:color w:val="404040"/>
        <w:sz w:val="16"/>
        <w:szCs w:val="16"/>
      </w:rPr>
    </w:pPr>
    <w:r>
      <w:rPr>
        <w:color w:val="404040"/>
        <w:sz w:val="16"/>
        <w:szCs w:val="16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rFonts w:cs="Arial"/>
        <w:sz w:val="16"/>
        <w:szCs w:val="16"/>
      </w:rPr>
      <w:t>Výměna a posílení provzdušňování linky oběhové aktivace ČOV Uherský Brod</w:t>
    </w:r>
    <w:r>
      <w:rPr>
        <w:bCs/>
        <w:color w:val="404040"/>
        <w:sz w:val="16"/>
        <w:szCs w:val="16"/>
      </w:rPr>
      <w:tab/>
      <w:t>S</w:t>
    </w:r>
    <w:r>
      <w:rPr>
        <w:color w:val="404040"/>
        <w:sz w:val="16"/>
        <w:szCs w:val="16"/>
      </w:rPr>
      <w:t xml:space="preserve">trana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 xml:space="preserve"> (celkem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NUMPAGES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709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14:00Z</dcterms:created>
  <dc:creator>h_smido</dc:creator>
  <dc:description/>
  <dc:language>en-US</dc:language>
  <cp:lastModifiedBy>Hečová Petra, Ing</cp:lastModifiedBy>
  <cp:lastPrinted>2018-08-01T10:57:00Z</cp:lastPrinted>
  <dcterms:modified xsi:type="dcterms:W3CDTF">2021-06-07T14:14:00Z</dcterms:modified>
  <cp:revision>2</cp:revision>
  <dc:subject/>
  <dc:title>VŠEOBECNÉ OBCHODNÍ PODMÍNKY NA DODÁVKU STAVBY</dc:title>
</cp:coreProperties>
</file>