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ZTV lokalita Nad Zámkem III, Uherský Brod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0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Nabídková cena zadavatele č. 1 ze smlouvy o dílo </w:t>
            </w:r>
            <w:r>
              <w:rPr>
                <w:b/>
                <w:bCs/>
                <w:sz w:val="24"/>
              </w:rPr>
              <w:t>bez DPH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DPH ve výši 21 %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Nabídková cena zadavatele č. 1 ze smlouvy o dílo </w:t>
            </w:r>
            <w:r>
              <w:rPr>
                <w:b/>
                <w:bCs/>
                <w:sz w:val="24"/>
              </w:rPr>
              <w:t>včetně DPH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Nabídková cena zadavatele č. 2 ze smlouvy o dílo </w:t>
            </w:r>
            <w:r>
              <w:rPr>
                <w:b/>
                <w:bCs/>
                <w:sz w:val="24"/>
              </w:rPr>
              <w:t>bez DPH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DPH ve výši 21 %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Nabídková cena zadavatele č. 2 ze smlouvy o dílo </w:t>
            </w:r>
            <w:r>
              <w:rPr>
                <w:b/>
                <w:bCs/>
                <w:sz w:val="24"/>
              </w:rPr>
              <w:t>včetně DPH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LKOVÁ NABÍDKOVÁ CENA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ČETNĚ DPH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separate"/>
            </w:r>
            <w:r>
              <w:rPr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n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Razítko a podpis účastníka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ciservis</cp:lastModifiedBy>
  <cp:lastPrinted>2005-11-02T12:51:00Z</cp:lastPrinted>
  <dcterms:modified xsi:type="dcterms:W3CDTF">2021-06-15T09:23:00Z</dcterms:modified>
  <cp:revision>49</cp:revision>
  <dc:subject/>
  <dc:title>Krycá list</dc:title>
</cp:coreProperties>
</file>