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SRUB - Strategický rozvoj Uherského Brodu 2022+ KA 04“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- Plán udržitelné městské mobilit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ást B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, c) zákona č.134/2016 Sb., o zadávání veřejných zakázek,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b) a písmeno c) a d)  zákona č.134/2016 Sb., o zadávání veřejných zakázek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4:10:00Z</dcterms:created>
  <dc:creator>MCI</dc:creator>
  <dc:description/>
  <cp:keywords/>
  <dc:language>en-US</dc:language>
  <cp:lastModifiedBy>Černá Marta</cp:lastModifiedBy>
  <cp:lastPrinted>2008-01-04T12:02:00Z</cp:lastPrinted>
  <dcterms:modified xsi:type="dcterms:W3CDTF">2021-07-28T15:29:00Z</dcterms:modified>
  <cp:revision>3</cp:revision>
  <dc:subject/>
  <dc:title>VZOR - ČESTNÉ PROHLÁŠENÍ DODAVATELE</dc:title>
</cp:coreProperties>
</file>