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0" w:leader="none"/>
        </w:tabs>
        <w:ind w:left="360" w:hanging="0"/>
        <w:rPr>
          <w:rFonts w:ascii="Arial" w:hAnsi="Arial" w:cs="Arial"/>
          <w:b/>
          <w:b/>
          <w:caps/>
          <w:sz w:val="28"/>
          <w:szCs w:val="28"/>
          <w:u w:val="single"/>
        </w:rPr>
      </w:pPr>
      <w:r>
        <w:rPr>
          <w:rFonts w:cs="Arial" w:ascii="Arial" w:hAnsi="Arial"/>
          <w:b/>
          <w:caps/>
          <w:sz w:val="28"/>
          <w:szCs w:val="28"/>
          <w:u w:val="single"/>
        </w:rPr>
        <w:t>a.   Průvodní zpráva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851" w:leader="none"/>
        </w:tabs>
        <w:ind w:left="360" w:hanging="0"/>
        <w:jc w:val="center"/>
        <w:rPr>
          <w:rFonts w:ascii="Arial" w:hAnsi="Arial" w:cs="Arial"/>
          <w:b/>
          <w:b/>
          <w:i/>
          <w:i/>
          <w:caps/>
          <w:sz w:val="28"/>
          <w:szCs w:val="28"/>
          <w:u w:val="single"/>
        </w:rPr>
      </w:pPr>
      <w:r>
        <w:rPr>
          <w:rFonts w:cs="Arial" w:ascii="Arial" w:hAnsi="Arial"/>
          <w:b/>
          <w:i/>
          <w:caps/>
          <w:sz w:val="28"/>
          <w:szCs w:val="28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851" w:leader="none"/>
        </w:tabs>
        <w:ind w:left="360" w:hanging="0"/>
        <w:jc w:val="center"/>
        <w:rPr>
          <w:rFonts w:ascii="Arial" w:hAnsi="Arial" w:cs="Arial"/>
          <w:b/>
          <w:b/>
          <w:i/>
          <w:i/>
          <w:caps/>
          <w:sz w:val="28"/>
          <w:szCs w:val="28"/>
          <w:u w:val="single"/>
        </w:rPr>
      </w:pPr>
      <w:r>
        <w:rPr>
          <w:rFonts w:cs="Arial" w:ascii="Arial" w:hAnsi="Arial"/>
          <w:b/>
          <w:i/>
          <w:caps/>
          <w:sz w:val="28"/>
          <w:szCs w:val="28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/>
      </w:pPr>
      <w:r>
        <w:rPr>
          <w:rFonts w:cs="Arial" w:ascii="Arial" w:hAnsi="Arial"/>
          <w:b/>
          <w:sz w:val="22"/>
          <w:szCs w:val="22"/>
        </w:rPr>
        <w:t>A.1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Identifikační údaje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/>
      </w:pPr>
      <w:r>
        <w:rPr>
          <w:rFonts w:cs="Arial" w:ascii="Arial" w:hAnsi="Arial"/>
          <w:b/>
          <w:sz w:val="22"/>
          <w:szCs w:val="22"/>
        </w:rPr>
        <w:t>A.2  Členění stavby na objekty a technická a technologická zařízení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3</w:t>
        <w:tab/>
        <w:t xml:space="preserve">  Seznam vstupních podkladů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/>
      </w:pPr>
      <w:r>
        <w:rPr>
          <w:rFonts w:cs="Arial" w:ascii="Arial" w:hAnsi="Arial"/>
          <w:b/>
          <w:sz w:val="28"/>
          <w:szCs w:val="28"/>
        </w:rPr>
        <w:t>A.1</w:t>
      </w:r>
      <w:r>
        <w:rPr>
          <w:rFonts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Identifikační údaje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A.1.1  Údaje o stavbě 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1418" w:leader="none"/>
          <w:tab w:val="left" w:pos="2977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284" w:leader="none"/>
          <w:tab w:val="left" w:pos="1418" w:leader="none"/>
          <w:tab w:val="left" w:pos="2694" w:leader="none"/>
          <w:tab w:val="left" w:pos="2977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ázev stavby</w:t>
        <w:tab/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2694" w:leader="none"/>
          <w:tab w:val="left" w:pos="2977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konstrukce hygienických zařízení, Městský úřad Hodonín, Národní třída 373/25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1418" w:leader="none"/>
          <w:tab w:val="left" w:pos="2694" w:leader="none"/>
          <w:tab w:val="left" w:pos="2977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2694" w:leader="none"/>
          <w:tab w:val="left" w:pos="3828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b)  Místo stavby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1418" w:leader="none"/>
          <w:tab w:val="left" w:pos="269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resa: Národní třída 373/25, 695 01 Hodonín 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284" w:leader="none"/>
          <w:tab w:val="left" w:pos="1418" w:leader="none"/>
          <w:tab w:val="left" w:pos="269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tastrální území: Hodonín, 640417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284" w:leader="none"/>
          <w:tab w:val="left" w:pos="1418" w:leader="none"/>
          <w:tab w:val="left" w:pos="269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celní číslo pozemku: st. 272/1</w:t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2694" w:leader="none"/>
          <w:tab w:val="left" w:pos="3828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2694" w:leader="none"/>
          <w:tab w:val="left" w:pos="3828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A.1.2  Údaje o stavebníkovi 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1418" w:leader="none"/>
          <w:tab w:val="left" w:pos="2977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1418" w:leader="none"/>
          <w:tab w:val="left" w:pos="269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ěsto Hodonín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284" w:leader="none"/>
          <w:tab w:val="left" w:pos="1418" w:leader="none"/>
          <w:tab w:val="left" w:pos="269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: 00284891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284" w:leader="none"/>
          <w:tab w:val="left" w:pos="1418" w:leader="none"/>
          <w:tab w:val="left" w:pos="269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a sídla: Masarykovo náměstí 53/1, 695 35 Hodonín</w:t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2694" w:leader="none"/>
          <w:tab w:val="left" w:pos="2977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2694" w:leader="none"/>
          <w:tab w:val="left" w:pos="2977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540" w:leader="none"/>
          <w:tab w:val="left" w:pos="3828" w:leader="none"/>
        </w:tabs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A.1.3  Údaje o  zpracovateli projektové dokumentace 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1418" w:leader="none"/>
          <w:tab w:val="left" w:pos="2977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2694" w:leader="none"/>
          <w:tab w:val="left" w:pos="2977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   Zpracovatel PD</w:t>
        <w:tab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0" w:leader="none"/>
          <w:tab w:val="left" w:pos="540" w:leader="none"/>
          <w:tab w:val="left" w:pos="2694" w:leader="none"/>
          <w:tab w:val="left" w:pos="34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méno a příjmení: Ing. Pavel Macek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0" w:leader="none"/>
          <w:tab w:val="left" w:pos="540" w:leader="none"/>
          <w:tab w:val="left" w:pos="2694" w:leader="none"/>
          <w:tab w:val="left" w:pos="34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: 75793270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0" w:leader="none"/>
          <w:tab w:val="left" w:pos="540" w:leader="none"/>
          <w:tab w:val="left" w:pos="2694" w:leader="none"/>
          <w:tab w:val="left" w:pos="34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o podnikání: Múdrá 1302, 696 02 Ratíškovice</w:t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269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2694" w:leader="none"/>
          <w:tab w:val="left" w:pos="3828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b)  Hlavní projektant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0" w:leader="none"/>
          <w:tab w:val="left" w:pos="540" w:leader="none"/>
          <w:tab w:val="left" w:pos="2694" w:leader="none"/>
          <w:tab w:val="left" w:pos="3420" w:leader="none"/>
        </w:tabs>
        <w:rPr/>
      </w:pPr>
      <w:r>
        <w:rPr>
          <w:rFonts w:cs="Arial" w:ascii="Arial" w:hAnsi="Arial"/>
          <w:sz w:val="22"/>
          <w:szCs w:val="22"/>
        </w:rPr>
        <w:t>jméno a příjmení: Ing. Pavel Macek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0" w:leader="none"/>
          <w:tab w:val="left" w:pos="540" w:leader="none"/>
          <w:tab w:val="left" w:pos="2694" w:leader="none"/>
          <w:tab w:val="left" w:pos="34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íslo, pod kterým je zapsán v evidenci autorizovaných osob: ČKAIT1003891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0" w:leader="none"/>
          <w:tab w:val="left" w:pos="540" w:leader="none"/>
          <w:tab w:val="left" w:pos="2694" w:leader="none"/>
          <w:tab w:val="left" w:pos="34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or: pozemní stavby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540" w:leader="none"/>
          <w:tab w:val="left" w:pos="2694" w:leader="none"/>
          <w:tab w:val="left" w:pos="34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2694" w:leader="none"/>
          <w:tab w:val="left" w:pos="3828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c)  Projektanti jednotlivých částí projektové dokumentace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1418" w:leader="none"/>
          <w:tab w:val="left" w:pos="269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Pavel Macek – stavební část, ČKAIT 1003891, obor pozemní stavby</w:t>
      </w:r>
    </w:p>
    <w:p>
      <w:pPr>
        <w:pStyle w:val="Header"/>
        <w:numPr>
          <w:ilvl w:val="0"/>
          <w:numId w:val="3"/>
        </w:numPr>
        <w:tabs>
          <w:tab w:val="left" w:pos="1418" w:leader="none"/>
          <w:tab w:val="left" w:pos="2694" w:leader="none"/>
          <w:tab w:val="left" w:pos="382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tr Winkler – elektroinstalace, ČKAIT 1005185, obor technika prostředí staveb, specializace elektrotechnická zařízení</w:t>
      </w:r>
    </w:p>
    <w:p>
      <w:pPr>
        <w:pStyle w:val="Header"/>
        <w:numPr>
          <w:ilvl w:val="0"/>
          <w:numId w:val="3"/>
        </w:numPr>
        <w:tabs>
          <w:tab w:val="left" w:pos="1418" w:leader="none"/>
          <w:tab w:val="left" w:pos="2694" w:leader="none"/>
          <w:tab w:val="left" w:pos="382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Stanislav Javora – ZTI,ÚT a VZT, ČKAIT 1001368, obor technika prostředí staveb, specializace technická zařízení</w:t>
      </w:r>
    </w:p>
    <w:p>
      <w:pPr>
        <w:pStyle w:val="Header"/>
        <w:numPr>
          <w:ilvl w:val="0"/>
          <w:numId w:val="3"/>
        </w:numPr>
        <w:tabs>
          <w:tab w:val="left" w:pos="1418" w:leader="none"/>
          <w:tab w:val="left" w:pos="2694" w:leader="none"/>
          <w:tab w:val="left" w:pos="382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Petr Janulík – stavebně konstrukční část, ČKAIT 1004619, obor pozemní stavby, statika a dynamika staveb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1418" w:leader="none"/>
          <w:tab w:val="left" w:pos="269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Vlastimil Trnečka – požárně-bezpečnostní řešení, ČKAIT 1003738, obor požární bezpečnost staveb</w:t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269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269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269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269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/>
      </w:pPr>
      <w:r>
        <w:rPr>
          <w:rFonts w:cs="Arial" w:ascii="Arial" w:hAnsi="Arial"/>
          <w:b/>
          <w:sz w:val="28"/>
          <w:szCs w:val="28"/>
        </w:rPr>
        <w:t>A.2  Členění  stavby na objekty a technická  a  technologická zařízení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269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není členěna na stavební objekty ani provozní soubory a nebudou se v ní vyskytovat žádná technická ani technologická zařízení.</w:t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269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269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269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rPr/>
      </w:pPr>
      <w:r>
        <w:rPr>
          <w:rFonts w:cs="Arial" w:ascii="Arial" w:hAnsi="Arial"/>
          <w:b/>
          <w:sz w:val="28"/>
          <w:szCs w:val="28"/>
        </w:rPr>
        <w:t>A.3  Seznam vstupních podkladů</w:t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2694" w:leader="none"/>
          <w:tab w:val="left" w:pos="382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2694" w:leader="none"/>
          <w:tab w:val="left" w:pos="2977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)   Základní informace o rozhodnutích nebo opatřeních, na jejichž základě byla stavba   </w:t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2694" w:leader="none"/>
          <w:tab w:val="left" w:pos="2977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povolen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0" w:leader="none"/>
          <w:tab w:val="left" w:pos="540" w:leader="none"/>
          <w:tab w:val="left" w:pos="2694" w:leader="none"/>
          <w:tab w:val="left" w:pos="34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značení stavebního úřadu: Obecný stavební úřad Hodonín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0" w:leader="none"/>
          <w:tab w:val="left" w:pos="540" w:leader="none"/>
          <w:tab w:val="left" w:pos="2694" w:leader="none"/>
          <w:tab w:val="left" w:pos="34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 vyhotovení rozhodnutí: 25.3.2020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0" w:leader="none"/>
          <w:tab w:val="left" w:pos="540" w:leader="none"/>
          <w:tab w:val="left" w:pos="2694" w:leader="none"/>
          <w:tab w:val="left" w:pos="34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íslo jednací rozhodnutí: MUHOCJ 19225/2020</w:t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269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2694" w:leader="none"/>
          <w:tab w:val="left" w:pos="2977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)   Základní informace o projektové dokumentaci, na jejímž základě byla zpracována </w:t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2694" w:leader="none"/>
          <w:tab w:val="left" w:pos="2977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projektová dokumentace pro provádění stavby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0" w:leader="none"/>
          <w:tab w:val="left" w:pos="540" w:leader="none"/>
          <w:tab w:val="left" w:pos="2694" w:leader="none"/>
          <w:tab w:val="left" w:pos="3420" w:leader="none"/>
        </w:tabs>
        <w:rPr/>
      </w:pPr>
      <w:r>
        <w:rPr>
          <w:rFonts w:cs="Arial" w:ascii="Arial" w:hAnsi="Arial"/>
          <w:sz w:val="22"/>
          <w:szCs w:val="22"/>
        </w:rPr>
        <w:t>zhotovitel projektové dokumentace: PROST Hodonín s.r.o., Brněnská 4062/3a, 695 01 Hodonín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0" w:leader="none"/>
          <w:tab w:val="left" w:pos="540" w:leader="none"/>
          <w:tab w:val="left" w:pos="2694" w:leader="none"/>
          <w:tab w:val="left" w:pos="34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 projektové dokumentace: Rekonstrukce hygienických zařízení – Městský úřad Hodonín, Národní třída 373/25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0" w:leader="none"/>
          <w:tab w:val="left" w:pos="540" w:leader="none"/>
          <w:tab w:val="left" w:pos="2694" w:leader="none"/>
          <w:tab w:val="left" w:pos="34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 vyhotovení projektové dokumentace: září 2019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0" w:leader="none"/>
          <w:tab w:val="left" w:pos="540" w:leader="none"/>
          <w:tab w:val="left" w:pos="2694" w:leader="none"/>
          <w:tab w:val="left" w:pos="34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ázkové číslo projektové dokumentace: 2019-046</w:t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269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2694" w:leader="none"/>
          <w:tab w:val="left" w:pos="297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)   Další podklady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1418" w:leader="none"/>
          <w:tab w:val="left" w:pos="269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yhláška č.499/2006 ve znění Vyhlášky č.405/2017 Sb. 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1418" w:leader="none"/>
          <w:tab w:val="left" w:pos="269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ěření stávajícího stavu objektu a stavební průzkum zpracovatele PD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1418" w:leader="none"/>
          <w:tab w:val="left" w:pos="269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žadavky stavebníka 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1418" w:leader="none"/>
          <w:tab w:val="left" w:pos="269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dokumentace stávajícího stavu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1418" w:leader="none"/>
          <w:tab w:val="left" w:pos="269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tastrální mapa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1418" w:leader="none"/>
          <w:tab w:val="left" w:pos="269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slušné ČSN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269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269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269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269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269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269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269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2694" w:leader="none"/>
          <w:tab w:val="left" w:pos="382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V Ratíškovicích, březen 2021</w:t>
        <w:tab/>
        <w:tab/>
        <w:t xml:space="preserve">       </w:t>
        <w:tab/>
        <w:tab/>
        <w:t>Vypracoval: ing. Pavel Macek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b/>
      <w:i w:val="false"/>
      <w:u w:val="singl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b/>
      <w:u w:val="single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b w:val="false"/>
    </w:rPr>
  </w:style>
  <w:style w:type="character" w:styleId="Standardnpsmoodstavce1">
    <w:name w:val="Standardní písmo odstavce1"/>
    <w:qFormat/>
    <w:rPr/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lang w:val="cs-CZ" w:bidi="ar-SA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1134" w:leader="none"/>
        <w:tab w:val="left" w:pos="1843" w:leader="none"/>
        <w:tab w:val="left" w:pos="4253" w:leader="none"/>
      </w:tabs>
    </w:pPr>
    <w:rPr>
      <w:rFonts w:ascii="Arial" w:hAnsi="Arial" w:cs="Arial"/>
      <w:i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nadpis">
    <w:name w:val="Podnadpis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b/>
      <w:color w:val="000000"/>
      <w:sz w:val="36"/>
      <w:szCs w:val="20"/>
      <w:u w:val="single"/>
      <w:lang w:val="cs-CZ" w:bidi="ar-SA" w:eastAsia="zh-CN"/>
    </w:rPr>
  </w:style>
  <w:style w:type="paragraph" w:styleId="Dka">
    <w:name w:val="Řádka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sz w:val="26"/>
      <w:szCs w:val="20"/>
      <w:lang w:val="cs-CZ" w:bidi="ar-SA" w:eastAsia="zh-CN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Odka">
    <w:name w:val="Oádka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1T14:46:00Z</dcterms:created>
  <dc:creator>Admin</dc:creator>
  <dc:description/>
  <dc:language>en-US</dc:language>
  <cp:lastModifiedBy>Hewlett-Packard Company</cp:lastModifiedBy>
  <cp:lastPrinted>2021-04-03T16:05:00Z</cp:lastPrinted>
  <dcterms:modified xsi:type="dcterms:W3CDTF">2021-04-03T14:05:00Z</dcterms:modified>
  <cp:revision>197</cp:revision>
  <dc:subject/>
  <dc:title>A</dc:title>
</cp:coreProperties>
</file>