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jektová dokumenta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/>
      </w:pPr>
      <w:r>
        <w:rPr>
          <w:rFonts w:cs="Arial"/>
          <w:b/>
          <w:bCs/>
          <w:sz w:val="24"/>
        </w:rPr>
        <w:t>PD – Obslužná komunikace z ul. Vazová, Uherský Br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5"/>
        <w:gridCol w:w="2502"/>
      </w:tblGrid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bez DPH</w:t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Geodetické zaměření (doměření)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ženýrská činnost, průzkumy, posudky, výpočty (např. inženýrskogeologický průzkum, hluková studie, vynětí ze ZPF  atd.) 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okumentace pro vydání společného povolení DUSP – bez dokladové části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Zajištění kladných stanovisek orgánů a organizací dotčených pro DUSP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rojektová dokumentace pro vydání společného povolení v podrobnosti dokumentace pro provádění stavby DUSP/PDPS, včetně konečného položkového rozpočtu stavby a soupisu prací s výkazem výměr, výstavní panel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ena za autorský dozor (předpoklad 10 h)</w:t>
            </w:r>
          </w:p>
        </w:tc>
        <w:tc>
          <w:tcPr>
            <w:tcW w:w="25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bez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/>
            </w:pPr>
            <w:r>
              <w:rPr>
                <w:b/>
                <w:bCs/>
              </w:rPr>
              <w:t>DPH 21%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/>
                <w:b/>
                <w:bCs/>
              </w:rPr>
            </w:pPr>
            <w:r>
              <w:rPr>
                <w:b/>
                <w:bCs/>
              </w:rPr>
              <w:t>Celková cena díla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rPr>
                <w:bCs/>
              </w:rPr>
            </w:pPr>
            <w:r>
              <w:rPr>
                <w:bCs/>
              </w:rPr>
              <w:t>Autorský dozor – hodinová zúčtovací sazba (HZS) vč. DPH</w:t>
            </w:r>
          </w:p>
        </w:tc>
        <w:tc>
          <w:tcPr>
            <w:tcW w:w="2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dopisu"/>
              <w:ind w:right="184" w:hanging="0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44:00Z</dcterms:created>
  <dc:creator>Libor Obadal</dc:creator>
  <dc:description/>
  <cp:keywords/>
  <dc:language>en-US</dc:language>
  <cp:lastModifiedBy>Libor Obadal</cp:lastModifiedBy>
  <dcterms:modified xsi:type="dcterms:W3CDTF">2021-08-19T07:10:00Z</dcterms:modified>
  <cp:revision>21</cp:revision>
  <dc:subject/>
  <dc:title>Rozpis ceny a termíny odevzdání:</dc:title>
</cp:coreProperties>
</file>