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dodávka nazvan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MATICKÝ PROGRAMOVATELNÝ VZORKOVAČ ČOV UHERSKÝ BRO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em zakázky je dodávka automatického stacionárního vzorkovače s chlazením/vyhříváním pro odběr děleného nebo směsného vzorku a proporcionálního vzorku pro měření kvality vyčištěné odpadní vod. Přístroj bude určen pro použití do venkovního prostředí a musí být schopen odebírat vzorky typu “C” dle platného vodoprávního povolení k vypouštění OV. Součástí dodávky bude přenos dat ze vzorkovače na řídící počítač umístěný v čistírenském velíně ČOV UB. </w:t>
      </w:r>
      <w:r>
        <w:rPr>
          <w:szCs w:val="24"/>
        </w:rPr>
        <w:t>Podrobná specifikace je blíže popsána v soupisu pr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 – 24 měsíců, resp. dle záruky poskytnuté výrobcem, uvedené v technické specifikaci nabíd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dstranění případných závad zjištěných při závěrečné kontrolní prohlídc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764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3828"/>
      </w:tblGrid>
      <w:tr>
        <w:trPr>
          <w:trHeight w:val="34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hájení prací - předání staveniště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4 dnů po podpisu smlouvy o dílo</w:t>
              <w:tab/>
            </w:r>
          </w:p>
        </w:tc>
      </w:tr>
      <w:tr>
        <w:trPr>
          <w:trHeight w:val="34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končení prací a předání dí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2 týdnů po podpisu smlouvy o dí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Areál ČOV UB, 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0,05 %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5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5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1.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ro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ind w:left="0" w:hanging="0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  <w:t>Smlouva je vyhotovena v 4 rovnocenných stejnopisech, z nichž zhotovitel obdrží 2 výtisky a objednatel 2 výtisky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760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>
        <w:color w:val="7F7F7F"/>
        <w:sz w:val="16"/>
        <w:szCs w:val="16"/>
      </w:rPr>
    </w:pPr>
    <w:r>
      <w:rPr>
        <w:bCs/>
        <w:color w:val="404040"/>
        <w:sz w:val="16"/>
        <w:szCs w:val="16"/>
      </w:rPr>
      <w:t>Automatický programovatelný vzorkovač ČOV Uherský Brod</w:t>
      <w:tab/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1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1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  <w:p>
    <w:pPr>
      <w:pStyle w:val="Normal"/>
      <w:rPr>
        <w:color w:val="7F7F7F"/>
        <w:sz w:val="16"/>
        <w:szCs w:val="16"/>
      </w:rPr>
    </w:pPr>
    <w:r>
      <w:rPr>
        <w:color w:val="7F7F7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64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6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0:00Z</dcterms:created>
  <dc:creator>h_smido</dc:creator>
  <dc:description/>
  <cp:keywords/>
  <dc:language>en-US</dc:language>
  <cp:lastModifiedBy>Manda Libor, DiS.</cp:lastModifiedBy>
  <cp:lastPrinted>2018-08-01T10:57:00Z</cp:lastPrinted>
  <dcterms:modified xsi:type="dcterms:W3CDTF">2021-09-01T11:20:00Z</dcterms:modified>
  <cp:revision>47</cp:revision>
  <dc:subject/>
  <dc:title>VŠEOBECNÉ OBCHODNÍ PODMÍNKY NA DODÁVKU STAVBY</dc:title>
</cp:coreProperties>
</file>