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Snížení emisí ve společnosti Metso Czech Republic, s.r.o. provozovna Přerov – ETAPA 3,“ čestné prohlašuji, že: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12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1-06-16T13:16:00Z</dcterms:modified>
  <cp:revision>7</cp:revision>
  <dc:subject/>
  <dc:title/>
</cp:coreProperties>
</file>