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lang w:val="en-US" w:eastAsia="en-US"/>
        </w:rPr>
        <w:t>     </w:t>
      </w:r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 xml:space="preserve">  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Chodník v ul. Prostřední, Uherský Bro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Předmětem stavby je vybudování nového chodníku z betonové zámkové dlažby v délce cca 37,0 m. Součástí stavby je odstranění stávajícího a osazení nového stožáru veřejného osvětlení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chnické podmínky jsou stanoveny v projektové dokumentaci zpracované projekční kanceláří Zdeněk Vladyka, s. r. o., Na Honech I, 55 40 760 05 Zlín v srpnu 2020, dále jen PD, která je nedílnou součástí zadávací dokumentace.</w:t>
      </w:r>
    </w:p>
    <w:p>
      <w:pPr>
        <w:pStyle w:val="XXLNEK"/>
        <w:spacing w:before="0" w:after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3 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ydání stanovení přechodné i místní úpravy provozu na pozemní komunikaci a vydání rozhodnutí o částečné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dnání a zajištění dohody o zvláštním užívání silnice před samotným zahájením stavebních prací, která bude mimo jiné řešit souhlas se zvláštním užíváním silnice s částečným omezením silničního provozu včetně finanční úhrady vyměřených poplatků nájemného za dočasné omezení užívání silničního těles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vydání kolaudačního souhlas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 dobu provádění díla bude zajištěna průjezdnost silnice a přístup k nemovitostem v ul. Prostřed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Zhotovitel musí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jako původce odpadů nakládat s odpady dle zákona č. 541/2020 Sb., o odpadech, ve znění pozdějších předpisů. V případě vzniku odpadu kat. č. 17 01 01 – Beton si může investor stavby, na základě písemné dohody se zhotovitelem, vyhradit právo, aby tento odpad zůstal v jeho vlastnictví. Přebere tak na sebe veškeré povinnosti vyplývající ze zákona č. 541/2020 Sb., o odpadech ve znění pozdějších předpisů. Tento druh odpadu bude následně převezen na deponii. Objednatele a předán osobě oprávněné k recyklaci. Žádost o 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termín realizace stavby</w:t>
      </w:r>
    </w:p>
    <w:p>
      <w:pPr>
        <w:pStyle w:val="Zkladntextodsazen2odrky"/>
        <w:numPr>
          <w:ilvl w:val="0"/>
          <w:numId w:val="5"/>
        </w:numPr>
        <w:tabs>
          <w:tab w:val="left" w:pos="1072" w:leader="none"/>
          <w:tab w:val="left" w:pos="1134" w:leader="none"/>
          <w:tab w:val="left" w:pos="2041" w:leader="none"/>
          <w:tab w:val="left" w:pos="3969" w:leader="none"/>
          <w:tab w:val="decimal" w:pos="7371" w:leader="none"/>
        </w:tabs>
        <w:ind w:left="1134" w:hanging="425"/>
        <w:rPr/>
      </w:pPr>
      <w:r>
        <w:rPr/>
        <w:t>průběžnou evidenci o nakládání se všemi odpady z realizace záměru v rozsahu dle § 15 odst. 2 písm. b) zákona č. 541/2020 Sb., o odpadech – (název odpadu, katalogové zařazeni, vyprodukované množství,</w:t>
      </w:r>
    </w:p>
    <w:p>
      <w:pPr>
        <w:pStyle w:val="Zkladntextodsazen2odrky"/>
        <w:numPr>
          <w:ilvl w:val="0"/>
          <w:numId w:val="5"/>
        </w:numPr>
        <w:tabs>
          <w:tab w:val="left" w:pos="993" w:leader="none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1134" w:hanging="425"/>
        <w:rPr/>
      </w:pPr>
      <w:r>
        <w:rPr/>
        <w:t>doklad o předání osobě oprávněné) v případě odpadu kat. č. 17 01 01 – Beton bude uvedeno, že</w:t>
      </w:r>
    </w:p>
    <w:p>
      <w:pPr>
        <w:pStyle w:val="Zkladntextodsazen2odrky"/>
        <w:numPr>
          <w:ilvl w:val="0"/>
          <w:numId w:val="5"/>
        </w:numPr>
        <w:tabs>
          <w:tab w:val="left" w:pos="993" w:leader="none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717" w:hanging="8"/>
        <w:rPr/>
      </w:pPr>
      <w:r>
        <w:rPr/>
        <w:t>tento zůstal v majetku investora, bude doložen výpis z evidence investora a kopie písemné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dohody)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podpis zhotovitele stavby + kontaktní osoba + telefon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34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21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stavebních pra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21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>ul. Prostřední, 688 01 Uherský Brod,</w:t>
      </w:r>
      <w:r>
        <w:rPr>
          <w:rFonts w:cs="Arial"/>
        </w:rPr>
        <w:t xml:space="preserve"> katastrální území </w:t>
      </w:r>
      <w:r>
        <w:rPr/>
        <w:t>Uherský Brod</w:t>
      </w:r>
      <w:r>
        <w:rPr>
          <w:rFonts w:cs="Arial"/>
        </w:rPr>
        <w:t>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0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00</w:t>
      </w:r>
      <w:r>
        <w:rPr>
          <w:rStyle w:val="Cena"/>
        </w:rPr>
        <w:t xml:space="preserve">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ou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Podrobné informace o zpracování osobních údajů ze strany objednatele jsou k dispozici na webové stránce www.ub.cz/info/osobni-udaje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- </w:t>
        <w:tab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Chodník v ul. Prostřední, Uherský Brod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1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Arial" w:hAnsi="Arial" w:eastAsia="Arial Unicode MS" w:cs="Arial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2:00Z</dcterms:created>
  <dc:creator>h_smido</dc:creator>
  <dc:description/>
  <cp:keywords/>
  <dc:language>en-US</dc:language>
  <cp:lastModifiedBy>Libor Obadal</cp:lastModifiedBy>
  <cp:lastPrinted>2014-05-05T16:32:00Z</cp:lastPrinted>
  <dcterms:modified xsi:type="dcterms:W3CDTF">2021-09-27T08:37:00Z</dcterms:modified>
  <cp:revision>10</cp:revision>
  <dc:subject/>
  <dc:title>VŠEOBECNÉ OBCHODNÍ PODMÍNKY NA DODÁVKU STAVBY</dc:title>
</cp:coreProperties>
</file>