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Stezka pro pěší a cyklisty Uherský Brod – Prakšice, část Uherský Brod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1-10-13T07:15:00Z</dcterms:modified>
  <cp:revision>45</cp:revision>
  <dc:subject/>
  <dc:title>Krycá list</dc:title>
</cp:coreProperties>
</file>