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RUB – Strategický rozvoj Uherského Brodu 2022+ KA 1“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Řízení kvality – zavedení systému ISO/IM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a písmeno c) a d) zákona č.134/2016 Sb., o zadávání veřejných zakázek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0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1-10-27T06:25:00Z</dcterms:modified>
  <cp:revision>4</cp:revision>
  <dc:subject/>
  <dc:title>VZOR - ČESTNÉ PROHLÁŠENÍ DODAVATELE</dc:title>
</cp:coreProperties>
</file>