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Číslo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 xml:space="preserve">Číslo zhotovitele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bookmarkStart w:id="1" w:name="Text4"/>
      <w:r>
        <w:rPr>
          <w:rFonts w:eastAsia="Arial Unicode MS" w:cs="Arial Unicode MS"/>
        </w:rPr>
        <w:t>se sídlem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  <w:bookmarkEnd w:id="1"/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stoupen:</w:t>
        <w:tab/>
      </w:r>
      <w:bookmarkStart w:id="2" w:name="Text6"/>
      <w:r>
        <w:rPr>
          <w:rFonts w:eastAsia="Arial Unicode MS" w:cs="Arial Unicode MS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bookmarkEnd w:id="2"/>
      <w:r>
        <w:rPr>
          <w:rFonts w:eastAsia="Arial Unicode MS" w:cs="Arial Unicode MS"/>
        </w:rPr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psaný v</w:t>
      </w:r>
      <w:bookmarkStart w:id="3" w:name="Text48"/>
      <w:r>
        <w:rPr>
          <w:rFonts w:eastAsia="Arial Unicode MS" w:cs="Arial Unicode MS"/>
        </w:rPr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bookmarkEnd w:id="3"/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nebo jiné evidenci</w:t>
        <w:tab/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Zkladntextodsazen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Ref283561001"/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none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u w:val="none"/>
          <w:lang w:val="en-US" w:eastAsia="en-US"/>
        </w:rPr>
        <w:t>     </w: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end"/>
      </w:r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bookmarkStart w:id="5" w:name="_Ref283561001"/>
      <w:r>
        <w:rPr/>
        <w:t>Účel smlouvy</w:t>
      </w:r>
      <w:bookmarkEnd w:id="5"/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6" w:name="_Ref283560940"/>
      <w:r>
        <w:rPr/>
        <w:t>Předmět smlouvy</w:t>
      </w:r>
      <w:bookmarkEnd w:id="6"/>
    </w:p>
    <w:p>
      <w:pPr>
        <w:pStyle w:val="Heading2"/>
        <w:rPr/>
      </w:pPr>
      <w:bookmarkStart w:id="7" w:name="_Ref283560770"/>
      <w:r>
        <w:rPr/>
        <w:t>Popis předmětu smlouvy</w:t>
      </w:r>
      <w:bookmarkEnd w:id="7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OPLNĚNÍ VEŘEJNÉHO OSVĚTLENÍ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 UL. ZAHRADNÍ A UL. NOVÁ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veřejné zakázky jsou stavební a elektromontážní práce pro doplnění veřejného osvětlení v ul. Zahradní a ul. Nová v Uherském Bro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je členěna na tyto stavební objekty:</w:t>
      </w:r>
    </w:p>
    <w:p>
      <w:pPr>
        <w:pStyle w:val="Default"/>
        <w:rPr/>
      </w:pPr>
      <w:r>
        <w:rPr/>
      </w:r>
    </w:p>
    <w:p>
      <w:pPr>
        <w:pStyle w:val="Normal"/>
        <w:rPr>
          <w:u w:val="single"/>
        </w:rPr>
      </w:pPr>
      <w:r>
        <w:rPr>
          <w:bCs/>
          <w:u w:val="single"/>
        </w:rPr>
        <w:t xml:space="preserve">SOI 01 Ulice Nová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ístní komunikace bude v rámci rozšíření VO doplněna o dva nové dřevěné sloupy výšky 8 m s třmenovými výložníky a LED svítidly. Půdorysná délka vzdušného vedení AES bude cca 65 m. Kabelové vedení bude napojeno na rozvod VO, který je umístěn na stávajícím betonovém stožáru u RD č. p. 1714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Cs/>
          <w:u w:val="single"/>
        </w:rPr>
        <w:t>SOI 02 Ulice Zahradní</w:t>
      </w:r>
    </w:p>
    <w:p>
      <w:pPr>
        <w:pStyle w:val="Default"/>
        <w:jc w:val="both"/>
        <w:rPr/>
      </w:pPr>
      <w:r>
        <w:rPr>
          <w:sz w:val="20"/>
          <w:szCs w:val="20"/>
        </w:rPr>
        <w:t>V rámci doplnění VO bude místní komunikace nově nasvětlena dvěma LED svítidly na nových stožárech výšky 8m s obloukovými výložníky a jedním vyměněným svítidlem na stávajícím stožáru 1935 (S3). Stožáry budou dodány v žárově zinkovaném provedení a jejich součástí bude plastová manžeta. Půdorysná délka zemního kabelového vedení, umístěného převážně v zeleni, zpevněných plochách a komunikaci, bude cca 75 m. Kabelové vedení bude napojeno na stávající rozvod VO v ul. Stolářská u RD č.p. 204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ozsah díla je vymezen dokumentací zakázky, kterou zpracoval Ing. Stanislav Bršlica, projektování el. zařízení, Havlíčkova 798, 688 01 Uherský Brod v květnu 2021 (SOI 01) a v srpnu 2020 (SOI 02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ovolení zvláštního užívání silnic u správního úřadu MěÚ Uherský Br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zřízení nového odběrného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4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3/2019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541/2020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alizace zakázky bude provedena v souladu se Standardy veřejného osvětlení města Uherský Br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za povinnost zajistit zřízení nového odběrného místa. Po jeho zřízení a na základě výzvy objednatele provede zhotovitel napojení na vybudované veřejné osvětlen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260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dpokládané zahájení prací - předání staveništ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.2022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ončení prací - předání dí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06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ahájí práce po předchozí výzvě objednatele nejpozději do 14 dnů ode dne doručení výz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autoSpaceDE w:val="false"/>
        <w:ind w:firstLine="709"/>
        <w:rPr/>
      </w:pPr>
      <w:r>
        <w:rPr/>
        <w:t>SOI 01 - p. č. 6724/12, katastrální Uherský Brod.</w:t>
      </w:r>
    </w:p>
    <w:p>
      <w:pPr>
        <w:pStyle w:val="Normal"/>
        <w:autoSpaceDE w:val="false"/>
        <w:rPr/>
      </w:pPr>
      <w:r>
        <w:rPr/>
        <w:tab/>
        <w:t>SOI 02 - p. č. 7160/3, 6824/1 a 6824/3, katastrální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/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>
                <w:rStyle w:val="Cena"/>
              </w:rPr>
              <w:t>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y budou zhotovitelem vystavovány měsíčně na základě soupisu provedených prací se splatností 30 dnů od doručení faktur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loží objednateli oceněný soupis provedených prací do 5 pracovních dnů po skončení měsíce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keepNext w:val="false"/>
        <w:ind w:left="357" w:hanging="357"/>
        <w:rPr/>
      </w:pPr>
      <w:r>
        <w:rPr/>
        <w:t>Majetkové sankce</w:t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rStyle w:val="Cena"/>
        </w:rPr>
        <w:t xml:space="preserve">1.500 Kč </w:t>
      </w:r>
      <w:r>
        <w:rPr/>
        <w:t>za každý i započatý den prodlení.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000 Kč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čl. 8.02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Zkladntextodsazen2odrky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142" w:hanging="0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, ve znění pozdějších předpisů. </w:t>
      </w:r>
    </w:p>
    <w:p>
      <w:pPr>
        <w:pStyle w:val="Zkladntextodsazen2"/>
        <w:rPr/>
      </w:pPr>
      <w:r>
        <w:rPr/>
        <w:t>-</w:t>
        <w:tab/>
        <w:t xml:space="preserve">Doklad – zvláštní oprávnění stavbyvedoucího dle §160 stavebního zákona (autorizace na </w:t>
      </w:r>
      <w:r>
        <w:rPr>
          <w:rFonts w:cs="Arial"/>
          <w:color w:val="202020"/>
          <w:shd w:fill="FFFFFF" w:val="clear"/>
        </w:rPr>
        <w:t>technologické prostředí staveb</w:t>
      </w:r>
      <w:r>
        <w:rPr/>
        <w:t>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.XX.202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/RXXX/21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bookmarkStart w:id="8" w:name="Text22"/>
      <w:r>
        <w:rPr/>
        <w:t>Uherský Brod, dne</w:t>
      </w:r>
      <w:bookmarkEnd w:id="8"/>
      <w:r>
        <w:rPr/>
        <w:tab/>
        <w:t xml:space="preserve">                                                                         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1418" w:gutter="0" w:header="851" w:top="907" w:footer="0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Doplnění veřejného osvětlení v ul. Zahradní a v Ul. Nová</w:t>
      <w:tab/>
      <w:tab/>
    </w:r>
    <w:r>
      <w:rPr>
        <w:bCs/>
        <w:sz w:val="16"/>
        <w:szCs w:val="16"/>
      </w:rPr>
      <w:tab/>
      <w:t xml:space="preserve">      </w:t>
      <w:tab/>
      <w:tab/>
      <w:t xml:space="preserve">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46:00Z</dcterms:created>
  <dc:creator>h_smido</dc:creator>
  <dc:description/>
  <cp:keywords/>
  <dc:language>en-US</dc:language>
  <cp:lastModifiedBy>Manda Libor, DiS.</cp:lastModifiedBy>
  <cp:lastPrinted>2021-03-26T09:25:00Z</cp:lastPrinted>
  <dcterms:modified xsi:type="dcterms:W3CDTF">2022-01-06T12:26:00Z</dcterms:modified>
  <cp:revision>21</cp:revision>
  <dc:subject/>
  <dc:title>VŠEOBECNÉ OBCHODNÍ PODMÍNKY NA DODÁVKU STAVBY</dc:title>
</cp:coreProperties>
</file>