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Výstavba odborných učeben ZŠ Bruntál, Okružní 38 – dodávka ICT techniky a nábytku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ICT technika  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zadávacího řízení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ávní fo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avatel je malý a střední podnik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ankovní spoj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íslo účtu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látce DPH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 ve věcech veřejné zakázky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/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1-11-18T08:44:00Z</dcterms:modified>
  <cp:revision>51</cp:revision>
  <dc:subject/>
  <dc:title>^TVeřejná zakázka :^t Kompletní dodávka stavby</dc:title>
</cp:coreProperties>
</file>