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a.   Průvodní zpráv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851" w:leader="none"/>
        </w:tabs>
        <w:ind w:left="360" w:hanging="0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851" w:leader="none"/>
        </w:tabs>
        <w:ind w:left="360" w:hanging="0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A.1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dentifikační údaj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A.2  Členění stavby na objekty a technická a technologická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</w:t>
        <w:tab/>
        <w:t xml:space="preserve">  Seznam vstupních podklad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8"/>
          <w:szCs w:val="28"/>
        </w:rPr>
        <w:t>A.1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Identifikační údaj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1  Údaje o stavbě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2977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zev stavby</w:t>
        <w:tab/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objektu Velkomoravská 3652/91, 695 01 Hodonín – sanace vlhkosti v části 1.PP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)  Místo stavb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Velkomoravská 3652/91, 695 01 Hodoní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 Hodonín, 640417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a pozemků: st. 8368/2, 2108/103, 2108/104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)  Předmět projektové dokumentace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360" w:firstLine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vrhované stavební úpravy se týkají stavby – dle KN uváděné jako jiná stavba, č.p. 3652, stojící na parc. č. st. 8368/2 v k.ú. Hodonín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avebních úprav jsou navrženy udržovací práce ( sanace vlhkosti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trvalou stavb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avba je užívána jako provozní budova firmy TESPRA Hodonín s.r.o.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.1.2  Údaje o stavebníkovi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Hodoní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84891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84" w:leader="none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: Masarykovo náměstí 53/1, 695 35 Hodonín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1.3  Údaje o  zpracovateli projektové dokumentace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18" w:leader="none"/>
          <w:tab w:val="left" w:pos="2977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297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 Zpracovatel PD</w:t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/>
      </w:pPr>
      <w:r>
        <w:rPr>
          <w:rFonts w:cs="Arial" w:ascii="Arial" w:hAnsi="Arial"/>
          <w:sz w:val="22"/>
          <w:szCs w:val="22"/>
        </w:rPr>
        <w:t>jméno a příjmení: Ing. Pavel Mace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7579327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podnikání: Múdrá 1302, 696 02 Ratíškovice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)  Hlavní projektant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Ing. Pavel Mace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, pod kterým je zapsán v evidenci autorizovaných osob: ČKAIT100389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r: pozemní stavb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4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)  Projektanti jednotlivých částí projektové dokumentac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Macek – stavební část, ČKAIT 1003891, obor pozemní stavby</w:t>
      </w:r>
    </w:p>
    <w:p>
      <w:pPr>
        <w:pStyle w:val="Header"/>
        <w:numPr>
          <w:ilvl w:val="0"/>
          <w:numId w:val="4"/>
        </w:numPr>
        <w:tabs>
          <w:tab w:val="left" w:pos="1418" w:leader="none"/>
          <w:tab w:val="left" w:pos="2694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áš Havlík – vzduchotechnika, Osvědčení č.144 2015, revizní technik VZT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8"/>
          <w:szCs w:val="28"/>
        </w:rPr>
        <w:t>A.2  Členění  stavby na objekty a technická  a  technologická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ní členěna na stavební objekty ani provozní soubory a nebudou se v ní vyskytovat žádná technická ani technologická zařízení.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sz w:val="28"/>
          <w:szCs w:val="28"/>
        </w:rPr>
        <w:t>A.3  Seznam vstupních podkladů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hláška č.499/2006 ve znění Vyhlášky č.405/2017 Sb.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távajícího stavu objektu a stavebně-technický průzkum zpracovatele PD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-technické posouzení z hlediska projevů vlhkosti ( Raelsan Group SE, Ruprechtická 732/8, 460 01 Liberec 1 – ing. Petr Čeliš, 02/2021 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stavebníka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távajícího stavu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map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ČS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atíškovicích, srpen 2021</w:t>
        <w:tab/>
        <w:tab/>
        <w:t xml:space="preserve">       </w:t>
        <w:tab/>
        <w:tab/>
        <w:t>Vypracoval: ing. Pavel Macek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843" w:leader="none"/>
        <w:tab w:val="left" w:pos="4253" w:leader="none"/>
      </w:tabs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000000"/>
      <w:sz w:val="36"/>
      <w:szCs w:val="20"/>
      <w:u w:val="single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6"/>
      <w:szCs w:val="20"/>
      <w:lang w:val="cs-CZ" w:bidi="ar-SA" w:eastAsia="zh-C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46:00Z</dcterms:created>
  <dc:creator>Admin</dc:creator>
  <dc:description/>
  <dc:language>en-US</dc:language>
  <cp:lastModifiedBy>Hewlett-Packard Company</cp:lastModifiedBy>
  <cp:lastPrinted>2021-09-08T20:17:00Z</cp:lastPrinted>
  <dcterms:modified xsi:type="dcterms:W3CDTF">2021-09-08T18:17:00Z</dcterms:modified>
  <cp:revision>214</cp:revision>
  <dc:subject/>
  <dc:title>A</dc:title>
</cp:coreProperties>
</file>