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Úprava uličního prostoru v ul. Fr. Veselky, Kpt. Kubíčka a Rtm. Křivdy</w:t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zaměření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antní návrhy ul. prostoru, vizualizace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diagnostika, vizualizace, průzkumy, posudky, statické výpočty, výpočty odtoku dešťových vod, výpočty osvětlení, vynětí ze ZPF 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kumentace pro vydání společného povolení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vydání společného povolení v podrobnosti dokumentace pro provádění stavby DUSP/PDPS, včetně konečného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4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říloha č.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44:00Z</dcterms:created>
  <dc:creator>Libor Obadal</dc:creator>
  <dc:description/>
  <cp:keywords/>
  <dc:language>en-US</dc:language>
  <cp:lastModifiedBy>Hečová Petra, Ing.</cp:lastModifiedBy>
  <cp:lastPrinted>2022-03-18T08:30:00Z</cp:lastPrinted>
  <dcterms:modified xsi:type="dcterms:W3CDTF">2022-03-18T07:30:00Z</dcterms:modified>
  <cp:revision>25</cp:revision>
  <dc:subject/>
  <dc:title>Rozpis ceny a termíny odevzdání:</dc:title>
</cp:coreProperties>
</file>