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O 301 ODVODNĚNÍ KOMUNIKACE</w:t>
      </w:r>
    </w:p>
    <w:p>
      <w:pPr>
        <w:pStyle w:val="Normal"/>
        <w:jc w:val="center"/>
        <w:rPr/>
      </w:pPr>
      <w:r>
        <w:rPr>
          <w:b/>
          <w:bCs/>
          <w:sz w:val="36"/>
        </w:rPr>
        <w:t>D1.3.2 HYDROTECHNICKÉ VÝPOČ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1.3.2.a HYDROTECHNICKÉ VÝPOČTY PRO POSOUZENÍ BILANC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Veškeré dešťové vody budou svedeny vsakovacích objektů.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000"/>
        <w:gridCol w:w="1060"/>
        <w:gridCol w:w="1780"/>
        <w:gridCol w:w="1000"/>
      </w:tblGrid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ý NAVRŽENÝ odtok dešťových vod (pro intenzitu 157 l/s/ha, per.0,5)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počet redukovaných ploch 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vňovací dlažba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,47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9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74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ový STÁVAJÍCÍ odtok dešťových vod (pro intenzitu 157 l/s/ha, per.0,5) 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ýpočet redukovaných ploch 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7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8,6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8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ok do vsaků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tok do jednotné kanaliza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ížení nátok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1.3.2.b HYDROTECHNICKÉ VÝPOČTY VSAKŮ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6</w:t>
      </w:r>
      <w:r>
        <w:rPr/>
        <w:t xml:space="preserve"> (dle HG posouzení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louhodobý srážkový normál pro období let 1990-2020 = </w:t>
      </w:r>
      <w:r>
        <w:rPr>
          <w:u w:val="single"/>
        </w:rPr>
        <w:t>715,1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výpočet odstupové vzdálenosti „x“ vsakovacího zařízení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x1+x2; x1 = ((h+0,5)/(15x k</w:t>
      </w:r>
      <w:r>
        <w:rPr>
          <w:vertAlign w:val="subscript"/>
        </w:rPr>
        <w:t>v</w:t>
      </w:r>
      <w:r>
        <w:rPr>
          <w:vertAlign w:val="superscript"/>
        </w:rPr>
        <w:t>0,25</w:t>
      </w:r>
      <w:r>
        <w:rPr/>
        <w:t>))+2; x2 = 0,5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anovení veličin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k</w:t>
      </w:r>
      <w:r>
        <w:rPr>
          <w:bCs/>
          <w:vertAlign w:val="subscript"/>
        </w:rPr>
        <w:t>v</w:t>
      </w:r>
      <w:r>
        <w:rPr>
          <w:bCs/>
        </w:rPr>
        <w:t xml:space="preserve"> - koeficient vsaku (m/s) = 5.10</w:t>
      </w:r>
      <w:r>
        <w:rPr>
          <w:bCs/>
          <w:vertAlign w:val="superscript"/>
        </w:rPr>
        <w:t>-6</w:t>
      </w:r>
      <w:r>
        <w:rPr>
          <w:bCs/>
        </w:rPr>
        <w:t xml:space="preserve"> (dle HG posouzení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 - rozdíl výšek mezi maximální hladinou vody ve vsakovacím zařízení a úrovní podzemního podlaží (m); pokud se maximální hladina vody ve vsakovacím zařízení nachází pod úrovní podlahy nejnižšího podlaží, dosazuje se do vztahu h = 0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uvažovaná úroveň podzemního podlaží okolních domů = 2m pod terénem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max. výška vody ve vsacích = 2,2m pod terénem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x2 - rozšíření dna výkopu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ilance jednotlivých vsaků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96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8"/>
        <w:gridCol w:w="1000"/>
        <w:gridCol w:w="1060"/>
        <w:gridCol w:w="1780"/>
        <w:gridCol w:w="1000"/>
      </w:tblGrid>
      <w:tr>
        <w:trPr>
          <w:trHeight w:val="2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tok dešťových vod (pro intenzitu 170 l/s/ha, per.0,2); výpočet dle čl. 5.3.4.7 ČSN 75 6101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vňovací dlažba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0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9,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DN150; sklon = 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=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0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žené potrubí vyhovuje s rezervou zaplnění profi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rez=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tok dešťových vod z drenážního potrubí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sak2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vňovací dlažba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</w:tr>
      <w:tr>
        <w:trPr>
          <w:trHeight w:val="255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4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6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,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7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1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vňovací dlažba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4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(sklon do 5%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9,00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8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/>
      </w:pPr>
      <w:r>
        <w:rPr/>
        <w:t>návrhová řada dešťů (periodicita 0,2) - dle ČSN 75 9010 TAB. A.1</w:t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012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2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 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37E+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90-202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,0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,4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1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37,2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má objem </w:t>
      </w:r>
      <w:r>
        <w:rPr>
          <w:u w:val="single"/>
        </w:rPr>
        <w:t>52,50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V případě zpomalení mechanismu postupného vsakování tedy nedojde k nepřípustnému nahromadění vody díky dostatečné rezervě. Zadržené množství v akumulaci bude v oblasti rýhy vsakováno do podzemí. Spodní úroveň rýhy je stanovena 4,2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Odstupová vzdálenost „x“ vsakovacího zařízení č.1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0+0,5)/(15x (5.10</w:t>
      </w:r>
      <w:r>
        <w:rPr>
          <w:vertAlign w:val="superscript"/>
        </w:rPr>
        <w:t>-6</w:t>
      </w:r>
      <w:r>
        <w:rPr/>
        <w:t xml:space="preserve"> )</w:t>
      </w:r>
      <w:r>
        <w:rPr>
          <w:vertAlign w:val="superscript"/>
        </w:rPr>
        <w:t>0,25</w:t>
      </w:r>
      <w:r>
        <w:rPr/>
        <w:t>))+2+0,5 = 3,2m; odstup v délce 5,2m vyhovuj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SAKOVACÍ OBJEKT 2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8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</w:tblGrid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redukovaných ploch dle čl. 6.2.2 ČSN 75 901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vňovací dlažba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 s pískovými spárami (sklon do 5%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0,6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0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,8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ak 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/>
      </w:pPr>
      <w:r>
        <w:rPr/>
        <w:t>návrhová řada dešťů (periodicita 0,2) - dle ČSN 75 9010 TAB. A.1</w:t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154"/>
        <w:gridCol w:w="1701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2"/>
        <w:gridCol w:w="1060"/>
      </w:tblGrid>
      <w:tr>
        <w:trPr>
          <w:trHeight w:val="5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 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E-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E+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525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90-202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8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1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8,54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Navržený celkový akumulační prostor má objem </w:t>
      </w:r>
      <w:r>
        <w:rPr>
          <w:u w:val="single"/>
        </w:rPr>
        <w:t>12,0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V případě zpomalení mechanismu postupného vsakování tedy nedojde k nepřípustnému nahromadění vody díky dostatečné rezervě. Zadržené množství v akumulaci bude v oblasti rýhy vsakováno do podzemí. Spodní úroveň rýhy je stanovena 4,2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Odstupová vzdálenost „x“ vsakovacího zařízení č.2 od budovy dle TP 1.20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x = ((0+0,5)/(15x (5.10</w:t>
      </w:r>
      <w:r>
        <w:rPr>
          <w:vertAlign w:val="superscript"/>
        </w:rPr>
        <w:t>-6</w:t>
      </w:r>
      <w:r>
        <w:rPr/>
        <w:t xml:space="preserve"> )</w:t>
      </w:r>
      <w:r>
        <w:rPr>
          <w:vertAlign w:val="superscript"/>
        </w:rPr>
        <w:t>0,25</w:t>
      </w:r>
      <w:r>
        <w:rPr/>
        <w:t xml:space="preserve">))+2+0,5 = 3,2m; odstup v délce 12,85m </w:t>
      </w:r>
      <w:r>
        <w:rPr>
          <w:u w:val="single"/>
        </w:rPr>
        <w:t>vyhovuje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>D1.3.2.b MNOŽSTVÍ VOD PRO JEDNOTLIVÉ VSAKY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5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sak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5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</w:tblGrid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sak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 (odváděných) [l.s-1]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max.(zasakovaných) [l.s-1]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e Velkých Losinách dne,   23. 3. 2022                                             Vypracoval:    Ing. Bc. Roman Fildá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678" w:footer="3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sz w:val="16"/>
        <w:szCs w:val="16"/>
      </w:rPr>
    </w:pPr>
    <w:r>
      <w:rPr>
        <w:bCs/>
        <w:color w:val="000000"/>
        <w:sz w:val="16"/>
        <w:szCs w:val="16"/>
      </w:rPr>
      <w:t>DOKUMENTACE PRO PROVÁDĚNÍ STAVBY – Náves Heřmanice, ul. K Návsi - SO 301 ODVODNĚNÍ KOMUNIKACE – D1.3.2 hydrotechnické výpočty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seznamsymbolChar">
    <w:name w:val="Styl seznam symbol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">
    <w:name w:val="Normál"/>
    <w:basedOn w:val="Normal"/>
    <w:qFormat/>
    <w:pPr>
      <w:spacing w:before="6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Stylseznamsymbol">
    <w:name w:val="Styl seznam symbol"/>
    <w:basedOn w:val="Normal"/>
    <w:qFormat/>
    <w:pPr>
      <w:numPr>
        <w:ilvl w:val="0"/>
        <w:numId w:val="4"/>
      </w:numPr>
      <w:ind w:left="426" w:hanging="426"/>
      <w:jc w:val="both"/>
    </w:pPr>
    <w:rPr>
      <w:rFonts w:ascii="Arial" w:hAnsi="Arial" w:cs="Arial"/>
      <w:sz w:val="22"/>
    </w:rPr>
  </w:style>
  <w:style w:type="paragraph" w:styleId="StylNadpisneslovan">
    <w:name w:val="Styl Nadpis nečíslovaný"/>
    <w:basedOn w:val="Normal"/>
    <w:qFormat/>
    <w:pPr>
      <w:keepNext w:val="true"/>
      <w:tabs>
        <w:tab w:val="clear" w:pos="709"/>
        <w:tab w:val="left" w:pos="360" w:leader="none"/>
        <w:tab w:val="left" w:pos="826" w:leader="none"/>
      </w:tabs>
      <w:spacing w:before="16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30:00Z</dcterms:created>
  <dc:creator>Gílová Jitka</dc:creator>
  <dc:description/>
  <dc:language>en-US</dc:language>
  <cp:lastModifiedBy>uzivatel</cp:lastModifiedBy>
  <cp:lastPrinted>2022-03-18T21:27:00Z</cp:lastPrinted>
  <dcterms:modified xsi:type="dcterms:W3CDTF">2022-03-18T20:27:00Z</dcterms:modified>
  <cp:revision>3</cp:revision>
  <dc:subject/>
  <dc:title>TECHNICKÁ ZPRÁVA</dc:title>
</cp:coreProperties>
</file>