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TECHNICKÁ ZPRÁV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VYTÁPĚNÍ, CHLAZENÍ</w:t>
      </w:r>
      <w:r>
        <w:br w:type="page"/>
      </w:r>
    </w:p>
    <w:p>
      <w:pPr>
        <w:pStyle w:val="Heading1"/>
        <w:rPr/>
      </w:pPr>
      <w:r>
        <w:rPr/>
        <w:t>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  <w:t>Všeobecně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77757637"/>
      <w:bookmarkStart w:id="1" w:name="_Hlk29374468"/>
      <w:bookmarkEnd w:id="0"/>
      <w:bookmarkEnd w:id="1"/>
      <w:r>
        <w:rPr/>
        <w:t>Projekt řeší vytápění místností v objektu DPO – Zázemí řidičů Valchařská SO 04. Jedná se o přízemní nepodsklepený objekt využívaný jako zázemí řidičů na konečné zastávce MHD. Objekt je tvořen systémem obytných modulů.</w:t>
      </w:r>
    </w:p>
    <w:p>
      <w:pPr>
        <w:pStyle w:val="Normal"/>
        <w:rPr/>
      </w:pPr>
      <w:bookmarkStart w:id="2" w:name="_Hlk77757637"/>
      <w:bookmarkEnd w:id="2"/>
      <w:r>
        <w:rPr/>
        <w:t>Vytápění v objektu je řešeno v souladu s požadavky investora. Navrhované parametry použité v tomto projektu jsou v souladu s požadavky hygienických předpisů.</w:t>
      </w:r>
    </w:p>
    <w:p>
      <w:pPr>
        <w:pStyle w:val="Normal"/>
        <w:rPr/>
      </w:pPr>
      <w:r>
        <w:rPr/>
      </w:r>
      <w:bookmarkStart w:id="3" w:name="_Hlk29374468"/>
      <w:bookmarkStart w:id="4" w:name="_Hlk29374468"/>
      <w:bookmarkEnd w:id="4"/>
    </w:p>
    <w:p>
      <w:pPr>
        <w:pStyle w:val="Heading2"/>
        <w:ind w:left="576" w:hanging="576"/>
        <w:rPr/>
      </w:pPr>
      <w:r>
        <w:rPr>
          <w:rFonts w:eastAsia="Arial"/>
        </w:rPr>
        <w:t xml:space="preserve"> </w:t>
      </w:r>
      <w:r>
        <w:rPr/>
        <w:t>Tepelné ztráty a potřeba tep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ákladě klimatických poměrů a vnitřních teplot byly stanoveny tepelné ztráty jednotlivých místnost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limatické pomě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očtová venkovní teplotou te= -15°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nitřní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místnost, Kuchyňka:</w:t>
        <w:tab/>
        <w:t>20°C</w:t>
      </w:r>
    </w:p>
    <w:p>
      <w:pPr>
        <w:pStyle w:val="Normal"/>
        <w:rPr/>
      </w:pPr>
      <w:r>
        <w:rPr/>
        <w:t>WC:</w:t>
        <w:tab/>
        <w:tab/>
        <w:tab/>
        <w:tab/>
        <w:tab/>
        <w:t>20°C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  <w:t>Energetická bi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ý instalovaný topný výkon klimatizačních jednotek</w:t>
        <w:tab/>
        <w:t>3,0 kW</w:t>
      </w:r>
    </w:p>
    <w:p>
      <w:pPr>
        <w:pStyle w:val="Normal"/>
        <w:rPr/>
      </w:pPr>
      <w:r>
        <w:rPr/>
        <w:t>Celkový instalovaný výkon přímotopů</w:t>
        <w:tab/>
        <w:tab/>
        <w:tab/>
        <w:tab/>
        <w:t>5,5 kW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>
          <w:rFonts w:eastAsia="Arial"/>
        </w:rPr>
        <w:t xml:space="preserve"> </w:t>
      </w:r>
      <w:r>
        <w:rPr/>
        <w:t>Zdroj tep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denní místnosti je navržena klimatizační jednotka, která při běžných klimatických podmínkách zajišťuje vytápění denní místnosti a kuchyňky.</w:t>
      </w:r>
    </w:p>
    <w:p>
      <w:pPr>
        <w:pStyle w:val="Normal"/>
        <w:rPr/>
      </w:pPr>
      <w:r>
        <w:rPr/>
        <w:t>Pro případné zajištění vytápění objektu v extrémních podmínkách je navrženo vytápění elektrickými přímotopnými panely napojenými na rozvod elektro 230V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>
          <w:rFonts w:eastAsia="Arial"/>
        </w:rPr>
        <w:t xml:space="preserve"> </w:t>
      </w:r>
      <w:r>
        <w:rPr/>
        <w:t>Popis vytápě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řízení CH1 – 1.03, 1.01</w:t>
      </w:r>
    </w:p>
    <w:p>
      <w:pPr>
        <w:pStyle w:val="Normal"/>
        <w:rPr/>
      </w:pPr>
      <w:r>
        <w:rPr/>
        <w:t xml:space="preserve">Místnosti budou vytápěny jednou vnitřními jednotkou o topném výkonu 3,0 kW, která bude napojena na venkovní jednotku. Vnitřní jednotka bude osazena na stěně pod stropem. Venkovní jednotka bude na střeše objektu. Vnitřní a venkovní jednotka bude propojena kabely a izolovaným potrubím chladiva. Odvod kondenzátu od vnitřních jednotek bude pomocí potrubí vedeného ve stěnách, které bude napojeno do svodových trubek v rohových sloupcích modulů. </w:t>
      </w:r>
      <w:r>
        <w:rPr>
          <w:color w:val="FF0000"/>
        </w:rPr>
        <w:t>Regulace jednotek bude pomocí dálkových ovladač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pojistné vytápění jsou v objektu navrženy elektrické konvektory osazené na stěnách. Výrobce a typ určí dodavatel stavby na základě potřebných výkonů uvedených v PD. Konvektory budou ovládány pomocí prostorových snímačů tepla, umístěných v denní místnosti a v předsíni WC MUŽI.</w:t>
      </w:r>
    </w:p>
    <w:p>
      <w:pPr>
        <w:pStyle w:val="Normal"/>
        <w:rPr/>
      </w:pPr>
      <w:r>
        <w:rPr/>
        <w:t xml:space="preserve">Montáž na stěnu bude v souladu s požadavky na montáž na hořlavé podklady. 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>
          <w:rFonts w:eastAsia="Arial"/>
        </w:rPr>
        <w:t xml:space="preserve"> </w:t>
      </w:r>
      <w:r>
        <w:rPr/>
        <w:t>Regulace a měření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Regulace klimatizačních jednotek bude pomocí dálkových ovladačů. </w:t>
      </w:r>
    </w:p>
    <w:p>
      <w:pPr>
        <w:pStyle w:val="Normal"/>
        <w:rPr/>
      </w:pPr>
      <w:r>
        <w:rPr/>
        <w:t>Regulace jednotlivých otopných ploch (konvektorů) bude pomocí prostorových snímačů tepla, umístěných v denní místnosti a v předsíni WC MUŽI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>
          <w:rFonts w:eastAsia="Arial"/>
        </w:rPr>
        <w:t xml:space="preserve"> </w:t>
      </w:r>
      <w:r>
        <w:rPr/>
        <w:t>Bezpečnost a ochrana zdraví při práci</w:t>
      </w:r>
    </w:p>
    <w:p>
      <w:pPr>
        <w:pStyle w:val="Normal"/>
        <w:rPr/>
      </w:pPr>
      <w:r>
        <w:rPr/>
        <w:t xml:space="preserve">Během realizace stavby i při jejím užívání budou dodržovány veškeré bezpečnostní předpisy. </w:t>
      </w:r>
    </w:p>
    <w:p>
      <w:pPr>
        <w:pStyle w:val="Normal"/>
        <w:rPr/>
      </w:pPr>
      <w:r>
        <w:rPr/>
        <w:t>Zařízení budou do provozu uvedena po provedení všech potřebných zkoušek a revizí.</w:t>
      </w:r>
    </w:p>
    <w:p>
      <w:pPr>
        <w:pStyle w:val="Normal"/>
        <w:rPr/>
      </w:pPr>
      <w:r>
        <w:rPr/>
        <w:t xml:space="preserve">Při obsluze a provozu zařízení budou dodržovány návody k použití a bezpečnostní předpisy stanovené výrobcem. 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>
          <w:rFonts w:eastAsia="Arial"/>
        </w:rPr>
        <w:t xml:space="preserve">  </w:t>
      </w:r>
      <w:r>
        <w:rPr/>
        <w:t>Závěr</w:t>
      </w:r>
    </w:p>
    <w:p>
      <w:pPr>
        <w:pStyle w:val="Normal"/>
        <w:rPr/>
      </w:pPr>
      <w:r>
        <w:rPr/>
        <w:t>Během realizace stavby budou dodržovány veškeré platné zákony a normy ČSN.</w:t>
      </w:r>
    </w:p>
    <w:p>
      <w:pPr>
        <w:pStyle w:val="Normal"/>
        <w:rPr/>
      </w:pPr>
      <w:r>
        <w:rPr/>
        <w:t>Veškeré materiály a zařízení budou mít platné certifikáty nebo prohlášení o sho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hla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  <w:t>Všeobec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řeší klimatizaci místností v objektu DPO – Zázemí řidičů Valchařská SO 04. Jedná se o přízemní nepodsklepený objekt využívaný jako zázemí řidičů na konečné zastávce MHD. Objekt je tvořen systémem obytných modulů.</w:t>
      </w:r>
    </w:p>
    <w:p>
      <w:pPr>
        <w:pStyle w:val="Normal"/>
        <w:rPr/>
      </w:pPr>
      <w:r>
        <w:rPr/>
        <w:t>Chlazení v objektu je řešeno v souladu s požadavky investora. Navrhované parametry použité v tomto projektu jsou v souladu s požadavky hygienický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  <w:t>Výchozí pod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byl zpracován na základě:</w:t>
      </w:r>
    </w:p>
    <w:p>
      <w:pPr>
        <w:pStyle w:val="Normal"/>
        <w:rPr/>
      </w:pPr>
      <w:r>
        <w:rPr/>
        <w:t>Stavebních podkladů</w:t>
      </w:r>
    </w:p>
    <w:p>
      <w:pPr>
        <w:pStyle w:val="Normal"/>
        <w:rPr/>
      </w:pPr>
      <w:r>
        <w:rPr/>
        <w:t>Hygienických předpisů a hygienických požadavků na parametry mikroklimatu</w:t>
      </w:r>
    </w:p>
    <w:p>
      <w:pPr>
        <w:pStyle w:val="Normal"/>
        <w:rPr/>
      </w:pPr>
      <w:r>
        <w:rPr/>
        <w:t>Hygienických předpisů na přípustné hodnoty hluku a vibrací</w:t>
      </w:r>
    </w:p>
    <w:p>
      <w:pPr>
        <w:pStyle w:val="Normal"/>
        <w:rPr/>
      </w:pPr>
      <w:r>
        <w:rPr/>
        <w:t>Hygienických a bezpečnostních předpisů a směrnic platných v ČR</w:t>
      </w:r>
    </w:p>
    <w:p>
      <w:pPr>
        <w:pStyle w:val="Normal"/>
        <w:rPr/>
      </w:pPr>
      <w:r>
        <w:rPr/>
        <w:t>Technické a cenové podklady, katalogové listy dodavatelů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  <w:t>Chladící výk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rozměrů místností a jejich orientace byly stanoveny potřebné výkony jednotlivých chladících jedno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počtová venkovní teplota v létě </w:t>
        <w:tab/>
        <w:tab/>
        <w:t>te = +32°C</w:t>
      </w:r>
    </w:p>
    <w:p>
      <w:pPr>
        <w:pStyle w:val="Normal"/>
        <w:rPr/>
      </w:pPr>
      <w:r>
        <w:rPr/>
        <w:t>Návrhová teplota klimatizovaných prostor</w:t>
        <w:tab/>
        <w:t>ti = 26 ± 2 °C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  <w:t>Energetická bi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ý instalovaný chladící výkon</w:t>
        <w:tab/>
        <w:tab/>
        <w:t xml:space="preserve">2,7 kW </w:t>
      </w:r>
    </w:p>
    <w:p>
      <w:pPr>
        <w:pStyle w:val="Normal"/>
        <w:rPr/>
      </w:pPr>
      <w:r>
        <w:rPr/>
        <w:t>Celkový instalovaný topný výkon</w:t>
        <w:tab/>
        <w:tab/>
        <w:tab/>
        <w:t xml:space="preserve">3,0 kW </w:t>
      </w:r>
    </w:p>
    <w:p>
      <w:pPr>
        <w:pStyle w:val="Normal"/>
        <w:rPr/>
      </w:pPr>
      <w:r>
        <w:rPr/>
        <w:t>Maximální příkon</w:t>
        <w:tab/>
        <w:tab/>
        <w:tab/>
        <w:tab/>
        <w:tab/>
        <w:t xml:space="preserve">0,8 kW 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  <w:t xml:space="preserve">Popis chlazen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bookmarkStart w:id="5" w:name="_Hlk29375149"/>
      <w:bookmarkEnd w:id="5"/>
      <w:r>
        <w:rPr>
          <w:b/>
          <w:bCs/>
          <w:i/>
          <w:iCs/>
        </w:rPr>
        <w:t>Zařízení CH1 – 1.03, 1.01</w:t>
      </w:r>
    </w:p>
    <w:p>
      <w:pPr>
        <w:pStyle w:val="Normal"/>
        <w:rPr/>
      </w:pPr>
      <w:r>
        <w:rPr/>
        <w:t xml:space="preserve">Místnosti budou chlazeny jednou vnitřní chladící jednotkou o chladícím výkonu 2,7kW, která bude napojena na venkovní jednotku. Vnitřní jednotka bude osazena na stěně pod stropem. Venkovní jednotka bude na střeše objektu. Vnitřní a venkovní jednotka bude propojena kabely a izolovaným potrubím chladiva. Odvod kondenzátu od vnitřních jednotek bude pomocí potrubí vedeného ve stěnách, které bude napojeno do svodových trubek v rohových sloupcích modulů. </w:t>
      </w:r>
      <w:r>
        <w:rPr>
          <w:color w:val="FF0000"/>
        </w:rPr>
        <w:t>Regulace jednotek bude pomocí dálkových ovladač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_Hlk29375149"/>
      <w:bookmarkStart w:id="7" w:name="_Hlk29375149"/>
      <w:bookmarkEnd w:id="7"/>
    </w:p>
    <w:p>
      <w:pPr>
        <w:pStyle w:val="Heading2"/>
        <w:ind w:left="576" w:hanging="576"/>
        <w:rPr/>
      </w:pPr>
      <w:r>
        <w:rPr/>
        <w:t>Montáž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ladící potrubí bude opatřeno tepelnou izolací, prostup potrubí stropem bude proveden nehořlavým silikonovým tmelem. Vnitřní a vnější jednotka bude propojena komunikačním kabelem a bude připojena k elektrické sí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chrana zdraví, ochrana proti hluku a vibrac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řízení bude provedeno tak, aby splňovalo podmínky dané platnou legislativou. </w:t>
      </w:r>
    </w:p>
    <w:p>
      <w:pPr>
        <w:pStyle w:val="Normal"/>
        <w:rPr/>
      </w:pPr>
      <w:r>
        <w:rPr/>
        <w:t xml:space="preserve">Při provádění montáže potrubí, svařování, kontrole svarů, tlakové zkoušce, případně při proplachu potrubí je nutné dodržovat vyhlášku bezpečnosti práce a příslušné technické normy. </w:t>
      </w:r>
    </w:p>
    <w:p>
      <w:pPr>
        <w:pStyle w:val="Normal"/>
        <w:rPr/>
      </w:pPr>
      <w:r>
        <w:rPr/>
        <w:t xml:space="preserve">Při realizaci projektu musí být dodrženy zásady bezpečnosti práce a zásady protipožární ochrany. Zpracovatel dodavatelské dokumentace musí v dokumentaci stanovit technologické a pracovní postupy všech jím prováděných stavebních prací a vytvořit podmínky k zajištění bezpečnosti práce ve smyslu §4 vyhl. ČÚBP č.324/90Sb. </w:t>
      </w:r>
    </w:p>
    <w:p>
      <w:pPr>
        <w:pStyle w:val="Normal"/>
        <w:rPr/>
      </w:pPr>
      <w:r>
        <w:rPr/>
        <w:t>Dodavatel stavebních prací musí mít před prováděním stavebních prací zpracovánu analýzu rizik možného ohrožení zaměstnanců ve smyslu § 132a zákoníku práce.</w:t>
      </w:r>
    </w:p>
    <w:p>
      <w:pPr>
        <w:pStyle w:val="Normal"/>
        <w:rPr/>
      </w:pPr>
      <w:r>
        <w:rPr/>
        <w:t>V průběhu prací je nutno dodržovat všechny bezpečnostní předpisy uvedené ve vyhl. 324/90 Českého úřadu bezpečnosti práce.</w:t>
      </w:r>
    </w:p>
    <w:p>
      <w:pPr>
        <w:pStyle w:val="Normal"/>
        <w:rPr/>
      </w:pPr>
      <w:r>
        <w:rPr/>
        <w:t xml:space="preserve">Všichni pracovníci musí být prokazatelně obeznámeni s platnými bezpečnostními předpisy. Dále musejí být vybaveni osobními ochrannými prostředky odpovídajícími vykonávané práci. Po celou dobu výstavby musí být kontrolováno jejich dodržování. </w:t>
      </w:r>
    </w:p>
    <w:p>
      <w:pPr>
        <w:pStyle w:val="Normal"/>
        <w:rPr/>
      </w:pPr>
      <w:r>
        <w:rPr/>
        <w:t>Při výstavbě i budoucím provozu technických zařízení musí být dodržovány všechny platné předpisy, zejména Zák. 174/68 Sb., vyhl. ČÚBP 50/78 Sb., vyhl. ČÚBP 18/79 Sb., vyhl. ČÚBP 20/79 Sb., Nař. vl. 378/01 Sb. a Nař. vl. 11/02 Sb. v platném znění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  <w:t>Požární bezpečnost</w:t>
      </w:r>
    </w:p>
    <w:p>
      <w:pPr>
        <w:pStyle w:val="Normal"/>
        <w:rPr/>
      </w:pPr>
      <w:r>
        <w:rPr/>
        <w:t xml:space="preserve">Při průchodu požárními předěly bude potrubí utěsněno požárními ucpávkami dle platné legislativy. </w:t>
      </w:r>
    </w:p>
    <w:p>
      <w:pPr>
        <w:pStyle w:val="Normal"/>
        <w:rPr/>
      </w:pPr>
      <w:r>
        <w:rPr/>
        <w:t>Při požáru bude veškeré zařízení odpojeno od El energie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  <w:t>Montáž, zkoušky a uvedení do provozu</w:t>
      </w:r>
    </w:p>
    <w:p>
      <w:pPr>
        <w:pStyle w:val="Normal"/>
        <w:rPr/>
      </w:pPr>
      <w:r>
        <w:rPr/>
        <w:t xml:space="preserve">Zařízení bude namontováno podle příslušných platných ČSN a vyhlášek.  </w:t>
      </w:r>
    </w:p>
    <w:p>
      <w:pPr>
        <w:pStyle w:val="Normal"/>
        <w:rPr/>
      </w:pPr>
      <w:r>
        <w:rPr/>
        <w:t xml:space="preserve">Veškeré komponenty a potrubí bude kotveno do stropní konstrukce pomocí závěsného materiálu předepsaného dodavatelem zařízení. </w:t>
      </w:r>
    </w:p>
    <w:p>
      <w:pPr>
        <w:pStyle w:val="Normal"/>
        <w:rPr/>
      </w:pPr>
      <w:r>
        <w:rPr/>
        <w:t xml:space="preserve">Provedení zkoušky zařízení je předepsáno ČSN 06 0310. </w:t>
      </w:r>
    </w:p>
    <w:p>
      <w:pPr>
        <w:pStyle w:val="Normal"/>
        <w:rPr/>
      </w:pPr>
      <w:r>
        <w:rPr/>
        <w:t>Zařízení bude provozováno podle platných předpisů a norem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  <w:t>Závěr</w:t>
      </w:r>
    </w:p>
    <w:p>
      <w:pPr>
        <w:pStyle w:val="Normal"/>
        <w:rPr/>
      </w:pPr>
      <w:r>
        <w:rPr/>
        <w:t xml:space="preserve">Veškerá navržená vzduchotechnická a klimatizační zařízení splňují nároky kladené na větrání a klimatizaci požadovaných prostorů objektu. Celoročně zabezpečují v požadovaných prostorech optimální mikroklima a tepelnou pohodu při zabezpečení maximální hospodárnosti provozu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=Roma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PO – Zázemí řidičů Valchařská SO 0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b/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1Char">
    <w:name w:val="Nadpis 1 Char"/>
    <w:qFormat/>
    <w:rPr>
      <w:rFonts w:ascii="Arial" w:hAnsi="Arial" w:cs="Arial"/>
      <w:b/>
      <w:bCs/>
      <w:sz w:val="36"/>
      <w:szCs w:val="36"/>
    </w:rPr>
  </w:style>
  <w:style w:type="character" w:styleId="Nadpis5Char">
    <w:name w:val="Nadpis 5 Char"/>
    <w:qFormat/>
    <w:rPr>
      <w:b/>
      <w:bCs/>
      <w:color w:val="000000"/>
      <w:sz w:val="36"/>
      <w:szCs w:val="24"/>
    </w:rPr>
  </w:style>
  <w:style w:type="character" w:styleId="Nadpis4Char">
    <w:name w:val="Nadpis 4 Char"/>
    <w:qFormat/>
    <w:rPr>
      <w:sz w:val="24"/>
      <w:szCs w:val="24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sz w:val="28"/>
      <w:szCs w:val="28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2880" w:leader="none"/>
        <w:tab w:val="left" w:pos="30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Style5">
    <w:name w:val="="/>
    <w:qFormat/>
    <w:pPr>
      <w:widowControl w:val="false"/>
      <w:autoSpaceDE w:val="false"/>
      <w:bidi w:val="0"/>
    </w:pPr>
    <w:rPr>
      <w:rFonts w:ascii="Times New =Roman;Times New Roman" w:hAnsi="Times New =Roman;Times New Roman" w:eastAsia="Times New Roman" w:cs="Times New =Roman;Times New Roman"/>
      <w:color w:val="auto"/>
      <w:sz w:val="24"/>
      <w:szCs w:val="24"/>
      <w:lang w:val="cs-CZ" w:bidi="ar-SA" w:eastAsia="zh-CN"/>
    </w:rPr>
  </w:style>
  <w:style w:type="paragraph" w:styleId="ATCCnormal">
    <w:name w:val="ATCC_normal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37:00Z</dcterms:created>
  <dc:creator>Ája</dc:creator>
  <dc:description/>
  <cp:keywords/>
  <dc:language>en-US</dc:language>
  <cp:lastModifiedBy>Jan Tislický</cp:lastModifiedBy>
  <cp:lastPrinted>2013-03-29T13:32:00Z</cp:lastPrinted>
  <dcterms:modified xsi:type="dcterms:W3CDTF">2021-08-16T11:49:00Z</dcterms:modified>
  <cp:revision>29</cp:revision>
  <dc:subject/>
  <dc:title>Obsah:</dc:title>
</cp:coreProperties>
</file>